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ая Богословская Семинария Евангельских христиан-баптист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Дипломная работа на тему:</w:t>
      </w:r>
    </w:p>
    <w:p>
      <w:pPr>
        <w:pStyle w:val="Normal"/>
        <w:jc w:val="center"/>
        <w:rPr>
          <w:b/>
          <w:b/>
        </w:rPr>
      </w:pPr>
      <w:r>
        <w:rPr>
          <w:b/>
        </w:rPr>
      </w:r>
    </w:p>
    <w:p>
      <w:pPr>
        <w:pStyle w:val="Normal"/>
        <w:jc w:val="center"/>
        <w:rPr/>
      </w:pPr>
      <w:r>
        <w:rPr/>
      </w:r>
    </w:p>
    <w:p>
      <w:pPr>
        <w:pStyle w:val="Normal"/>
        <w:jc w:val="center"/>
        <w:rPr/>
      </w:pPr>
      <w:r>
        <w:rPr/>
        <w:t>"История евангельских христиан-баптистов в СССР</w:t>
      </w:r>
    </w:p>
    <w:p>
      <w:pPr>
        <w:pStyle w:val="Normal"/>
        <w:jc w:val="center"/>
        <w:rPr/>
      </w:pPr>
      <w:r>
        <w:rPr/>
        <w:t>с декабря 1959 по 1966 год»</w:t>
      </w:r>
    </w:p>
    <w:p>
      <w:pPr>
        <w:pStyle w:val="Normal"/>
        <w:jc w:val="center"/>
        <w:rPr/>
      </w:pPr>
      <w:r>
        <w:rPr/>
        <w:t>(История и анализ кризиса в братстве ЕХ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едставлена студентом 3 курса</w:t>
      </w:r>
    </w:p>
    <w:p>
      <w:pPr>
        <w:pStyle w:val="Normal"/>
        <w:jc w:val="center"/>
        <w:rPr/>
      </w:pPr>
      <w:r>
        <w:rPr/>
        <w:t>Синичкиным Алексеем Валерьевичем</w:t>
      </w:r>
    </w:p>
    <w:p>
      <w:pPr>
        <w:pStyle w:val="Normal"/>
        <w:jc w:val="center"/>
        <w:rPr/>
      </w:pPr>
      <w:r>
        <w:rPr/>
        <w:t>Ученому Совету Семинарии</w:t>
      </w:r>
    </w:p>
    <w:p>
      <w:pPr>
        <w:pStyle w:val="Normal"/>
        <w:jc w:val="center"/>
        <w:rPr/>
      </w:pPr>
      <w:r>
        <w:rPr/>
        <w:t>На соискание степени Бакалавра богослов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_________________      Председатель:</w:t>
      </w:r>
    </w:p>
    <w:p>
      <w:pPr>
        <w:pStyle w:val="Normal"/>
        <w:jc w:val="both"/>
        <w:rPr/>
      </w:pPr>
      <w:r>
        <w:rPr/>
        <w:t xml:space="preserve">                                         </w:t>
      </w:r>
      <w:r>
        <w:rPr/>
        <w:t>Члены Совета:</w:t>
      </w:r>
    </w:p>
    <w:p>
      <w:pPr>
        <w:pStyle w:val="Normal"/>
        <w:jc w:val="both"/>
        <w:rPr/>
      </w:pPr>
      <w:r>
        <w:rPr/>
        <w:t>(оцен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Москва 2001 г.</w:t>
      </w:r>
    </w:p>
    <w:p>
      <w:pPr>
        <w:pStyle w:val="Heading"/>
        <w:rPr/>
      </w:pPr>
      <w:r>
        <w:rPr/>
      </w:r>
    </w:p>
    <w:p>
      <w:pPr>
        <w:pStyle w:val="Heading"/>
        <w:rPr/>
      </w:pPr>
      <w:r>
        <w:rPr/>
      </w:r>
    </w:p>
    <w:p>
      <w:pPr>
        <w:pStyle w:val="Heading"/>
        <w:jc w:val="left"/>
        <w:rPr/>
      </w:pPr>
      <w:r>
        <w:rPr/>
      </w:r>
    </w:p>
    <w:p>
      <w:pPr>
        <w:pStyle w:val="Heading"/>
        <w:rPr/>
      </w:pPr>
      <w:r>
        <w:rPr/>
      </w:r>
    </w:p>
    <w:sdt>
      <w:sdtPr>
        <w:docPartObj>
          <w:docPartGallery w:val="Table of Contents"/>
          <w:docPartUnique w:val="true"/>
        </w:docPartObj>
      </w:sdtPr>
      <w:sdtContent>
        <w:p>
          <w:pPr>
            <w:pStyle w:val="Contents1"/>
            <w:spacing w:lineRule="auto" w:line="240"/>
            <w:rPr/>
          </w:pPr>
          <w:r>
            <w:fldChar w:fldCharType="begin"/>
          </w:r>
          <w:r>
            <w:rPr/>
            <w:instrText xml:space="preserve"> TOC \o "1-2" </w:instrText>
          </w:r>
          <w:r>
            <w:rPr/>
            <w:fldChar w:fldCharType="separate"/>
          </w:r>
          <w:r>
            <w:rPr/>
            <w:t>1. Введение.</w:t>
            <w:tab/>
          </w:r>
          <w:hyperlink w:anchor="__RefHeading___Toc376711986">
            <w:r>
              <w:rPr>
                <w:rStyle w:val="IndexLink"/>
              </w:rPr>
              <w:t>3</w:t>
            </w:r>
          </w:hyperlink>
        </w:p>
        <w:p>
          <w:pPr>
            <w:pStyle w:val="Contents1"/>
            <w:spacing w:lineRule="auto" w:line="240"/>
            <w:rPr/>
          </w:pPr>
          <w:r>
            <w:rPr/>
            <w:t>2. Религиозная ситуация в СССР.</w:t>
            <w:tab/>
          </w:r>
          <w:hyperlink w:anchor="__RefHeading___Toc376711987">
            <w:r>
              <w:rPr>
                <w:rStyle w:val="IndexLink"/>
              </w:rPr>
              <w:t>5</w:t>
            </w:r>
          </w:hyperlink>
        </w:p>
        <w:p>
          <w:pPr>
            <w:pStyle w:val="Contents1"/>
            <w:spacing w:lineRule="auto" w:line="240"/>
            <w:rPr/>
          </w:pPr>
          <w:r>
            <w:rPr/>
            <w:t>3. Всесоюзный Совет евангельских Христиан-баптистов.</w:t>
            <w:tab/>
          </w:r>
          <w:hyperlink w:anchor="__RefHeading___Toc376711988">
            <w:r>
              <w:rPr>
                <w:rStyle w:val="IndexLink"/>
              </w:rPr>
              <w:t>16</w:t>
            </w:r>
          </w:hyperlink>
        </w:p>
        <w:p>
          <w:pPr>
            <w:pStyle w:val="Contents2"/>
            <w:spacing w:lineRule="auto" w:line="240"/>
            <w:rPr/>
          </w:pPr>
          <w:r>
            <w:rPr/>
            <w:t>3.1 История и лидеры</w:t>
            <w:tab/>
          </w:r>
          <w:hyperlink w:anchor="__RefHeading___Toc376711989">
            <w:r>
              <w:rPr>
                <w:rStyle w:val="IndexLink"/>
              </w:rPr>
              <w:t>16</w:t>
            </w:r>
          </w:hyperlink>
        </w:p>
        <w:p>
          <w:pPr>
            <w:pStyle w:val="Contents2"/>
            <w:spacing w:lineRule="auto" w:line="240"/>
            <w:rPr/>
          </w:pPr>
          <w:r>
            <w:rPr/>
            <w:t>3.2. Система старших пресвитеров.</w:t>
            <w:tab/>
          </w:r>
          <w:hyperlink w:anchor="__RefHeading___Toc376711990">
            <w:r>
              <w:rPr>
                <w:rStyle w:val="IndexLink"/>
              </w:rPr>
              <w:t>30</w:t>
            </w:r>
          </w:hyperlink>
        </w:p>
        <w:p>
          <w:pPr>
            <w:pStyle w:val="Contents2"/>
            <w:spacing w:lineRule="auto" w:line="240"/>
            <w:rPr/>
          </w:pPr>
          <w:r>
            <w:rPr/>
            <w:t>3.3. Декабрьский пленум ВСЕХБ 1959 года.</w:t>
            <w:tab/>
          </w:r>
          <w:hyperlink w:anchor="__RefHeading___Toc376711991">
            <w:r>
              <w:rPr>
                <w:rStyle w:val="IndexLink"/>
              </w:rPr>
              <w:t>32</w:t>
            </w:r>
          </w:hyperlink>
        </w:p>
        <w:p>
          <w:pPr>
            <w:pStyle w:val="Contents1"/>
            <w:spacing w:lineRule="auto" w:line="240"/>
            <w:rPr/>
          </w:pPr>
          <w:r>
            <w:rPr/>
            <w:t>4. От «Инициативной группы» до «Оргкомитета»</w:t>
            <w:tab/>
          </w:r>
          <w:hyperlink w:anchor="__RefHeading___Toc376711992">
            <w:r>
              <w:rPr>
                <w:rStyle w:val="IndexLink"/>
              </w:rPr>
              <w:t>45</w:t>
            </w:r>
          </w:hyperlink>
        </w:p>
        <w:p>
          <w:pPr>
            <w:pStyle w:val="Contents2"/>
            <w:spacing w:lineRule="auto" w:line="240"/>
            <w:rPr/>
          </w:pPr>
          <w:r>
            <w:rPr/>
            <w:t>4.1. Предпосылки образования Инициативной группы.</w:t>
            <w:tab/>
          </w:r>
          <w:hyperlink w:anchor="__RefHeading___Toc376711993">
            <w:r>
              <w:rPr>
                <w:rStyle w:val="IndexLink"/>
              </w:rPr>
              <w:t>45</w:t>
            </w:r>
          </w:hyperlink>
        </w:p>
        <w:p>
          <w:pPr>
            <w:pStyle w:val="Contents2"/>
            <w:spacing w:lineRule="auto" w:line="240"/>
            <w:rPr/>
          </w:pPr>
          <w:r>
            <w:rPr/>
            <w:t>4.2. Образование Инициативной группы.</w:t>
            <w:tab/>
          </w:r>
          <w:hyperlink w:anchor="__RefHeading___Toc376711994">
            <w:r>
              <w:rPr>
                <w:rStyle w:val="IndexLink"/>
              </w:rPr>
              <w:t>53</w:t>
            </w:r>
          </w:hyperlink>
        </w:p>
        <w:p>
          <w:pPr>
            <w:pStyle w:val="Contents2"/>
            <w:spacing w:lineRule="auto" w:line="240"/>
            <w:rPr/>
          </w:pPr>
          <w:r>
            <w:rPr/>
            <w:t>4.3. Деятельность Инициативной группы.</w:t>
            <w:tab/>
          </w:r>
          <w:hyperlink w:anchor="__RefHeading___Toc376711995">
            <w:r>
              <w:rPr>
                <w:rStyle w:val="IndexLink"/>
              </w:rPr>
              <w:t>58</w:t>
            </w:r>
          </w:hyperlink>
        </w:p>
        <w:p>
          <w:pPr>
            <w:pStyle w:val="Contents2"/>
            <w:spacing w:lineRule="auto" w:line="240"/>
            <w:rPr/>
          </w:pPr>
          <w:r>
            <w:rPr/>
            <w:t>4.4. Образование Оргкомитета.</w:t>
            <w:tab/>
          </w:r>
          <w:hyperlink w:anchor="__RefHeading___Toc376711996">
            <w:r>
              <w:rPr>
                <w:rStyle w:val="IndexLink"/>
              </w:rPr>
              <w:t>66</w:t>
            </w:r>
          </w:hyperlink>
        </w:p>
        <w:p>
          <w:pPr>
            <w:pStyle w:val="Contents2"/>
            <w:spacing w:lineRule="auto" w:line="240"/>
            <w:rPr/>
          </w:pPr>
          <w:r>
            <w:rPr/>
            <w:t>4. 5. Деятельность Оргкомитета.</w:t>
            <w:tab/>
          </w:r>
          <w:hyperlink w:anchor="__RefHeading___Toc376711997">
            <w:r>
              <w:rPr>
                <w:rStyle w:val="IndexLink"/>
              </w:rPr>
              <w:t>69</w:t>
            </w:r>
          </w:hyperlink>
        </w:p>
        <w:p>
          <w:pPr>
            <w:pStyle w:val="Contents1"/>
            <w:spacing w:lineRule="auto" w:line="240"/>
            <w:rPr/>
          </w:pPr>
          <w:r>
            <w:rPr/>
            <w:t>5. Съезд евангельских христиан-баптистов 1963 года.</w:t>
            <w:tab/>
          </w:r>
          <w:hyperlink w:anchor="__RefHeading___Toc376711998">
            <w:r>
              <w:rPr>
                <w:rStyle w:val="IndexLink"/>
              </w:rPr>
              <w:t>77</w:t>
            </w:r>
          </w:hyperlink>
        </w:p>
        <w:p>
          <w:pPr>
            <w:pStyle w:val="Contents2"/>
            <w:spacing w:lineRule="auto" w:line="240"/>
            <w:rPr/>
          </w:pPr>
          <w:r>
            <w:rPr/>
            <w:t>5.1. Разногласие между ВСЕХБ и «Оргкомитетом» после съезда 1963 года.</w:t>
            <w:tab/>
          </w:r>
          <w:hyperlink w:anchor="__RefHeading___Toc376711999">
            <w:r>
              <w:rPr>
                <w:rStyle w:val="IndexLink"/>
              </w:rPr>
              <w:t>87</w:t>
            </w:r>
          </w:hyperlink>
        </w:p>
        <w:p>
          <w:pPr>
            <w:pStyle w:val="Contents1"/>
            <w:spacing w:lineRule="auto" w:line="240"/>
            <w:rPr/>
          </w:pPr>
          <w:r>
            <w:rPr/>
            <w:t>6. Образование Совета Церквей Евангельских Христиан-баптистов.</w:t>
            <w:tab/>
          </w:r>
          <w:hyperlink w:anchor="__RefHeading___Toc376712000">
            <w:r>
              <w:rPr>
                <w:rStyle w:val="IndexLink"/>
              </w:rPr>
              <w:t>93</w:t>
            </w:r>
          </w:hyperlink>
        </w:p>
        <w:p>
          <w:pPr>
            <w:pStyle w:val="Contents1"/>
            <w:spacing w:lineRule="auto" w:line="240"/>
            <w:rPr/>
          </w:pPr>
          <w:r>
            <w:rPr/>
            <w:t>7. Всесоюзный съезд  Евангельских христиан-баптистов в 1966 году.</w:t>
            <w:tab/>
          </w:r>
          <w:hyperlink w:anchor="__RefHeading___Toc376712001">
            <w:r>
              <w:rPr>
                <w:rStyle w:val="IndexLink"/>
              </w:rPr>
              <w:t>95</w:t>
            </w:r>
          </w:hyperlink>
        </w:p>
        <w:p>
          <w:pPr>
            <w:pStyle w:val="Contents1"/>
            <w:spacing w:lineRule="auto" w:line="240"/>
            <w:rPr/>
          </w:pPr>
          <w:r>
            <w:rPr/>
            <w:t>8. Заключение.</w:t>
            <w:tab/>
          </w:r>
          <w:hyperlink w:anchor="__RefHeading___Toc376712002">
            <w:r>
              <w:rPr>
                <w:rStyle w:val="IndexLink"/>
              </w:rPr>
              <w:t>106</w:t>
            </w:r>
          </w:hyperlink>
        </w:p>
        <w:p>
          <w:pPr>
            <w:pStyle w:val="Contents2"/>
            <w:spacing w:lineRule="auto" w:line="240"/>
            <w:rPr/>
          </w:pPr>
          <w:r>
            <w:rPr/>
            <w:t>8.1. Противостояние ВСЕХБ и СЦЕХБ.</w:t>
            <w:tab/>
          </w:r>
          <w:hyperlink w:anchor="__RefHeading___Toc376712003">
            <w:r>
              <w:rPr>
                <w:rStyle w:val="IndexLink"/>
              </w:rPr>
              <w:t>106</w:t>
            </w:r>
          </w:hyperlink>
        </w:p>
        <w:p>
          <w:pPr>
            <w:pStyle w:val="Contents2"/>
            <w:spacing w:lineRule="auto" w:line="240"/>
            <w:rPr/>
          </w:pPr>
          <w:r>
            <w:rPr/>
            <w:t>8.2. Значения событий 60-х годов для братства ЕХБ.</w:t>
            <w:tab/>
          </w:r>
          <w:hyperlink w:anchor="__RefHeading___Toc376712004">
            <w:r>
              <w:rPr>
                <w:rStyle w:val="IndexLink"/>
              </w:rPr>
              <w:t>111</w:t>
            </w:r>
          </w:hyperlink>
        </w:p>
        <w:p>
          <w:pPr>
            <w:pStyle w:val="Contents1"/>
            <w:spacing w:lineRule="auto" w:line="240"/>
            <w:rPr/>
          </w:pPr>
          <w:r>
            <w:rPr/>
            <w:t>9. Используемая литература и другие источники.</w:t>
            <w:tab/>
          </w:r>
          <w:hyperlink w:anchor="__RefHeading___Toc376712005">
            <w:r>
              <w:rPr>
                <w:rStyle w:val="IndexLink"/>
              </w:rPr>
              <w:t>118</w:t>
            </w:r>
          </w:hyperlink>
        </w:p>
        <w:p>
          <w:pPr>
            <w:pStyle w:val="Contents1"/>
            <w:spacing w:lineRule="auto" w:line="240"/>
            <w:rPr/>
          </w:pPr>
          <w:r>
            <w:rPr/>
            <w:t>10. Приложения.</w:t>
            <w:tab/>
          </w:r>
          <w:hyperlink w:anchor="__RefHeading___Toc376712006">
            <w:r>
              <w:rPr>
                <w:rStyle w:val="IndexLink"/>
              </w:rPr>
              <w:t>123</w:t>
            </w:r>
          </w:hyperlink>
        </w:p>
        <w:p>
          <w:pPr>
            <w:pStyle w:val="Contents2"/>
            <w:spacing w:lineRule="auto" w:line="240"/>
            <w:rPr/>
          </w:pPr>
          <w:r>
            <w:rPr/>
            <w:t>10.1 Приложение1.</w:t>
            <w:tab/>
          </w:r>
          <w:hyperlink w:anchor="__RefHeading___Toc376712007">
            <w:r>
              <w:rPr>
                <w:rStyle w:val="IndexLink"/>
              </w:rPr>
              <w:t>123</w:t>
            </w:r>
          </w:hyperlink>
        </w:p>
        <w:p>
          <w:pPr>
            <w:pStyle w:val="Contents2"/>
            <w:spacing w:lineRule="auto" w:line="240"/>
            <w:rPr/>
          </w:pPr>
          <w:r>
            <w:rPr/>
            <w:t>10.2. Приложение 2.</w:t>
            <w:tab/>
          </w:r>
          <w:hyperlink w:anchor="__RefHeading___Toc376712008">
            <w:r>
              <w:rPr>
                <w:rStyle w:val="IndexLink"/>
              </w:rPr>
              <w:t>129</w:t>
            </w:r>
          </w:hyperlink>
        </w:p>
        <w:p>
          <w:pPr>
            <w:pStyle w:val="Contents2"/>
            <w:spacing w:lineRule="auto" w:line="240"/>
            <w:rPr/>
          </w:pPr>
          <w:r>
            <w:rPr/>
            <w:t>10.3. Приложение 3.</w:t>
            <w:tab/>
          </w:r>
          <w:hyperlink w:anchor="__RefHeading___Toc376712009">
            <w:r>
              <w:rPr>
                <w:rStyle w:val="IndexLink"/>
              </w:rPr>
              <w:t>132</w:t>
            </w:r>
          </w:hyperlink>
        </w:p>
        <w:p>
          <w:pPr>
            <w:pStyle w:val="Contents2"/>
            <w:spacing w:lineRule="auto" w:line="240"/>
            <w:rPr/>
          </w:pPr>
          <w:r>
            <w:rPr/>
            <w:t>10.5. Приложение 5</w:t>
            <w:tab/>
          </w:r>
          <w:hyperlink w:anchor="__RefHeading___Toc376712010">
            <w:r>
              <w:rPr>
                <w:rStyle w:val="IndexLink"/>
              </w:rPr>
              <w:t>136</w:t>
            </w:r>
          </w:hyperlink>
        </w:p>
        <w:p>
          <w:pPr>
            <w:pStyle w:val="Contents2"/>
            <w:spacing w:lineRule="auto" w:line="240"/>
            <w:rPr/>
          </w:pPr>
          <w:r>
            <w:rPr/>
            <w:t>10.6. Приложение 6</w:t>
            <w:tab/>
          </w:r>
          <w:hyperlink w:anchor="__RefHeading___Toc376712011">
            <w:r>
              <w:rPr>
                <w:rStyle w:val="IndexLink"/>
              </w:rPr>
              <w:t>139</w:t>
            </w:r>
          </w:hyperlink>
          <w:r>
            <w:rPr>
              <w:rStyle w:val="IndexLink"/>
            </w:rPr>
            <w:fldChar w:fldCharType="end"/>
          </w:r>
        </w:p>
      </w:sdtContent>
    </w:sdt>
    <w:p>
      <w:pPr>
        <w:pStyle w:val="Heading1"/>
        <w:spacing w:lineRule="auto" w:line="240"/>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pPr>
      <w:bookmarkStart w:id="0" w:name="__RefHeading___Toc376711986"/>
      <w:bookmarkEnd w:id="0"/>
      <w:r>
        <w:rPr/>
        <w:t>1. Введение.</w:t>
      </w:r>
    </w:p>
    <w:p>
      <w:pPr>
        <w:pStyle w:val="TextBodyIndent"/>
        <w:ind w:left="0" w:firstLine="360"/>
        <w:rPr/>
      </w:pPr>
      <w:r>
        <w:rPr/>
        <w:t>В августе 2001 года братство Евангельских христиан-баптистов, служащее Господу на территории бывшего Советского Союза, отмечает  – 40 - лет начала деятельности Инициативной группы результатом которой было разделение и образование Совета Церквей Евангельских христиан-баптистов.</w:t>
      </w:r>
    </w:p>
    <w:p>
      <w:pPr>
        <w:pStyle w:val="TextBodyIndent"/>
        <w:ind w:left="0" w:hanging="0"/>
        <w:rPr/>
      </w:pPr>
      <w:r>
        <w:rPr/>
        <w:t xml:space="preserve">Отношение к этим событиям разное. Наш Российский Союз евангельских христиан-баптистов не очень любит вспоминать об этом трагическом периоде истории нашего братства. Со стороны Совета Церквей наоборот публикуется много документов и комментариев о событиях тех лет. Уходят братья, которые несли служение в те годы, и на долю которых выпало быть участниками всего произошедшего. Событие 60-х годов постепенно обрастают легендами и слухами. Идут споры,  кто прав, кто виноват. В эти дебаты включаются молодые люди, те кто пришел к Богу в последние десять лет. На этой почве происходят конфликты во вновь образуемых церквях, которые порою приводят к разделению церквей на основании той информации, которую можно легко найти в литературе Совета Церквей.  Молодые миссионеры, не всегда могут противостоять этому, так как не обладают достаточно полными сведениями о  случившимся разделении. До сих пор во многих городах церкви Совета Церквей и Церкви входившие во ВСЕХБ или образованные теми, кто ранее принадлежал к ВСЕХБ относятся друг к другу с большим подозрением, а в ряде мест даже враждебно. </w:t>
      </w:r>
    </w:p>
    <w:p>
      <w:pPr>
        <w:pStyle w:val="TextBodyIndent"/>
        <w:ind w:left="0" w:firstLine="720"/>
        <w:rPr/>
      </w:pPr>
      <w:r>
        <w:rPr/>
        <w:t xml:space="preserve">В данной работе сделана попытка исследовать события, произошедшие в братстве ЕХБ начиная с декабрьского пленума 1959 года, до съезда Союза ЕХБ 1966 года.  Уделено значительное внимание фону, на котором развивались исследуемые события – тотальной борьбе с религией. Невозможно понять мотивы принятия решения и реакции верующих в то время если  упустить идеологическую и политическую обстановку господствующую  в СССР в тот период. Мы стараемся представить взгляд на исследуемые события с трех сторон: ВСЕХБ, СЦ ЕХБ и правящей, в то время, атеистической идеологии. Подробно исследуем события развивающиеся во ВСЕХБ и особенно на декабрьском Пленуме 1959 года, когда были приняты документы, послужившие поводом к разделению братства. В работе исследуется исторический путь от «Инициативной группы» до образования Совета Церквей и их взаимоотношения с ВСЕХБ, прослеживаются изменение позиций лидеров как с той, так и с другой стороны. Касаясь съездов 1963 и 1966 годов, мы старались внимательно рассматривать только те моменты, которые относятся к исследуемой теме.  Особенно, таких как, покаяние руководящих братьев из ВСЕХБ и исправление ими своих ошибок. Рассуждая  о жесткой, порою, не соответствующий принципам ЕХБ, позиции лидеров Совета Церквей, мы делаем попытку проанализировать этапы и последствия противостояния ВСЕХБ и СЦ ЕХБ в исследуемый исторический период времени.  </w:t>
      </w:r>
    </w:p>
    <w:p>
      <w:pPr>
        <w:pStyle w:val="TextBodyIndent"/>
        <w:ind w:left="0" w:hanging="0"/>
        <w:rPr/>
      </w:pPr>
      <w:r>
        <w:rPr/>
        <w:t xml:space="preserve">При исследовании были использованы официальные документы, письма, аналитические записки тех лет, находящиеся в архиве Российского Союза ЕХБ, а также опубликованных в периодических изданиях СЦ ЕХБ. Также были проведены интервью с непосредственными участниками описываемых событий. </w:t>
      </w:r>
    </w:p>
    <w:p>
      <w:pPr>
        <w:pStyle w:val="TextBodyIndent"/>
        <w:ind w:left="0" w:hanging="0"/>
        <w:rPr/>
      </w:pPr>
      <w:r>
        <w:rPr/>
        <w:t xml:space="preserve">Мы надеемся, что данная работа будет полезна всем, кто интересуется историей нашего братства, а также миссионерам, пасторам, и всем, кто сталкивается с проблемой очень непростого взаимоотношения Российского Союза ЕХБ и Совета Церквей ЕХБ.         </w:t>
      </w:r>
    </w:p>
    <w:p>
      <w:pPr>
        <w:pStyle w:val="Normal"/>
        <w:rPr/>
      </w:pPr>
      <w:r>
        <w:rPr/>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1"/>
        <w:spacing w:lineRule="auto" w:line="240"/>
        <w:rPr/>
      </w:pPr>
      <w:bookmarkStart w:id="1" w:name="__RefHeading___Toc376711987"/>
      <w:bookmarkEnd w:id="1"/>
      <w:r>
        <w:rPr/>
        <w:t>2. Религиозная ситуация в СССР.</w:t>
      </w:r>
    </w:p>
    <w:p>
      <w:pPr>
        <w:pStyle w:val="Heading"/>
        <w:rPr/>
      </w:pPr>
      <w:r>
        <w:rPr/>
        <w:t xml:space="preserve">Конец 50-х начало 60-х годов </w:t>
      </w:r>
      <w:r>
        <w:rPr>
          <w:lang w:val="en-US"/>
        </w:rPr>
        <w:t>XX</w:t>
      </w:r>
      <w:r>
        <w:rPr/>
        <w:t xml:space="preserve"> столетия.</w:t>
      </w:r>
    </w:p>
    <w:p>
      <w:pPr>
        <w:pStyle w:val="Normal"/>
        <w:jc w:val="center"/>
        <w:rPr>
          <w:sz w:val="24"/>
        </w:rPr>
      </w:pPr>
      <w:r>
        <w:rPr>
          <w:sz w:val="24"/>
        </w:rPr>
      </w:r>
    </w:p>
    <w:p>
      <w:pPr>
        <w:pStyle w:val="TextBody"/>
        <w:rPr/>
      </w:pPr>
      <w:r>
        <w:rPr/>
        <w:tab/>
        <w:t>Рассуждая о событиях, которые происходили в братстве евангельских христиан-баптистов в СССР в начале 60-х годов прошлого столетия следует начать с исторического фона на котором эти события развивались. Наше братство настолько изменилось за последнее десятилетие, что мы порою не можем осмыслить поступки и действия наших братьев и сестер, которые происходили четыре десятилетия назад. В этом году мы отмечаем печальный юбилей – 40 лет с момента образования Инициативной группы. Есть попытки представить все причины разделения братства только исходя из позиции ВСЕХБ и Инициативной группы, совершенно игнорируя исторический контекст, религиозную ситуацию. Мы забываем, что в стране царила совершенно другая идеология, что власть КПСС была безраздельной, что основная масса людей не понимала и не хотела понимать что значит плюрализм. Давайте посмотрим, что же происходило тогда в СССР.</w:t>
      </w:r>
    </w:p>
    <w:p>
      <w:pPr>
        <w:pStyle w:val="TextBody"/>
        <w:rPr/>
      </w:pPr>
      <w:r>
        <w:rPr/>
        <w:tab/>
        <w:t xml:space="preserve">Пожалуй, религиозная ситуация в СССР начала кардинальным образом меняться во время Великой Отечественной Войны. В 1943 году за проявленный во время войны патриотизм Сталин оплатил Православной Церкви разрешением восстановить патриаршество. Вслед за этим ТАСС сообщило о создании при Совете Министров специального Совета по делам Русской Православной Церкви, в функции которого входило координация церкви и государства. В июле 1944 года был учрежден Совет по делам религиозных культов, также при Совете Министров СССР. Его возглавил Иван Васильевич Полянский, курировавший работу подчиненных ему функционеров на местах. Об этом сообщает «Правда» за 1 июля 1944 года. Это было изменение политики государства в отношении религии: началась легализация церквей. </w:t>
      </w:r>
    </w:p>
    <w:p>
      <w:pPr>
        <w:pStyle w:val="TextBody"/>
        <w:rPr/>
      </w:pPr>
      <w:r>
        <w:rPr/>
        <w:t>Деятельность двух вновь образованных советов определялась следующим образом:</w:t>
      </w:r>
    </w:p>
    <w:p>
      <w:pPr>
        <w:pStyle w:val="TextBody"/>
        <w:numPr>
          <w:ilvl w:val="0"/>
          <w:numId w:val="3"/>
        </w:numPr>
        <w:rPr/>
      </w:pPr>
      <w:r>
        <w:rPr/>
        <w:t>Изучать все вопросы, представляемые на рассмотрение правительства, религиозными организациями, если решение должно приниматься на правительственном уровне;</w:t>
      </w:r>
    </w:p>
    <w:p>
      <w:pPr>
        <w:pStyle w:val="TextBody"/>
        <w:numPr>
          <w:ilvl w:val="0"/>
          <w:numId w:val="3"/>
        </w:numPr>
        <w:rPr/>
      </w:pPr>
      <w:r>
        <w:rPr/>
        <w:t>Рассматривать правовые вопросы, связанные с деятельностью религиозных организаций, а так же издавать указы и инструкции.</w:t>
      </w:r>
    </w:p>
    <w:p>
      <w:pPr>
        <w:pStyle w:val="TextBody"/>
        <w:numPr>
          <w:ilvl w:val="0"/>
          <w:numId w:val="3"/>
        </w:numPr>
        <w:rPr/>
      </w:pPr>
      <w:r>
        <w:rPr/>
        <w:t>Следить за правильным исполнением действующего на всей территории СССР законодательства, отделяющего церковь от государства, и принимать необходимые меры по обеспечению гарантированной советским гражданам Конституцией СССР свободы вероисповедания;</w:t>
      </w:r>
    </w:p>
    <w:p>
      <w:pPr>
        <w:pStyle w:val="TextBody"/>
        <w:numPr>
          <w:ilvl w:val="0"/>
          <w:numId w:val="3"/>
        </w:numPr>
        <w:rPr/>
      </w:pPr>
      <w:r>
        <w:rPr/>
        <w:t>Во взаимодействии с религиозными организациями решать вопросы, требующие вмешательства Совета Министров.</w:t>
      </w:r>
    </w:p>
    <w:p>
      <w:pPr>
        <w:pStyle w:val="TextBody"/>
        <w:rPr/>
      </w:pPr>
      <w:r>
        <w:rPr/>
        <w:tab/>
        <w:t xml:space="preserve">5 марта 1953 года скончался вождь коммунистической партии и глава Советского государства Иосиф Виссарионович Сталин. Его смерть потрясла почти всех советских людей, причем многие не знали скорбеть им или радоваться. Верхушка руководства страны пребывала в растерянности ждала, что же теперь будет. Последующие несколько лет вошли в историю под названием «оттепель», поскольку во многих областях жизни, особенно в культуре, казалось на самом деле началось потепление.  Наконец в 1956 году на </w:t>
      </w:r>
      <w:r>
        <w:rPr>
          <w:lang w:val="en-US"/>
        </w:rPr>
        <w:t>XX</w:t>
      </w:r>
      <w:r>
        <w:rPr/>
        <w:t xml:space="preserve"> съезде КПСС Никита Хрущев выступил со своим знаменитым отчетным докладом, который он читал семь часов. В нем развенчивался культ личности Сталина. Борьба с культом личности Сталина достигла своего пика к октябрю 1961 года, когда </w:t>
      </w:r>
      <w:r>
        <w:rPr>
          <w:lang w:val="en-US"/>
        </w:rPr>
        <w:t>XXII</w:t>
      </w:r>
      <w:r>
        <w:rPr/>
        <w:t xml:space="preserve"> съезд КПСС принял решение о выносе тела Сталина из мавзолея, где оно лежало рядом  с забальзамированным телом Ленина, и захоронении его у Кремлевской стены. К тому моменту Хрущев, первым возглавившим борьбу с культом личности Сталина, начал потихоньку насаждать культ собственной личности. К 1958 году, когда Хрущев сосредоточил в своих руках всю полноту власти, началось усиленное муссирование темы необходимости разработки программы планомерного перехода от социализма к коммунизму. А поскольку коммунистическая идеология считала религию пережитком капиталистического прошлого, то она автоматически попадала в разряд тех категорий, которые несовместимы с полной победой коммунизма. Коммунистическая идеология исходила из неизбежности диктатуры пролетариата как результата естественного хода исторического процесса, движущий силой которого является научно-технический прогресс. Поэтому все пережитки капиталистического и религиозного прошлого заведомо обречены на исчезновение. Проблема стояла в том, что коммунисты никак не могли договорится между собой как это должно произойти, то ли автоматически, по мере смены поколений, давая молодым людям правильное коммунистическое образование и прививая в октябрятских, пионерских, комсомольских организациях социалистическую мораль нового общества, или следует придать процессу искоренения религии из советского общества необходимое ускорение используя мощный административный ресурс. Историки (Вальтер Завадский) считают, что при Хрущеве не менее одиннадцати раз перевешивала то одно, то другое мнение. </w:t>
      </w:r>
    </w:p>
    <w:p>
      <w:pPr>
        <w:pStyle w:val="TextBody"/>
        <w:rPr/>
      </w:pPr>
      <w:r>
        <w:rPr/>
        <w:tab/>
        <w:t xml:space="preserve">В 1957 году на Всесоюзной конференции общество «Знание» основное внимание было сфокусировано на вопросы научно-атеистической пропаганды. Общество «Знание» по своей сути заменила знаменитую «Лигу воинствующих безбожников» организованную в 30-е годы для проведения атеистической компании, которая привела к разгрому евангельских Союзов.  В 1959 году это общество начало издавать ежемесячник «Наука и религия». Два года спустя украинское отделение общества учредило свое издание «Воинствующий Атеист». В том же 1959 году началось широкое издание антирелигиозной литературы. К  1962 году ее выпуск достиг 355 наименований общим тиражом 5 422 000, что в два раза превышает показатели 1930 году, когда достигла своего пика предыдущая антирелигиозная компания. </w:t>
      </w:r>
    </w:p>
    <w:p>
      <w:pPr>
        <w:pStyle w:val="TextBody"/>
        <w:rPr/>
      </w:pPr>
      <w:r>
        <w:rPr/>
        <w:tab/>
        <w:t xml:space="preserve">В 1959 году представителям системы образования было в приказном порядке предложено ввести в преподавание всех предметов элементы атеистического мировоззрения, а вскоре после этого в высшей школе было в ведено обязательное изучение научного атеизма.            </w:t>
      </w:r>
    </w:p>
    <w:p>
      <w:pPr>
        <w:pStyle w:val="TextBody"/>
        <w:rPr/>
      </w:pPr>
      <w:r>
        <w:rPr/>
        <w:tab/>
        <w:t>В октябре 1958 года Совет Министров издал секретную инструкцию Совета по делам Русской Православной Церкви, в которой в шестимесячный срок предписывалось подготовить рекомендации по сокращению количества монастырей.</w:t>
      </w:r>
      <w:r>
        <w:rPr>
          <w:rStyle w:val="FootnoteCharacters"/>
          <w:rStyle w:val="FootnoteAnchor"/>
        </w:rPr>
        <w:footnoteReference w:id="2"/>
      </w:r>
      <w:r>
        <w:rPr/>
        <w:tab/>
        <w:t xml:space="preserve">Все это означало, что официальные представители государства будут впредь очень строго следить за соблюдением законодательства о религиозных  культах, особенно за исполнением закона 1929 года со всеми его ограничениями. В июле 1961 года собрался епископат Русской Православной Церкви и Патриарх Алексей </w:t>
      </w:r>
      <w:r>
        <w:rPr>
          <w:lang w:val="en-US"/>
        </w:rPr>
        <w:t>I</w:t>
      </w:r>
      <w:r>
        <w:rPr/>
        <w:t xml:space="preserve"> сообщил, что в апреле Совет по делам Русской Православной Церкви проинформировал его, что Совет Министров снова обращает внимание церковных властей на многочисленные нарушения различных предписаний этого законодательства на всех уровнях. Совет призвал иерархов принять меры по приведению уставов своих церквей в полное соответствие с действующем в стране законодательством.</w:t>
      </w:r>
    </w:p>
    <w:p>
      <w:pPr>
        <w:pStyle w:val="TextBody"/>
        <w:rPr/>
      </w:pPr>
      <w:r>
        <w:rPr/>
        <w:tab/>
        <w:t xml:space="preserve">Такое же требование  было предъявлено  ВСЕХБ летом 1960 года. Таким образом государство вынуждало самих церковных лидеров собственными руками проводить его антирелигиозную политику. </w:t>
      </w:r>
    </w:p>
    <w:p>
      <w:pPr>
        <w:pStyle w:val="TextBody"/>
        <w:rPr/>
      </w:pPr>
      <w:r>
        <w:rPr/>
        <w:tab/>
        <w:t xml:space="preserve">В 1960 году в Уголовном кодексе появилась статья 142, предусматривающая до 3-х лет лишения свободы за нарушение законодательства о религиозных культах, а в июле 1962 года ее дополнила статья 227, предусматривающая до 5 лет лишения свободы или ссылку лицам «подстрекавшим» других граждан к нарушению законодательства о религиозных культах. </w:t>
      </w:r>
    </w:p>
    <w:p>
      <w:pPr>
        <w:pStyle w:val="TextBody"/>
        <w:rPr/>
      </w:pPr>
      <w:r>
        <w:rPr/>
        <w:tab/>
        <w:t xml:space="preserve">В 1962 году Совет по делам религии и Совет по делам Русской Православной Церкви были наделены большими карающими полномочиями. Считается, что оба этих органа были основными проводниками антирелигиозной компании. В декабре 1965 года эти два совета были слиты  в один, наделенный еще большими полномочиями. В 1966 были созданы специальные комиссии на местах, которые осуществляли надзор за религиозной деятельностью. Эти комиссии полномочны были собирать информацию о нарушения закона о культах передавать эту информацию в Совет по делам Религии, а также пресекать подобные нарушения с помощью милиции и передавать дела в суд. </w:t>
      </w:r>
    </w:p>
    <w:p>
      <w:pPr>
        <w:pStyle w:val="TextBody"/>
        <w:rPr/>
      </w:pPr>
      <w:r>
        <w:rPr/>
        <w:tab/>
        <w:t>Начало антирелигиозной  в 1959 году ознаменовалась пропагандисткой шумихой и закрытием церквей.  Некоторые ученые считают, что официальное решение об массированной борьбе с религией было принято на съезде КПСС, проходившим с 29 января по 5 февраля 1959 года. Литература Совета Церквей говорит о том, что к этому времени было официально  зарегистрировано только третья часть общин ЕХБ. Баптистом было проще, им для проведения богослужений не требовались специальные здания. Православные же  могли проводить богослужения   только в официально отведенном для этого здании. Если в 1959 году у Православной церкви было 22 000 церквей, то к 1966 году их осталось только 7500.</w:t>
        <w:tab/>
      </w:r>
    </w:p>
    <w:p>
      <w:pPr>
        <w:pStyle w:val="TextBody"/>
        <w:rPr/>
      </w:pPr>
      <w:r>
        <w:rPr/>
        <w:tab/>
        <w:t xml:space="preserve">16 февраля 1960 года во время выступления в Кремле на миротворческой конференции Патриарх Алексей </w:t>
      </w:r>
      <w:r>
        <w:rPr>
          <w:lang w:val="en-US"/>
        </w:rPr>
        <w:t>I</w:t>
      </w:r>
      <w:r>
        <w:rPr/>
        <w:t xml:space="preserve"> попытался выразить протест, заметив, что Церковь играет огромную роль в русской истории, и что «врата адовы не одолеют» Церковь.</w:t>
      </w:r>
      <w:r>
        <w:rPr>
          <w:rStyle w:val="FootnoteCharacters"/>
          <w:rStyle w:val="FootnoteAnchor"/>
        </w:rPr>
        <w:footnoteReference w:id="3"/>
      </w:r>
      <w:r>
        <w:rPr/>
        <w:t xml:space="preserve"> Через пять дней Г. Г. Карпов, председатель Совета по делам Русской Православной Церкви был смещен с поста за сотрудничество с Церковью. На его место назначен В. А. Куроедов, работавший до этого редактором всесоюзной партийной газеты «Советская Россия». </w:t>
      </w:r>
    </w:p>
    <w:p>
      <w:pPr>
        <w:pStyle w:val="TextBody"/>
        <w:rPr/>
      </w:pPr>
      <w:r>
        <w:rPr/>
        <w:tab/>
        <w:t>В апреле 1961 года оба Совета, ведающие религиозными вопросами, издали официальную секретную инструкцию, по поводу пользования законодательством о религиозных культах 1929 года. Через полтора года, в декабре 1962 года, Верховный Совет РСФСР одобрил изменения в законе 1929 года, затронувшие более половины из его шестидесяти четырех статей. Это было официальное закрепление положений содержащихся в инструкции 1961 года.</w:t>
      </w:r>
      <w:r>
        <w:rPr>
          <w:rStyle w:val="FootnoteCharacters"/>
          <w:rStyle w:val="FootnoteAnchor"/>
        </w:rPr>
        <w:footnoteReference w:id="4"/>
      </w:r>
      <w:r>
        <w:rPr/>
        <w:t xml:space="preserve"> Религиозное законодательство включало не только официально принятые законы, но и секретные предписания, а также все директивы, включая устные и переданные по телефону инструкции, исходящие от обоих Советов ведающих религиозными вопросами. С целью большей централизации политики проводимой в области религии, оба Совета были наделены дополнительными полномочиями, а местные власти имели право регистрировать общину лишь после согласования с ними. </w:t>
      </w:r>
    </w:p>
    <w:p>
      <w:pPr>
        <w:pStyle w:val="TextBody"/>
        <w:rPr/>
      </w:pPr>
      <w:r>
        <w:rPr/>
        <w:tab/>
        <w:t xml:space="preserve">Особое внимание хотелось бы уделить Программе Коммунистической Партии Советского Союза принятой на </w:t>
      </w:r>
      <w:r>
        <w:rPr>
          <w:lang w:val="en-US"/>
        </w:rPr>
        <w:t>XII</w:t>
      </w:r>
      <w:r>
        <w:rPr/>
        <w:t xml:space="preserve"> съезде КПСС, который проходил в Москве с 17 по 31 октября 1961 года. Именно на этом съезде был взят курс на построение коммунистическое общество в Советском Союзе к 1980 году. Это был основной документ, вокруг которого в то время строилась вся идеологическая политика государства. В главе программы, которая была посвящена задачам партии в области идеологии, воспитания, образования и культуры говорилось, что «Партия считает главным в идеологической работе на современном этапе – воспитание всех трудящихся в духе высокой идейности и преданности коммунизму …. Особое значение  партия придает воспитанию подрастающего поколения.»</w:t>
      </w:r>
      <w:r>
        <w:rPr>
          <w:rStyle w:val="FootnoteCharacters"/>
          <w:rStyle w:val="FootnoteAnchor"/>
        </w:rPr>
        <w:footnoteReference w:id="5"/>
      </w:r>
      <w:r>
        <w:rPr/>
        <w:t>. Коммунизм и религия вещи совершенно несовместимые, поэтому совершенно ясно – для того чтобы воспитать подрастающее поколение в духе идей коммунизма необходимо оградить это поколения от влияния религиозных идей, а чтобы огородить от влияния, необходимо устранить источник идей, то есть саму религию. Правда в самой Программе КПСС об этом сказано очень аккуратно: «Партия использует средства идейного воздействия для воспитания людей в духе научно-материалистического миропонимания, для преодоления религиозных предрассудков, не допуская оскорбление чувств верующих. Необходимо систематически вести широкую научно-атеистическую пропаганду, терпеливо разъяснять   несостоятельность религиозных верований, возникших в прошлом на почве придавленности людей стихийными силами природы и социальным  гнетом, из-за незнания истинных причин природных и общественных явлений. При этом следует опираться на достижения современной науки, которая все полнее раскрывает картину мира, увеличивает власть человека над природой и не оставляет места для фантастических вымыслов религии о сверхъестественных силах.»</w:t>
      </w:r>
      <w:r>
        <w:rPr>
          <w:rStyle w:val="FootnoteCharacters"/>
          <w:rStyle w:val="FootnoteAnchor"/>
        </w:rPr>
        <w:footnoteReference w:id="6"/>
      </w:r>
      <w:r>
        <w:rPr/>
        <w:t xml:space="preserve"> Этим программным заявлением коммунистическая партия благословила своих идеологов на разворачивание крупномасштабной атеистической компании. Представляя Программу съезду Н. С. Хрущев сказал: «Коммунистическое воспитание предполагает освобождения сознания от религиозных предрассудков и суеверий, которые все еще мешают отдельным советским людям полностью проявить свои творческие силы. Нужна продуманная и стройная система научно-атеистического воспитания, которая охватила бы все слой и группы населения, предотвращала распространения религиозных воззрений, особенно среди подростков»</w:t>
      </w:r>
      <w:r>
        <w:rPr>
          <w:rStyle w:val="FootnoteCharacters"/>
          <w:rStyle w:val="FootnoteAnchor"/>
        </w:rPr>
        <w:footnoteReference w:id="7"/>
      </w:r>
      <w:r>
        <w:rPr/>
        <w:t xml:space="preserve">. Хрущев разъясняет, что стоит за словами «терпеливо разъяснять» и «не допуская оскорбление чувств верующих». Все очень просто – никаких чувств, никаких «религиозных предрассудков» быть не должно, для этого создается система воспитания всех групп населения. Мы с вами увидим, что это была за система воспитания: штрафы, запреты,    лишения родительских прав, увольнения с работы, ну и в конце концов суды, тюрьмы, ссылки. </w:t>
      </w:r>
    </w:p>
    <w:p>
      <w:pPr>
        <w:pStyle w:val="TextBody"/>
        <w:rPr/>
      </w:pPr>
      <w:r>
        <w:rPr/>
        <w:tab/>
        <w:t xml:space="preserve">В 1963 году, не смотря на то, что было закрыто множество церквей стало ясно, что никакими административными мерами сломить верующих не удастся. В этом же году состоялось расширенное совещание комиссии по  идеологии. Возглавлял эту комиссию с 1962 года секретарь ЦК по идеологическим вопросам Л. Ф. Ильичев. С 1958 по 1961 год он возглавлял Отдел пропаганды и агитации ЦК КПСС. На этом совещании были собраны высокопоставленные чиновники всех рангов, которые занимались в то время вопросами пропаганды и агитации. Выступая перед собравшимися с докладом,    Ильичев призывал к усилению антирелигиозной пропаганды. Основной акцент в этом программном выступлении был сделан на усиление атеистического воспитания Советского народа. </w:t>
      </w:r>
    </w:p>
    <w:p>
      <w:pPr>
        <w:pStyle w:val="TextBody"/>
        <w:rPr/>
      </w:pPr>
      <w:r>
        <w:rPr/>
        <w:t>Примерно в это же время власти получили указания вести себя более жестко по отношению к верующим. В это время был убит в тюрьме Николай Хмара, что привело к началу серьезного противостояния верующих властям. Через полтора месяца после похорон Хмары был создан временный Совет родственников заключенных. (это тема другой главы)</w:t>
      </w:r>
    </w:p>
    <w:p>
      <w:pPr>
        <w:pStyle w:val="TextBody"/>
        <w:rPr/>
      </w:pPr>
      <w:r>
        <w:rPr/>
        <w:tab/>
        <w:t>В 1964 году партийным журналом «Коммунист» была опубликована статья Л. Ф. Ильичева, в которой выдвигалась составленная из двенадцати пунктов программа, намечавшая основные направления атеистического воспитания. Ильичев отмечал в этой статье, что «мы зачастую  применяли жесткие меры против тех, кто занимался пропагандой религиозных идей, но сами идеи остались не затронутыми». Он объявил о создании нового Института Научного Атеизма при Академии Наук, в компетенцию которого входит контроль и координация научной деятельности в целом. Во всех высших и средних специальных учебных заведениях, включая университеты, медучилища, сельскохозяйственные и педагогические техникумы с 1964 учебного года был введен курс научного атеизма. Все партийные функционеры, преподаватели, профессора высшей школы, писатели, журналисты, аспиранты должны были активно включаться в антирелигиозную программу.</w:t>
      </w:r>
    </w:p>
    <w:p>
      <w:pPr>
        <w:pStyle w:val="TextBody"/>
        <w:rPr/>
      </w:pPr>
      <w:r>
        <w:rPr/>
        <w:tab/>
        <w:t xml:space="preserve">Помимо обычного набора антирелигиозных фильмов и телевизионных программ должны были проводится конкурсы на лучшую атеистическую работу в области литературы, театрального искусства, кинематографа и  изобразительного искусства. Государственный комитет по печати получил указание разработать соответствующий намеченной линии план выпуска атеистической литературы на всех языках народов Советского Союза. Всем политическим и научным периодическим изданием была спущена директива ввести рубрику антирелигиозной пропаганды. Программы начальной и средней школы предстояло пересмотреть с целью усиления акцента на атеистическом мировоззрении. Местные комитеты партии был извещены о том, что на них возложена ответственность следить за «степенью религиозности каждого коллектива». Каждая первичная партийная организация должна была выбрать человека, отвечающего за антирелигиозную работу. Религиозная идеология была объявлена главным врагом государства, что было окончательным подтверждением того факта, что атеизм стал государственной религией. </w:t>
      </w:r>
    </w:p>
    <w:p>
      <w:pPr>
        <w:pStyle w:val="TextBody"/>
        <w:rPr/>
      </w:pPr>
      <w:r>
        <w:rPr/>
        <w:t>Под влиянием разрастающегося движения Инициативной группы и его влияния в братстве ЕХБ и растущего потока жалоб стекающихся из разных уголков страны на действия властей по отношению к верующим,  в июне 1964 года председатель Совета по делам религиозных культов при Совете Министров СССР А. А. Пузин созвал всесоюзное совещание представителей всех курируемых им организаций с целью обсудить создавшееся положение. Этот доклад был издан брошюрой «для служебного пользования». Брошюра называлась: «Строго соблюдать законы о культах». На нее ссылаются многие исследователи того периода</w:t>
      </w:r>
      <w:r>
        <w:rPr>
          <w:rStyle w:val="FootnoteCharacters"/>
          <w:rStyle w:val="FootnoteAnchor"/>
        </w:rPr>
        <w:footnoteReference w:id="8"/>
      </w:r>
      <w:r>
        <w:rPr/>
        <w:t>. А. А. Пузин привел в  своем докладе множество примеров репрессивных мер по отношению в верующем. Как заявил сам докладчик были «факты грубого нарушения основ советского уголовного права». Пузин заявил: «Пока не будет покончено с примиренчеством по отношению к религии, нечего ожидать больших успехов в борьбе с религиозными верованиями.» Мы еще вернемся к этому докладу в нашем исследовании.</w:t>
      </w:r>
    </w:p>
    <w:p>
      <w:pPr>
        <w:pStyle w:val="TextBody"/>
        <w:rPr/>
      </w:pPr>
      <w:r>
        <w:rPr/>
        <w:tab/>
        <w:t xml:space="preserve">Исследователи отмечают, что после этого совещания власти немного ослабили давление на верующих, а когда в октябре 1964 года был смещен Хрущев то, многие решили, что за этим последует дальнейшее ослабление давления на верующих со стороны государства. </w:t>
      </w:r>
    </w:p>
    <w:p>
      <w:pPr>
        <w:pStyle w:val="TextBody"/>
        <w:rPr/>
      </w:pPr>
      <w:r>
        <w:rPr/>
        <w:t xml:space="preserve">Историки занимающиеся исследованием религиозной ситуации в СССР, называют 1965 год – годом затишья. Периодический журнал «Советское государство и право» в январском номере за 1965 год призвал более корректно толковать религиозное законодательство и официально осудил грубые административные меры, применявшиеся во время культа личности Хрущева. Размах антирелигиозной пропаганды остался прежним – за год вышло около 300 наименований атеистической литературы, было прочитано 738 188 лекций. Тон публикаций сильно изменился. </w:t>
      </w:r>
    </w:p>
    <w:p>
      <w:pPr>
        <w:pStyle w:val="TextBody"/>
        <w:rPr/>
      </w:pPr>
      <w:r>
        <w:rPr/>
        <w:t xml:space="preserve">Важным событием было смещение в январе 1965 года главного идеолога И. Ф. Ильичева, возглавляющего антирелигиозную компанию. Возглавляемая им идеологическая комиссия была расформирована, а ее функции распределены по другим комиссиям. В прессе была открыта широкая дискуссия по поводу методов антирелигиозной политики. </w:t>
      </w:r>
    </w:p>
    <w:p>
      <w:pPr>
        <w:pStyle w:val="TextBody"/>
        <w:rPr/>
      </w:pPr>
      <w:r>
        <w:rPr/>
        <w:t xml:space="preserve">1966 год начался с возобновления гонений на верующих и усиления воспитательной работы. Два Совета занимавшиеся религиозными вопросами были слиты в один Совет по делам религий, который возглавил В. В. Куроедов, до этого занимавший пост председателя Совета по делам Русской Православной Церкви. Новый Совет получил более широкие полномочия, как орган централизованной власти. Были внесены некоторые изменения в Уголовный Кодекс. Был введен перечень провинностей, с нарушителей которых взимались штрафы в размере 50 рублей. В то время это были большие деньги. Сюда входили: </w:t>
      </w:r>
    </w:p>
    <w:p>
      <w:pPr>
        <w:pStyle w:val="TextBody"/>
        <w:rPr/>
      </w:pPr>
      <w:r>
        <w:rPr/>
        <w:t>Отказ лидеров религиозных общин от официальной регистрации их в соответствующих инстанциях;</w:t>
      </w:r>
    </w:p>
    <w:p>
      <w:pPr>
        <w:pStyle w:val="TextBody"/>
        <w:rPr/>
      </w:pPr>
      <w:r>
        <w:rPr/>
        <w:t>Нарушение установленных законов правил относительно организации и проведения религиозных собраний, процессий и других культовых церемоний;</w:t>
      </w:r>
    </w:p>
    <w:p>
      <w:pPr>
        <w:pStyle w:val="TextBody"/>
        <w:rPr/>
      </w:pPr>
      <w:r>
        <w:rPr/>
        <w:t>Организация и проведения служителями культа и членами религиозных общин специальных встреч для детей и юношества, а также для рабочих, литературных и тому подобное кружков и групп, не связанных непосредственно с отправлением культа.</w:t>
      </w:r>
      <w:r>
        <w:rPr>
          <w:rStyle w:val="FootnoteCharacters"/>
          <w:rStyle w:val="FootnoteAnchor"/>
        </w:rPr>
        <w:footnoteReference w:id="9"/>
      </w:r>
      <w:r>
        <w:rPr/>
        <w:t xml:space="preserve">  Была так же расширенна 142 статья Уголовного Кодекса. В нее были включены правонарушения которые наказывались лишением свободы на срок до трех лет. К ним относились:</w:t>
      </w:r>
    </w:p>
    <w:p>
      <w:pPr>
        <w:pStyle w:val="TextBody"/>
        <w:rPr/>
      </w:pPr>
      <w:r>
        <w:rPr/>
        <w:t xml:space="preserve">… </w:t>
      </w:r>
      <w:r>
        <w:rPr/>
        <w:t>сбор средств для использования их религиозными организациями и служителями культа;</w:t>
      </w:r>
    </w:p>
    <w:p>
      <w:pPr>
        <w:pStyle w:val="TextBody"/>
        <w:rPr/>
      </w:pPr>
      <w:r>
        <w:rPr/>
        <w:t>Подготовка с целью массового распространения и само массовое распространение различных обращений, открытых писем, листовок и других подобных документов, призывающих людей к нарушению законодательства о религиозных культах;</w:t>
      </w:r>
    </w:p>
    <w:p>
      <w:pPr>
        <w:pStyle w:val="TextBody"/>
        <w:rPr/>
      </w:pPr>
      <w:r>
        <w:rPr/>
        <w:t>Совершения обмана с целью пробуждения у населения религиозных суеверий;</w:t>
      </w:r>
    </w:p>
    <w:p>
      <w:pPr>
        <w:pStyle w:val="TextBody"/>
        <w:rPr/>
      </w:pPr>
      <w:r>
        <w:rPr/>
        <w:t>Организация и проведения религиозных собраний, процессий и других культовых церемоний, нарушающий общественный порядок;</w:t>
      </w:r>
    </w:p>
    <w:p>
      <w:pPr>
        <w:pStyle w:val="TextBody"/>
        <w:rPr/>
      </w:pPr>
      <w:r>
        <w:rPr/>
        <w:t xml:space="preserve">Организация и совершение систематических действий, направленных на религиозное обучение малолетних детей в нарушение установленных законом правил; </w:t>
      </w:r>
      <w:r>
        <w:rPr>
          <w:rStyle w:val="FootnoteCharacters"/>
          <w:rStyle w:val="FootnoteAnchor"/>
        </w:rPr>
        <w:footnoteReference w:id="10"/>
      </w:r>
    </w:p>
    <w:p>
      <w:pPr>
        <w:pStyle w:val="TextBody"/>
        <w:rPr/>
      </w:pPr>
      <w:r>
        <w:rPr/>
        <w:t xml:space="preserve">Все эти действия властей значительно осложняли служение братьев и сестер в поместных церквах. Оно было направлено против незарегистрированных церквей и вновь образованного Совета Церквей Евангельских христиан баптистов. В первую очередь оно было направлено против всей Церкви Христовой в СССР. Исследуя историю евангельских христиан-баптистов мы не имеем пренебрегать всеми этими факторами,  которые оказывали сильное влияние на все процессы происходящее в то время внутри церкви. Если мы отбросим эти факторы влияния «внешних», то мы просто сведем все к противостоянию ВСЕХБ и Оргкомитета, который в последствии перерос в Совет Церквей, и не поймем исторического фона на котором развивались исследуемые нами события.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spacing w:lineRule="auto" w:line="240"/>
        <w:rPr/>
      </w:pPr>
      <w:bookmarkStart w:id="2" w:name="__RefHeading___Toc376711988"/>
      <w:bookmarkEnd w:id="2"/>
      <w:r>
        <w:rPr/>
        <w:t>3. Всесоюзный Совет евангельских Христиан-баптистов.</w:t>
      </w:r>
    </w:p>
    <w:p>
      <w:pPr>
        <w:pStyle w:val="Heading2"/>
        <w:rPr/>
      </w:pPr>
      <w:r>
        <w:rPr/>
        <w:tab/>
      </w:r>
      <w:bookmarkStart w:id="3" w:name="__RefHeading___Toc376711989"/>
      <w:r>
        <w:rPr/>
        <w:t>3.1 История и лидеры</w:t>
      </w:r>
      <w:bookmarkEnd w:id="3"/>
    </w:p>
    <w:p>
      <w:pPr>
        <w:pStyle w:val="Normal"/>
        <w:rPr/>
      </w:pPr>
      <w:r>
        <w:rPr/>
      </w:r>
    </w:p>
    <w:p>
      <w:pPr>
        <w:pStyle w:val="TextBody"/>
        <w:rPr/>
      </w:pPr>
      <w:r>
        <w:rPr/>
        <w:tab/>
        <w:t xml:space="preserve">В 1944 году  произошло событие, которого ждали много лет. С 26 по 29 октября проходило совещание евангельских христиан и баптистов в Москве. По представительству и важности принятых на нем решений оно носило характер съезда. Долго пришлось добиваться разрешение правительства на проведение этого совещания.  В его работе приняли участие 45 делегатов, среди них находились опытные служители союзов евангельских христиан и баптистов. Я. И. Жидков и Н. А. Левинданто выступили с докладами по вопросу объединения двух союзов в один. После выступления по докладам А. В. Карев зачитал проект совместной резолюции евангельских христиан и баптистов по вопросу слияния церквей в одно братство и в один союз. В тексте проекта совместной резолюции говорилось: «Предав полному забвению все разногласия в прошлом, из двух союзов – Союза евангельских христиан и Союза баптистов – создать один Союз евангельских христиан-баптистов  с руководящим органом – Всесоюзным советом евангельских христиан и баптистов с пребыванием его в городе Москве». </w:t>
      </w:r>
    </w:p>
    <w:p>
      <w:pPr>
        <w:pStyle w:val="Normal"/>
        <w:jc w:val="both"/>
        <w:rPr/>
      </w:pPr>
      <w:r>
        <w:rPr>
          <w:sz w:val="24"/>
        </w:rPr>
        <w:tab/>
        <w:t xml:space="preserve">В состав первого Всесоюзного совета евангельских христиан и баптистов вошли: председатель  Я. И. Жидков, товарищи председателя М. И. Голяев и М. А. Орлов, казначей П. И. Малин, секретарь А. В. Карев, члены совета А. Л. Андреев, Ф. Г. Патковский и Н. А. Левинданто. </w:t>
      </w:r>
    </w:p>
    <w:p>
      <w:pPr>
        <w:pStyle w:val="Normal"/>
        <w:jc w:val="both"/>
        <w:rPr/>
      </w:pPr>
      <w:r>
        <w:rPr>
          <w:sz w:val="24"/>
        </w:rPr>
        <w:tab/>
        <w:t xml:space="preserve">В 1945 году Президиум ВСЕХ и Б принял решение с 1 января 1946 года в названии союза упразднить союз «и»  и заменить его дефисом (-). Такое же наименование получили и церкви, входящие в союз. </w:t>
      </w:r>
    </w:p>
    <w:p>
      <w:pPr>
        <w:pStyle w:val="Normal"/>
        <w:jc w:val="both"/>
        <w:rPr/>
      </w:pPr>
      <w:r>
        <w:rPr>
          <w:sz w:val="24"/>
        </w:rPr>
        <w:t xml:space="preserve">Вопрос создания союза не является предметом нашего исследования. Это отдельная очень интересная тема. </w:t>
      </w:r>
    </w:p>
    <w:p>
      <w:pPr>
        <w:pStyle w:val="TextBody"/>
        <w:rPr/>
      </w:pPr>
      <w:r>
        <w:rPr/>
        <w:tab/>
        <w:t xml:space="preserve">После объединения двух союзов важнейшими были вопросы организационной работы, создания структуры Союза евангельских христиан и баптистов. В прошлом важные вопросы в евангельско-баптистком братстве обычно решались на съезде представителей церквей, являющимся высшим органом братства. Однако по положению, выработанному на совещании 1944 года, съезды не предусматривались. Поскольку очередного съезда не было, его функции принял на себя ВСЕХ и Б. В союзной работе по решению ВСЕХ и Б была принята система старших пресвитеров. </w:t>
      </w:r>
    </w:p>
    <w:p>
      <w:pPr>
        <w:pStyle w:val="Normal"/>
        <w:jc w:val="both"/>
        <w:rPr/>
      </w:pPr>
      <w:r>
        <w:rPr>
          <w:sz w:val="24"/>
        </w:rPr>
        <w:t xml:space="preserve">В августе 1945 года состоялось объединение христиан веры евангельской (пятидесятников) и других евангельских течений с евангельскими христианами-баптистами. </w:t>
      </w:r>
    </w:p>
    <w:p>
      <w:pPr>
        <w:pStyle w:val="Normal"/>
        <w:jc w:val="both"/>
        <w:rPr/>
      </w:pPr>
      <w:r>
        <w:rPr>
          <w:sz w:val="24"/>
        </w:rPr>
        <w:t xml:space="preserve">После объединения в один союз евангельских христиан и баптистов и присоединения христиан веры евангельской и верующих других течений старшие пресвитеры продолжали проводить широкую разъяснительную работу в других церквах. </w:t>
      </w:r>
    </w:p>
    <w:p>
      <w:pPr>
        <w:pStyle w:val="Normal"/>
        <w:jc w:val="both"/>
        <w:rPr/>
      </w:pPr>
      <w:r>
        <w:rPr>
          <w:sz w:val="24"/>
        </w:rPr>
        <w:tab/>
        <w:t>К началу 1946 года Всесоюзный совет насчитывал 50 полномочных представителей и старших пресвитеров, а также около 2000 простых пресвитеров. А к началу 1947 года по утверждению Я. И. Жидкова, в союз входило уже 3000 общин.</w:t>
      </w:r>
      <w:r>
        <w:rPr>
          <w:rStyle w:val="FootnoteCharacters"/>
          <w:rStyle w:val="FootnoteAnchor"/>
          <w:sz w:val="24"/>
        </w:rPr>
        <w:footnoteReference w:id="11"/>
      </w:r>
      <w:r>
        <w:rPr>
          <w:sz w:val="24"/>
        </w:rPr>
        <w:t xml:space="preserve"> В аппарате Всесоюзного совета работало 15 сотрудников, а 70 выполняли функции полномочных представителей и старших пресвитеров регионов, республик и областей. В 1946 году они получили 12 000 писем и распространили 3000 пасторских посланий.  </w:t>
      </w:r>
    </w:p>
    <w:p>
      <w:pPr>
        <w:pStyle w:val="Normal"/>
        <w:jc w:val="both"/>
        <w:rPr/>
      </w:pPr>
      <w:r>
        <w:rPr>
          <w:sz w:val="24"/>
        </w:rPr>
        <w:tab/>
        <w:t>В  1947 последовал спад волны регистрации. 48% зарегистрированных общин приходилось на Украину, из них три четверти были расположены на Западной Украине в Волынской, Ровенской, Львовской областях. На РСФСР приходилось 21% зарегистрированных общин, более половины из них были сконцентрированы в Москве и прилегающих к ней центральных областях. На Прибалтику, Белоруссию и Молдавию  приходилось 20% зарегистрированных  общин. Кавказ и Средняя Азия – оставшиеся 10%.</w:t>
      </w:r>
    </w:p>
    <w:p>
      <w:pPr>
        <w:pStyle w:val="Normal"/>
        <w:jc w:val="both"/>
        <w:rPr/>
      </w:pPr>
      <w:r>
        <w:rPr>
          <w:sz w:val="24"/>
        </w:rPr>
        <w:tab/>
        <w:t>Осенью 1948 года ВСЕХБ утвердил детально разработанный устав. Начиная с 1949 года и до смерти Сталина в 1953 году власти не давали возможности развитию союза. В последние годы сталинского режима на местах ужесточились гонения на верующих. В 1949 году вышло всего  два номера «Братского Вестника», затем он три года не издавался. Журнал начал выходить вновь только в 1953 году. В 1948 году резко прекратились контакты с зарубежными братьями и возобновились только в 1954 году. Начиная с 1954 года руководители ВСЕХБ стали регулярно выезжать за границу.</w:t>
      </w:r>
    </w:p>
    <w:p>
      <w:pPr>
        <w:pStyle w:val="Normal"/>
        <w:jc w:val="both"/>
        <w:rPr/>
      </w:pPr>
      <w:r>
        <w:rPr>
          <w:sz w:val="24"/>
        </w:rPr>
        <w:tab/>
        <w:t>В Москве за первую половину 1951 года приняло крещение 350 человек, а в 1953 году в московской церкви приняло крещение 125 человек.</w:t>
      </w:r>
      <w:r>
        <w:rPr>
          <w:rStyle w:val="FootnoteCharacters"/>
          <w:rStyle w:val="FootnoteAnchor"/>
          <w:sz w:val="24"/>
        </w:rPr>
        <w:footnoteReference w:id="12"/>
      </w:r>
      <w:r>
        <w:rPr>
          <w:sz w:val="24"/>
        </w:rPr>
        <w:t xml:space="preserve">  В 1954 году отмечался значительный всплеск активности. По утверждению Я. И. Жидкова, только в этом году приняло крещение 12 000 человек. Теперь ВСЕХБ насчитывало 5400 поместных церквей, которые посещало 512000 человек.</w:t>
      </w:r>
      <w:r>
        <w:rPr>
          <w:rStyle w:val="FootnoteCharacters"/>
          <w:rStyle w:val="FootnoteAnchor"/>
          <w:sz w:val="24"/>
        </w:rPr>
        <w:footnoteReference w:id="13"/>
      </w:r>
      <w:r>
        <w:rPr>
          <w:sz w:val="24"/>
        </w:rPr>
        <w:t xml:space="preserve"> </w:t>
      </w:r>
    </w:p>
    <w:p>
      <w:pPr>
        <w:pStyle w:val="Normal"/>
        <w:jc w:val="both"/>
        <w:rPr/>
      </w:pPr>
      <w:r>
        <w:rPr>
          <w:sz w:val="24"/>
        </w:rPr>
        <w:tab/>
        <w:t xml:space="preserve">Участие ВСЕХБ в движении борцов за мир началось с его участия в создании в 1949 году Всемирного Совета Мира. Все публичные выступления ВСЕХБ от лица борцов за мир всегда были абсолютно просоветскими. ВСЕХБ уделял миротворческой деятельности очень много сил и внимания и, естественно, средств . Всю миротворческую деятельность ВСЕХБ возглавлял А. В. Карев. Он разработал широкомасштабную программу  действий христиан в борьбе за мир.   За увлечением миротворческой деятельностью ВСЕХБ неоднократно подвергался критике со стороны братьев. Этот очень спорный вопрос в деятельности ВСЕХБ, который мы не будем затрагивать в данной работе. </w:t>
      </w:r>
    </w:p>
    <w:p>
      <w:pPr>
        <w:pStyle w:val="Normal"/>
        <w:jc w:val="both"/>
        <w:rPr/>
      </w:pPr>
      <w:r>
        <w:rPr>
          <w:sz w:val="24"/>
        </w:rPr>
        <w:tab/>
        <w:t xml:space="preserve">В создание ВСЕХБ было изначально заложено много положительного,  многим церквам союз давал возможность легализовать свое положение.  После длительного периода гонений и запретов это было значительным облегчением. Выступление руководителей совета, таких как Карев, Жидков, Орлов воспринимались с доверием, благодаря искренности их тона и духовности содержания. Левинданто со временем по достоинству оценили в Прибалтике. Власти не дали занять ключевые посты И. И. Моторину и М. Д. Тимошенко и они переключились на журналистскую деятельность, сотрудничая в «Братском Вестники».  </w:t>
      </w:r>
    </w:p>
    <w:p>
      <w:pPr>
        <w:pStyle w:val="Normal"/>
        <w:jc w:val="both"/>
        <w:rPr/>
      </w:pPr>
      <w:r>
        <w:rPr>
          <w:sz w:val="24"/>
        </w:rPr>
        <w:t xml:space="preserve">В 1954 году произошли перестановки в руководстве союза и, вся административная власть сосредоточилась в руках трех братьев: президента ВСЕХБ Я. И. Жидкова, генерального секретаря А. В. Карева и казначея И. Г. Иванова. </w:t>
      </w:r>
    </w:p>
    <w:p>
      <w:pPr>
        <w:pStyle w:val="Normal"/>
        <w:jc w:val="both"/>
        <w:rPr/>
      </w:pPr>
      <w:r>
        <w:rPr>
          <w:sz w:val="24"/>
        </w:rPr>
        <w:t>Советский историк Митрохин совершенно справедливо утверждал, что сама структура ВСЕХБ усиливала централизацию и без того свойственную русским баптистам</w:t>
      </w:r>
      <w:r>
        <w:rPr>
          <w:rStyle w:val="FootnoteCharacters"/>
          <w:rStyle w:val="FootnoteAnchor"/>
          <w:sz w:val="24"/>
        </w:rPr>
        <w:footnoteReference w:id="14"/>
      </w:r>
      <w:r>
        <w:rPr>
          <w:sz w:val="24"/>
        </w:rPr>
        <w:t xml:space="preserve">. Безусловно, что это было новой заботой советской религиозной политики. Я. И. Жидков и его заместители, главным образом А. Л. Андреев, контролировали  всю деятельность союза. С самого начала власти со всей определенностью подчеркивали, что по требованию официальных государственных органов любой местный духовный лидер должен быть отстранен от должности. Для оправдания столь жесткого авторитаризма утверждалось, что большая часть верующих в лучшем случае полуграмотна, поэтому для руководства союза нужно несколько мудрых вождей. Безусловно – братья стоящие во главе братства делали все, что было в их силах и понимании для того, чтобы сохранить союз ЕХБ в условиях жестоких гонений конца 50-х – 60-х годов, другое дело, что они не считали уместным до конца откровенно объяснять свои действия братству и просить у братства совета и помощи в конкретных вопросах. </w:t>
      </w:r>
    </w:p>
    <w:p>
      <w:pPr>
        <w:pStyle w:val="TextBody"/>
        <w:ind w:firstLine="720"/>
        <w:rPr/>
      </w:pPr>
      <w:r>
        <w:rPr/>
        <w:t>Давайте посмотрим, кто входил в состав ВСЕХБ в то время:</w:t>
      </w:r>
    </w:p>
    <w:p>
      <w:pPr>
        <w:pStyle w:val="TextBody"/>
        <w:rPr/>
      </w:pPr>
      <w:r>
        <w:rPr/>
        <w:t>Жидков Яков Иванович (1885 – 1966 год) Видный деятель евангельско-баптистского братства в нашей стране, председатель ВСЕХБ и почетный пресвитер Московской церкви; он также являлся вице-президентом Всемирного союза баптистов, членом совещательного комитета Хельсинской мирной конференции.</w:t>
      </w:r>
    </w:p>
    <w:p>
      <w:pPr>
        <w:pStyle w:val="Normal"/>
        <w:jc w:val="both"/>
        <w:rPr>
          <w:sz w:val="24"/>
        </w:rPr>
      </w:pPr>
      <w:r>
        <w:rPr>
          <w:sz w:val="24"/>
        </w:rPr>
        <w:tab/>
        <w:t xml:space="preserve">Яков Иванович родился на Волге, в местечке Дубовка, что близ Царицына. </w:t>
      </w:r>
    </w:p>
    <w:p>
      <w:pPr>
        <w:pStyle w:val="Normal"/>
        <w:jc w:val="both"/>
        <w:rPr/>
      </w:pPr>
      <w:r>
        <w:rPr>
          <w:sz w:val="24"/>
        </w:rPr>
        <w:tab/>
        <w:t>В семнадцатилетнем возрасте Я. И. Жидков отдал свое сердце Христу, а через год в 1903-м году, принял святое водное крещение.</w:t>
      </w:r>
    </w:p>
    <w:p>
      <w:pPr>
        <w:pStyle w:val="Normal"/>
        <w:jc w:val="both"/>
        <w:rPr/>
      </w:pPr>
      <w:r>
        <w:rPr>
          <w:sz w:val="24"/>
        </w:rPr>
        <w:tab/>
        <w:t>Спустя некоторое время Жидков переехал в Петербург и начал ревностно трудится в общине евангельских христиан. Здесь он сблизился с И. С. Прохановым, с которым ряд лет успешно сотрудничал в деле Божием.</w:t>
      </w:r>
    </w:p>
    <w:p>
      <w:pPr>
        <w:pStyle w:val="Normal"/>
        <w:jc w:val="both"/>
        <w:rPr/>
      </w:pPr>
      <w:r>
        <w:rPr>
          <w:sz w:val="24"/>
        </w:rPr>
        <w:tab/>
        <w:t>В 1913 году Яков Иванович возвратился в Царицын. Там он включился в работу баптисткой церкви. В 1917 году Я. И. Жидков возглавил церковь евангельских христиан в Царицыне, а после объединенного съезда евангельских христиан и баптистов, состоявшегося в 1920 году, участвовал в совместном труде верующих двух евангельских течений в Нижнем Поволжье.</w:t>
      </w:r>
    </w:p>
    <w:p>
      <w:pPr>
        <w:pStyle w:val="Normal"/>
        <w:jc w:val="both"/>
        <w:rPr/>
      </w:pPr>
      <w:r>
        <w:rPr>
          <w:sz w:val="24"/>
        </w:rPr>
        <w:tab/>
        <w:t>В 1924 году Я. И. Жидков являлся участником пленума ВСЕХ в Ленинграде. Участники пленума пригласили брата для работы во Всесоюзном Совете евангельских христиан в качестве заместителя председателя совета. При его участии были изданы большим тиражом Библии, Новые Заветы, Симфонии, Сборники духовных песен с нотами и без нот.</w:t>
      </w:r>
    </w:p>
    <w:p>
      <w:pPr>
        <w:pStyle w:val="Normal"/>
        <w:jc w:val="both"/>
        <w:rPr/>
      </w:pPr>
      <w:r>
        <w:rPr>
          <w:sz w:val="24"/>
        </w:rPr>
        <w:tab/>
        <w:t>В 1928 году после отъезда И. С. Проханова за границу Я. И. Жидков стал председателем Союза евангельских христиан, в 1932 году переехал в Москву вместе с канцелярией союза.</w:t>
      </w:r>
    </w:p>
    <w:p>
      <w:pPr>
        <w:pStyle w:val="Normal"/>
        <w:jc w:val="both"/>
        <w:rPr/>
      </w:pPr>
      <w:r>
        <w:rPr>
          <w:sz w:val="24"/>
        </w:rPr>
        <w:tab/>
        <w:t>С 1938 по 1942 год он находился в заключении. Срок он отбывал на  Колыме. Михаил Яковлевич Жидков так вспоминает о возвращении отца из заключения: «В сорок втором году мой отец вернулся. Он и Карев вернулся … Москвичи. Но первые месяцы им не разрешалось ступать на кафедру. Никакого выступления, только как рядовой. Потом прошло с полгода, кажется, точнее будет несколько месяцев, на праздник Троицы и Карев Александр Васильевич и мой отец вступили на кафедру и начали. Первое их выступление было, вы знаете много слез. У отца текли слезы, как сейчас у меня, и он стал на кафедру»</w:t>
      </w:r>
      <w:r>
        <w:rPr>
          <w:rStyle w:val="FootnoteCharacters"/>
          <w:rStyle w:val="FootnoteAnchor"/>
          <w:sz w:val="24"/>
        </w:rPr>
        <w:footnoteReference w:id="15"/>
      </w:r>
      <w:r>
        <w:rPr>
          <w:sz w:val="24"/>
        </w:rPr>
        <w:t>.</w:t>
        <w:tab/>
        <w:t xml:space="preserve">На совещании евангельских христиан и баптистов в 1944 году Я. И. Жидков стал председателем объединенного союза. Этот труд он совершал до конца своей жизни. </w:t>
      </w:r>
    </w:p>
    <w:p>
      <w:pPr>
        <w:pStyle w:val="Normal"/>
        <w:jc w:val="both"/>
        <w:rPr/>
      </w:pPr>
      <w:r>
        <w:rPr>
          <w:sz w:val="24"/>
        </w:rPr>
        <w:tab/>
        <w:t>В 1954 году Яков Иванович впервые выехал за границу с группой братьев на встречу с баптистами и квакерами Швеции, Англии и США, которая проходила в Швеции.</w:t>
      </w:r>
    </w:p>
    <w:p>
      <w:pPr>
        <w:pStyle w:val="Normal"/>
        <w:jc w:val="both"/>
        <w:rPr/>
      </w:pPr>
      <w:r>
        <w:rPr>
          <w:sz w:val="24"/>
        </w:rPr>
        <w:tab/>
        <w:t>В следующем году на всемирном конгрессе баптистов в Лондоне Я. И. Жидков был избран вице-президентом Всемирного союза баптистов, а на конгрессе в Рио-де-Жанейро в 1960 году он был переизбран на этот пост.</w:t>
      </w:r>
    </w:p>
    <w:p>
      <w:pPr>
        <w:pStyle w:val="Normal"/>
        <w:jc w:val="both"/>
        <w:rPr/>
      </w:pPr>
      <w:r>
        <w:rPr>
          <w:sz w:val="24"/>
        </w:rPr>
        <w:tab/>
        <w:t>В начале христианского миротворческого движения Яков Иванович вошел в Совещательный комитет Христианской мирной конференции в Праге в 1958 году.</w:t>
      </w:r>
    </w:p>
    <w:p>
      <w:pPr>
        <w:pStyle w:val="Normal"/>
        <w:jc w:val="both"/>
        <w:rPr/>
      </w:pPr>
      <w:r>
        <w:rPr>
          <w:sz w:val="24"/>
        </w:rPr>
        <w:tab/>
        <w:t>Он также принимал участие в заседании Центрального комитета Всемирного совета церквей в Париже в 1962 году.</w:t>
      </w:r>
    </w:p>
    <w:p>
      <w:pPr>
        <w:pStyle w:val="Normal"/>
        <w:jc w:val="both"/>
        <w:rPr/>
      </w:pPr>
      <w:r>
        <w:rPr>
          <w:sz w:val="24"/>
        </w:rPr>
        <w:tab/>
        <w:t>Я. И. Жидкову принадлежат многочисленные статьи, опубликованные в различных    духовных журналах.</w:t>
      </w:r>
      <w:r>
        <w:rPr>
          <w:rStyle w:val="FootnoteCharacters"/>
          <w:rStyle w:val="FootnoteAnchor"/>
          <w:sz w:val="24"/>
        </w:rPr>
        <w:footnoteReference w:id="16"/>
      </w:r>
      <w:r>
        <w:rPr>
          <w:sz w:val="24"/>
        </w:rPr>
        <w:t xml:space="preserve"> </w:t>
      </w:r>
    </w:p>
    <w:p>
      <w:pPr>
        <w:pStyle w:val="Normal"/>
        <w:jc w:val="both"/>
        <w:rPr>
          <w:sz w:val="24"/>
        </w:rPr>
      </w:pPr>
      <w:r>
        <w:rPr>
          <w:sz w:val="24"/>
        </w:rPr>
      </w:r>
    </w:p>
    <w:p>
      <w:pPr>
        <w:pStyle w:val="TextBodyIndent"/>
        <w:rPr/>
      </w:pPr>
      <w:r>
        <w:rPr/>
        <w:t>Карев Александр Васильевич  (1894 – 1971 год) - видный деятель евангельско-баптистского движения в нашей стране, генеральный секретарь ВСЕХБ и главный редактор журнала «Братский вестник»; также известен как духовный писатель и пламенный проповедник Евангелия.</w:t>
      </w:r>
    </w:p>
    <w:p>
      <w:pPr>
        <w:pStyle w:val="Normal"/>
        <w:jc w:val="both"/>
        <w:rPr/>
      </w:pPr>
      <w:r>
        <w:rPr>
          <w:sz w:val="24"/>
        </w:rPr>
        <w:tab/>
        <w:t>Александр Васильевич Карев родился в Петербурге в семье железнодорожного служащего. В трехлетнем возрасте мальчик остался без отца; когда ему исполнилось пять лет, мать отдала его в пансион для детей, лишившихся одного из родителей.</w:t>
      </w:r>
    </w:p>
    <w:p>
      <w:pPr>
        <w:pStyle w:val="Normal"/>
        <w:jc w:val="both"/>
        <w:rPr/>
      </w:pPr>
      <w:r>
        <w:rPr>
          <w:sz w:val="24"/>
        </w:rPr>
        <w:tab/>
        <w:t>Через пять лет, закончив учебу в пансионе, Александр Карев поступил в немецкую лютеранскую среднюю школу.</w:t>
      </w:r>
    </w:p>
    <w:p>
      <w:pPr>
        <w:pStyle w:val="Normal"/>
        <w:jc w:val="both"/>
        <w:rPr/>
      </w:pPr>
      <w:r>
        <w:rPr>
          <w:sz w:val="24"/>
        </w:rPr>
        <w:tab/>
        <w:t>В январе 1913 года вовремя чтения духовной литературы в своей комнате его сердце загорелось любовью к Господу, и он обратился к Нему с молитвой. В декабре 1914 года Карев принял святое водное крещение и стал членом Петроградской церкви евангельских христиан.</w:t>
      </w:r>
    </w:p>
    <w:p>
      <w:pPr>
        <w:pStyle w:val="Normal"/>
        <w:jc w:val="both"/>
        <w:rPr/>
      </w:pPr>
      <w:r>
        <w:rPr>
          <w:sz w:val="24"/>
        </w:rPr>
        <w:tab/>
        <w:t>По окончании школы А. В. Карев поступил в Политехнический институт на общественно-экономический факультет. Параллельно с занятиями в институте он посещал богослужебные собрания и христианский студенческий кружок. Был активным членом Студенческого Христианского Движения.</w:t>
      </w:r>
    </w:p>
    <w:p>
      <w:pPr>
        <w:pStyle w:val="Normal"/>
        <w:jc w:val="both"/>
        <w:rPr/>
      </w:pPr>
      <w:r>
        <w:rPr>
          <w:sz w:val="24"/>
        </w:rPr>
        <w:tab/>
        <w:t>5 марта 1915 года А. В. Карев произнес первую проповедь. После этого он стал трудится в Петроградской общине- проповедовал, играл в струнном оркестре, редактировал журнал «Призыв» и писал статьи для журнала.</w:t>
      </w:r>
    </w:p>
    <w:p>
      <w:pPr>
        <w:pStyle w:val="Normal"/>
        <w:jc w:val="both"/>
        <w:rPr/>
      </w:pPr>
      <w:r>
        <w:rPr>
          <w:sz w:val="24"/>
        </w:rPr>
        <w:tab/>
        <w:t xml:space="preserve">По возвращении в 1922 году из армии А. В. Карев целиком посвятил себя духовной работе во ВСЕХ; он возглавлял отдел переписки, преподавал на Библейских курсах, замещал часто находившегося в отъезде И. С. Проханова. К этому периоду относится расцвет литературного творчества Карева. </w:t>
      </w:r>
    </w:p>
    <w:p>
      <w:pPr>
        <w:pStyle w:val="Normal"/>
        <w:jc w:val="both"/>
        <w:rPr/>
      </w:pPr>
      <w:r>
        <w:rPr>
          <w:sz w:val="24"/>
        </w:rPr>
        <w:t>С 1930 года, за исключением восьми лет ссылки он постоянно работает в Москве.</w:t>
      </w:r>
    </w:p>
    <w:p>
      <w:pPr>
        <w:pStyle w:val="Normal"/>
        <w:jc w:val="both"/>
        <w:rPr/>
      </w:pPr>
      <w:r>
        <w:rPr>
          <w:sz w:val="24"/>
        </w:rPr>
        <w:tab/>
        <w:t>В Москве Александр Васильевич продолжал проповедническую деятельность, как благовестник много ездил по стране.</w:t>
      </w:r>
    </w:p>
    <w:p>
      <w:pPr>
        <w:pStyle w:val="Normal"/>
        <w:jc w:val="both"/>
        <w:rPr/>
      </w:pPr>
      <w:r>
        <w:rPr>
          <w:sz w:val="24"/>
        </w:rPr>
        <w:tab/>
        <w:t>В 1944 году на совещании евангельских христиан и баптистов А. В. Карев был избран секретарем Союза евангельских христиан-баптистов. Он взял на себя ответственность за административную деятельность президиума ВСЕХБ и лично осуществлял контроль за внешними сношениями.  Этот труд он нес до конца своей жизни, одновременно являясь редактором журнала «Братский вестник», ни один номер которого не выходил без конспектов его проповедей, предназначенных в помощь начинающим проповедникам, его пространных комментариев на различные книги Нового Завета и богословскими статьями. Кроме того, три раза в неделю он публично выступал со своим проповедями. Это был самый блестящий и самый образованный из лидеров братства евангельских христиан-баптистов. После каждой проповеди к А. В. Кареву выстраивались очереди, чтобы поприветствовать его и поговорить с ним.</w:t>
      </w:r>
    </w:p>
    <w:p>
      <w:pPr>
        <w:pStyle w:val="Normal"/>
        <w:jc w:val="both"/>
        <w:rPr/>
      </w:pPr>
      <w:r>
        <w:rPr>
          <w:sz w:val="24"/>
        </w:rPr>
        <w:t>Г. К. Крючков так пишет о нем: «Что касается А. В. Карева, то в моем сознании он был человеком исключительным. Он увлекал меня, когда преображался на кафедре»</w:t>
      </w:r>
      <w:r>
        <w:rPr>
          <w:rStyle w:val="FootnoteCharacters"/>
          <w:rStyle w:val="FootnoteAnchor"/>
          <w:sz w:val="24"/>
        </w:rPr>
        <w:footnoteReference w:id="17"/>
      </w:r>
      <w:r>
        <w:rPr>
          <w:sz w:val="24"/>
        </w:rPr>
        <w:t xml:space="preserve">. Где бы Карев не появлялся люди проникались к нему искренней любовью, чувствуя, что его сердце в свою очередь переполняет любовью к ним. </w:t>
      </w:r>
    </w:p>
    <w:p>
      <w:pPr>
        <w:pStyle w:val="Normal"/>
        <w:jc w:val="both"/>
        <w:rPr/>
      </w:pPr>
      <w:r>
        <w:rPr>
          <w:sz w:val="24"/>
        </w:rPr>
        <w:tab/>
        <w:t>В 1953 году А. В. Карев впервые побывал за границей в Швеции. Всего он совершил около сорока зарубежных поездок.</w:t>
      </w:r>
    </w:p>
    <w:p>
      <w:pPr>
        <w:pStyle w:val="Normal"/>
        <w:jc w:val="both"/>
        <w:rPr/>
      </w:pPr>
      <w:r>
        <w:rPr>
          <w:sz w:val="24"/>
        </w:rPr>
        <w:tab/>
        <w:t>А. В. Карев известен и как общественно-религиозный деятель. Он является членом Всемирного Совета Мира, членом правления Фонда мира и совета Института советско-американских отношений.</w:t>
      </w:r>
    </w:p>
    <w:p>
      <w:pPr>
        <w:pStyle w:val="Normal"/>
        <w:jc w:val="both"/>
        <w:rPr/>
      </w:pPr>
      <w:r>
        <w:rPr>
          <w:sz w:val="24"/>
        </w:rPr>
        <w:tab/>
        <w:t>В конфликте с Инициативной группой, согласно нашим исследованиям, А. В. Карев сыграл довольно загадочную роль. Почему-то основные нападки  лидеров Совета Церквей направлены именно против А. В. Карева.</w:t>
      </w:r>
    </w:p>
    <w:p>
      <w:pPr>
        <w:pStyle w:val="Normal"/>
        <w:jc w:val="both"/>
        <w:rPr/>
      </w:pPr>
      <w:r>
        <w:rPr>
          <w:sz w:val="24"/>
        </w:rPr>
        <w:tab/>
        <w:t>Напряженный труд сказался на здоровье брата. В 1968 году он перенес сложную операцию.</w:t>
      </w:r>
    </w:p>
    <w:p>
      <w:pPr>
        <w:pStyle w:val="Normal"/>
        <w:jc w:val="both"/>
        <w:rPr>
          <w:sz w:val="24"/>
        </w:rPr>
      </w:pPr>
      <w:r>
        <w:rPr>
          <w:sz w:val="24"/>
        </w:rPr>
        <w:tab/>
        <w:t>24 ноября 1971 года А. В. Карев скончался за письменным столом, работая над докладом к заседанию Президиума ВСЕХБ.</w:t>
      </w:r>
      <w:r>
        <w:rPr>
          <w:rStyle w:val="FootnoteCharacters"/>
          <w:rStyle w:val="FootnoteAnchor"/>
          <w:sz w:val="24"/>
        </w:rPr>
        <w:footnoteReference w:id="18"/>
      </w:r>
    </w:p>
    <w:p>
      <w:pPr>
        <w:pStyle w:val="TextBody"/>
        <w:rPr/>
      </w:pPr>
      <w:r>
        <w:rPr/>
        <w:t xml:space="preserve">Иванов Илья Григорьевич (1898 – 1985) нес труд старшего пресвитера по Молдавии, а позже являлся председателем Всесоюзного совета евангельских христиан-баптистов. </w:t>
      </w:r>
    </w:p>
    <w:p>
      <w:pPr>
        <w:pStyle w:val="Normal"/>
        <w:jc w:val="both"/>
        <w:rPr/>
      </w:pPr>
      <w:r>
        <w:rPr>
          <w:sz w:val="24"/>
        </w:rPr>
        <w:tab/>
        <w:t>В двадцатилетнем возрасте И. Г. Иванов познал Христа как своего Спасителя и, влившись в Московскую церковь, начал ревностно трудится в деле благовестия. В 1924 году И. Г. Иванов закончил Библейские курсы в Ленинграде и продолжал труд как разъездной благовестник.</w:t>
      </w:r>
    </w:p>
    <w:p>
      <w:pPr>
        <w:pStyle w:val="Normal"/>
        <w:jc w:val="both"/>
        <w:rPr/>
      </w:pPr>
      <w:r>
        <w:rPr>
          <w:sz w:val="24"/>
        </w:rPr>
        <w:tab/>
        <w:t xml:space="preserve">В период репрессий И. Г. Иванов, как и многие старшие братья, был выслан и находился в Соловецких лагерях и на строительстве Беломорканала. </w:t>
      </w:r>
    </w:p>
    <w:p>
      <w:pPr>
        <w:pStyle w:val="Normal"/>
        <w:jc w:val="both"/>
        <w:rPr/>
      </w:pPr>
      <w:r>
        <w:rPr>
          <w:sz w:val="24"/>
        </w:rPr>
        <w:tab/>
        <w:t>В начале 1944 года А. В. Карев и Я. И. Жидков пригласили И. Г. Иванова на работу в союз; на него было возложено служение старшего пресвитера по Молдавии.</w:t>
      </w:r>
    </w:p>
    <w:p>
      <w:pPr>
        <w:pStyle w:val="Normal"/>
        <w:jc w:val="both"/>
        <w:rPr/>
      </w:pPr>
      <w:r>
        <w:rPr>
          <w:sz w:val="24"/>
        </w:rPr>
        <w:tab/>
        <w:t xml:space="preserve">Будучи членом Президиума ВСЕХБ, долгое время И. Г. Иванов исполнял труд казначея союза, кроме того, в его руках была сосредоточена вся переписка со всеми церквями. Он также часто выступал с проповедями в Московской церкви.  </w:t>
      </w:r>
    </w:p>
    <w:p>
      <w:pPr>
        <w:pStyle w:val="Normal"/>
        <w:jc w:val="both"/>
        <w:rPr/>
      </w:pPr>
      <w:r>
        <w:rPr>
          <w:sz w:val="24"/>
        </w:rPr>
        <w:tab/>
        <w:t>С 1966 по 1974 год брат И. Г. Иванов нес труд председателя Всесоюзного совета евангельских христиан-баптистов.</w:t>
      </w:r>
    </w:p>
    <w:p>
      <w:pPr>
        <w:pStyle w:val="Normal"/>
        <w:jc w:val="both"/>
        <w:rPr/>
      </w:pPr>
      <w:r>
        <w:rPr>
          <w:sz w:val="24"/>
        </w:rPr>
        <w:tab/>
        <w:t>Кроме духовной деятельности, И. Г. Иванов приложил немало сил в деле укрепления мира. С 1974 года он являлся пенсионером ВСЕХБ.</w:t>
      </w:r>
    </w:p>
    <w:p>
      <w:pPr>
        <w:pStyle w:val="Normal"/>
        <w:jc w:val="both"/>
        <w:rPr/>
      </w:pPr>
      <w:r>
        <w:rPr>
          <w:sz w:val="24"/>
        </w:rPr>
        <w:t xml:space="preserve">Это одна из самых противоречивых фигур в ВСЕХБ. По свидетельству, он первый склонялся перед властями. О нем есть воспоминания Голева, в которых говорится, что И. Г. Иванов свидетельствовал ему в начале 60-х годов, что «ему пришлось склонился перед властями накинув на себя петлю», и что он уже ничего не может сделать. Правда это или нет, мы достоверно пока не знаем. </w:t>
      </w:r>
    </w:p>
    <w:p>
      <w:pPr>
        <w:pStyle w:val="Normal"/>
        <w:jc w:val="both"/>
        <w:rPr/>
      </w:pPr>
      <w:r>
        <w:rPr>
          <w:sz w:val="24"/>
        </w:rPr>
        <w:tab/>
        <w:t>1 февраля 1985 года на восемьдесят седьмом году жизни И. Г. Иванов отошел в вечные обители.</w:t>
      </w:r>
      <w:r>
        <w:rPr>
          <w:rStyle w:val="FootnoteCharacters"/>
          <w:rStyle w:val="FootnoteAnchor"/>
          <w:sz w:val="24"/>
        </w:rPr>
        <w:footnoteReference w:id="19"/>
      </w:r>
      <w:r>
        <w:rPr>
          <w:sz w:val="24"/>
        </w:rPr>
        <w:t xml:space="preserve"> </w:t>
      </w:r>
    </w:p>
    <w:p>
      <w:pPr>
        <w:pStyle w:val="Normal"/>
        <w:jc w:val="both"/>
        <w:rPr>
          <w:b/>
          <w:b/>
          <w:sz w:val="24"/>
        </w:rPr>
      </w:pPr>
      <w:r>
        <w:rPr>
          <w:sz w:val="24"/>
        </w:rPr>
        <w:t>Левинданто Николай Александрович (1896-1966) был видным служителем евангельско-баптистского братства, исполнял труд старшего пресвитера по Прибалтике и заместителя председателя ВСЕХБ. Родился в Саратове в христианской семье. В 1907 году вместе с родителями переехал в город Самару, где в то время уже имелась церковь баптистов. В 1911 году на одном из собраний христианской молодежи пятнадцатилетний Левинданто обратился к Господу, а спустя два года принял крещение по вере. В 1918 году Н. А. Левинданто окончил местные Библейские курсы, а в 1921 году получил приглашение работать секретарем Союза баптистов в Москве. Он неоднократно избирался членом Коллегии и Совета союза. В 1931 году брат Левинданто принял труд старшего пресвитера по Куйбышевской, Ульяновской областям и Башкирской АССР. В 1942 Н. А. Левинданто был освобожден из заключения для участия в создании Союза баптистов и евангельских христиан. Он стал одним из инициаторов созыва совещания по объединению евангельских христиан и баптистов в один союз. На этом совещании он был избран в состав ВСЕХБ. В 1945 году брату была поручена работа старшего пресвитера по Прибалтийским  республикам. Там он заслужил репутацию яркого борца за «чистоту рядов». Лидеры эстонского и латышского братства признавали его первенство и авторитет, поскольку не кому не удавалось придать движению такой размах.    В течении ряда лет он был заместителем председателя ВСЕХБ. В составе делегаций ВСЕХБ Н. А. Левинданто посещал Швецию, Англию, Соединенные Штаты. Жизнь брата оборвалась скоропостижно, он скончался от инфаркта.</w:t>
      </w:r>
      <w:r>
        <w:rPr>
          <w:rStyle w:val="FootnoteCharacters"/>
          <w:rStyle w:val="FootnoteAnchor"/>
          <w:sz w:val="24"/>
        </w:rPr>
        <w:footnoteReference w:id="20"/>
      </w:r>
      <w:r>
        <w:rPr>
          <w:sz w:val="24"/>
        </w:rPr>
        <w:t xml:space="preserve"> </w:t>
      </w:r>
    </w:p>
    <w:p>
      <w:pPr>
        <w:pStyle w:val="Normal"/>
        <w:jc w:val="both"/>
        <w:rPr/>
      </w:pPr>
      <w:r>
        <w:rPr>
          <w:sz w:val="24"/>
        </w:rPr>
        <w:t>Андреев Алексей Леонидович (1882-1966) нес служение заместителя председателя ВСЕХБ и старшего пресвитера по Украине. Родился в деревне Островой в Тверской губернии. В 14 лет он переехал в Петербург, где начал посещать общину евангельских христиан. В восемнадцатилетнем возрасте он горячо, всем сердцем обратился к Богу и в 1904 году принял святое водное крещение. В 1907 году А. Л. Андреев переехал в Москву. Здесь он был избран пресвитером одной из общин евангельских христиан. В 1931 году, когда канцелярия Союза евангельских христиан переехала в Москву из Ленинграда, на пленуме ВСЕХ брат был  избран товарищем председателя (заместителем) Всесоюзного совета евангельских христиан. Этот труд он совершал вплоть до объединения церквей евангельских христиан и баптистов. Во время войны Андреев оставался на свободе и занимался служением, он даже ездил по стране не смотря на гонения.  После объединения в 1944 году, А. Л. Андреев был переведен в Киев на служение старшего пресвитера по Украине. Брат Андреев является участником трех всемирных конгрессов баптистов, проходивших в Стокгольме – в 1923 году, в Торонто – 1928 году и в Лондоне – в 1955 году. Украина была самым представительным отделением в ВСЕХБ по числу членов. А. В. Карев в 1959 году говорил, что н Украину приходится 75% членов церквей евангельско-баптистского братства. Андреев держал украинское братство в большой строгости. Он был приверженцем авторитарного стиля руководства. В 1960 году, не смотря на свои семьдесят восемь лет, он был полностью в курсе всех дел и полностью контролировал обстановку. Это была причина непримиримого конфликта Георгия Винса и его единомышленников в Киеве с Андреевым. Есть мнение, что только благодаря насаждаемой им строгой дисциплине украинские баптисты избежали многих притеснений со стороны государства.</w:t>
      </w:r>
      <w:r>
        <w:rPr>
          <w:rStyle w:val="FootnoteCharacters"/>
          <w:rStyle w:val="FootnoteAnchor"/>
          <w:sz w:val="24"/>
        </w:rPr>
        <w:footnoteReference w:id="21"/>
      </w:r>
      <w:r>
        <w:rPr>
          <w:sz w:val="24"/>
        </w:rPr>
        <w:t xml:space="preserve"> </w:t>
      </w:r>
    </w:p>
    <w:p>
      <w:pPr>
        <w:pStyle w:val="TextBody"/>
        <w:rPr/>
      </w:pPr>
      <w:r>
        <w:rPr/>
        <w:t>Орлов Михаил Акимович (1887-1961), родился в деревне Луге Тверской губернии в семье православных.  В 1908 году попал на молитвенное собрание евангельских христиан, проходившее в доме В. А. Пашкова. Вскоре Орлов уверовал, принял святое водное крещение и начал ревностно служить Господу. В 1914 году, после  окончания Библейских курсов, организованных И. С. Прохановым, М. А. Орлов был направлен на духовную работу в город Ревель (ныне – Таллинн). В 1917 году он является делегатом от Ревельской церкви пятого всероссийского съезда евангельских христиан, проходившего в Москве. С 1918 года М. А. Орлов трудится в Петроградской церкви и по поручению руководства Всесоюзного совета евангельских христиан посещает поместные церкви. В 1920 году он переехал в Орел. Благодаря его усилиям там был организован Орловский отдел ВСЕХ, дважды проводились трехмесячные библейские курсы. Орлов  является делегатом всемирного конгресса баптистов в Стокгольме в 1923 году. В 1924 году он был рукоположен на пресвитерское  служение И. С. Прохановым и И. В. Каргелем. С 1927 по 1931год М. А. Орлов трудится в качестве председателя Сибирского отдела ВСЕХ. В 1931 году он переехал в Москву. После пленума 1931 года М. А. Орлов приступил к труду секретаря ВСЕХ; с января 1938 года до октября 1944 года он замещал председателя Всесоюзного совета евангельских христиан. Начиная с октября 1944  года М. А. Орлов является заместителем председателя ВСЕХБ и одновременно он нес служение старшего пресвитера по Московской области и пресвитера Московской церкви. С 1954 года Орлов был старшим пресвитером по Ленинградской, Псковской и Калининской областям и пресвитером Ленинградской церкви. Тяжелая болезнь понудила брата переехать в Москву. Здесь он и закончил свой земной путь.</w:t>
      </w:r>
    </w:p>
    <w:p>
      <w:pPr>
        <w:pStyle w:val="Normal"/>
        <w:jc w:val="both"/>
        <w:rPr/>
      </w:pPr>
      <w:r>
        <w:rPr>
          <w:sz w:val="24"/>
        </w:rPr>
        <w:t>Мицкевич Артур Иосифович (1901-1988) – заместитель генерального секретаря и казначей ВСЕХБ.</w:t>
      </w:r>
    </w:p>
    <w:p>
      <w:pPr>
        <w:pStyle w:val="TextBody"/>
        <w:rPr/>
      </w:pPr>
      <w:r>
        <w:rPr/>
        <w:t xml:space="preserve">А. И. Мицкевич родился в городе Ковно (ныне Каунас) в Литве в семье баптистов. В юном возрасте обратился ко Христу. Крещение по вере принял в 1918 году. На всесоюзном съезде молодежи евангельских христиан в 1919 году А. И. Мицкевич был избран благовестником. Он трудился в Вятке, Москве, Новосибирске и других городах. И. С. Проханов назвал его деятелем всесоюзного масштаба, а в 1921 году он вместе с И. Г. Ивановым в качестве евангелиста объездил всю Калининскую область. В 1926 году он возглавил Кировское областное объединение ВСЕХ, а в 1929 году стал старшим пресвитером Горьковской области. </w:t>
      </w:r>
    </w:p>
    <w:p>
      <w:pPr>
        <w:pStyle w:val="Normal"/>
        <w:jc w:val="both"/>
        <w:rPr/>
      </w:pPr>
      <w:r>
        <w:rPr>
          <w:sz w:val="24"/>
        </w:rPr>
        <w:t xml:space="preserve">В 1934 году Артур Иосифович был осужден на три года, которые провел в Карагандинском лагере; в 1942 году он был вновь осужден на десять лет и отправлен в Барнаул. После войны был реабилитирован. </w:t>
      </w:r>
    </w:p>
    <w:p>
      <w:pPr>
        <w:pStyle w:val="Normal"/>
        <w:jc w:val="both"/>
        <w:rPr/>
      </w:pPr>
      <w:r>
        <w:rPr>
          <w:sz w:val="24"/>
        </w:rPr>
        <w:t>С 1946 года А. И. Мицкевич был заместителем старшего пресвитера по Украине, старшим пресвитером по Киевской области и пресвитером церкви в Киеве. В 1956 году был переведен в Москву в качестве заместителя генерального секретаря ВСЕХБ. С 1974 года он начал трудится казначеем ВСЕХБ. С августа 1965 года участвовал в организации заочных Библейских курсов. В феврале 1968 года А. И. Мицкевич был утвержден заведующим курсов.  Был участником многих международных конгрессов: в Лондоне – в 1955 году, в Бразилии – в 1960 году, и других.</w:t>
      </w:r>
    </w:p>
    <w:p>
      <w:pPr>
        <w:pStyle w:val="Normal"/>
        <w:jc w:val="both"/>
        <w:rPr/>
      </w:pPr>
      <w:r>
        <w:rPr>
          <w:sz w:val="24"/>
        </w:rPr>
        <w:t>После ухода на пенсию в 1980 году и вплоть до самой  кончины проживал в Киеве.</w:t>
      </w:r>
    </w:p>
    <w:p>
      <w:pPr>
        <w:pStyle w:val="TextBody"/>
        <w:rPr/>
      </w:pPr>
      <w:r>
        <w:rPr/>
        <w:t>Мельников Николай Николаевич, родился в 1904 году в Днепропетровске в семье верующих. Обратился к Господу 1918 году, в том же году принял крещение и стал членом Днепропетровской общины евангельских христиан. В 1920 году Н. Н. Мельников начал трудится в общине села Куприяновка Запорожской области. В 1927 году, живя в Днепропетровске, нес служение благовестника, а затем заместителя председателя областного объединения христиан-баптистов. В 1944 году Н. Н. Мельникову было поручено руководство церквами Днепропетровской области. В 1945 году он был рукоположен на это служение А. Л. Андреевым. В 1946 году был введен в члены ревизионной комиссии ВСЕХБ, а в 1956 году принял служение заместителя старшего пресвитера по Украине. С марта 1966 года Н. Н. Мельников является заместителем председателя ВСЕХБ и старшим пресвитером по Украине. С 1970 по 1975 год он был членом исполкома Всемирного союза баптистов. С 1975 года Николай Николаевич ушел на заслуженный отдых.</w:t>
      </w:r>
    </w:p>
    <w:p>
      <w:pPr>
        <w:pStyle w:val="TextBody"/>
        <w:rPr/>
      </w:pPr>
      <w:r>
        <w:rPr/>
        <w:t xml:space="preserve">Моторин Иван Иудович (1895-1974) являлся членом Президиума и казначеем ВСЕХБ. И. И. Моторин родился в Одессе. В 1907 году он обратился к Господу и присоединился к Одесской общине евангельских христиан. Крещен в 1912 году В. Г. Павловым. В 1920 году брат Моторин принимал участие в объединенном съезде евангельских христиан и баптистов. В том же году был избран председателем Одесского областного отдела ВСЕХ. В 1924 году И. И. Моторин был направлен руководством ВСЕХ в Берлин как представитель евангельского братства с целью объединения верующих славян. После возвращения из Германии И. И. Моторин переехал в Харьков и возглавил отдел Союза евангельских христиан на Украине. Под его руководством издавался журнал «Евангелист». В то же время И. И. Моторин издал «Краткий библейский словарь». Брат является участником объединительного совещания евангельских христиан и баптистов в 1944 году. В 1953 году перешел на постоянную работу во ВСЕХБ.  В пятидесятые годы на него неоднократно возлагалась миссия решать внутренние конфликты. Так например,  он трижды ездил в Воронеж в 1956 году, дважды в 1957 году и еще раз в 1959 году, потому что там появилась сепаратистская  свободная церковь. На Всесоюзном съезде 1966 году И. И. Моторин был избран членом ВСЕХБ, а на последующем пленуме – членом Президиума ВСЕХБ. В 1972 году брат лишился зрения. До конца дней И. И. Моторин ощущал заботу  братства.     </w:t>
      </w:r>
    </w:p>
    <w:p>
      <w:pPr>
        <w:pStyle w:val="TextBody"/>
        <w:rPr/>
      </w:pPr>
      <w:r>
        <w:rPr/>
      </w:r>
    </w:p>
    <w:p>
      <w:pPr>
        <w:pStyle w:val="Heading2"/>
        <w:rPr/>
      </w:pPr>
      <w:bookmarkStart w:id="4" w:name="__RefHeading___Toc376711990"/>
      <w:bookmarkEnd w:id="4"/>
      <w:r>
        <w:rPr/>
        <w:t>3.2. Система старших пресвитеров.</w:t>
      </w:r>
    </w:p>
    <w:p>
      <w:pPr>
        <w:pStyle w:val="Normal"/>
        <w:rPr/>
      </w:pPr>
      <w:r>
        <w:rPr/>
      </w:r>
    </w:p>
    <w:p>
      <w:pPr>
        <w:pStyle w:val="Normal"/>
        <w:ind w:firstLine="720"/>
        <w:jc w:val="both"/>
        <w:rPr/>
      </w:pPr>
      <w:r>
        <w:rPr>
          <w:sz w:val="24"/>
        </w:rPr>
        <w:t>Идея старших пресвитеров не нова, статус старшего пресвитера   был определен еще на съезде 1911 года. В обязанности старшего пресвитера, утвержденного этим съездом, входило посещение общин района (области) с целью наблюдения за церковным благоустройством. Он должен был следить за правильностью понимания правительственных распоряжений, касающихся деятельности религиозных обществ. Он наблюдал за участием общин в пожертвовании на дело проповеди Евангелия и содержания Правления союза.</w:t>
      </w:r>
    </w:p>
    <w:p>
      <w:pPr>
        <w:pStyle w:val="Normal"/>
        <w:jc w:val="both"/>
        <w:rPr/>
      </w:pPr>
      <w:r>
        <w:rPr>
          <w:sz w:val="24"/>
        </w:rPr>
        <w:tab/>
        <w:t xml:space="preserve">В условиях послевоенного времени эти функции старших пресвитеров приобрели оттенки административного стиля руководства, а со временем положение изменилось в худшую сторону.  </w:t>
      </w:r>
    </w:p>
    <w:p>
      <w:pPr>
        <w:pStyle w:val="Normal"/>
        <w:jc w:val="both"/>
        <w:rPr/>
      </w:pPr>
      <w:r>
        <w:rPr>
          <w:sz w:val="24"/>
        </w:rPr>
        <w:t xml:space="preserve">Старшие пресвитеры поставлялись для определенных регионов страны – республик, краев, областей. В 1945 году было назначено пять братьев для работы в Закавказье, Западной Сибири, Крыму, Прибалтике и Казахстане, соответственно: П. Я. Тер-Аванесов, Ф. Г. Патковский, А. Ф. Августинович, Н. А. Левинданто и П. П. Петров. Для церквей Украины, центральной России, Прибалтики, Закарпатья, Белоруссии и Киргизии были поставлены сорок старших пресвитеров.  </w:t>
      </w:r>
    </w:p>
    <w:p>
      <w:pPr>
        <w:pStyle w:val="TextBody"/>
        <w:rPr/>
      </w:pPr>
      <w:r>
        <w:rPr/>
        <w:t xml:space="preserve">Чем занимался старший пресвитер? В его обязанности входило посещение местного представителя Совета по делам религий, чтобы получить разрешение на крещение в одной из церквей, а также получить подписанный список желающих принять крещение, который был подан уполномоченному за несколько месяцев до этого. Потом, к примеру, ему надо ехать на автобусе в другое место, разбираться по поводу претензии относительно противопожарной безопасности молитвенного дома другой церкви. Дома его ждет какой-нибудь пресвитер из соседнего маленького городка. И таких дел множество. Включая подготовки различных конференций, массу хозяйственных вопросов. В свободное время надо готовить конспекты проповедей, так как после 1963 года старшим пресвитерам разрешили проповедовать. </w:t>
      </w:r>
    </w:p>
    <w:p>
      <w:pPr>
        <w:pStyle w:val="Normal"/>
        <w:jc w:val="both"/>
        <w:rPr/>
      </w:pPr>
      <w:r>
        <w:rPr>
          <w:sz w:val="24"/>
        </w:rPr>
        <w:tab/>
        <w:t xml:space="preserve">Старший пресвитер, будучи связующим звеном между церквями и союзом выполняет множество задач.  В 1966 году была введена практика пресвитерских советов и конференций, которые оказали действенную помощь для старших пресвитеров. </w:t>
      </w:r>
    </w:p>
    <w:p>
      <w:pPr>
        <w:pStyle w:val="Normal"/>
        <w:jc w:val="both"/>
        <w:rPr/>
      </w:pPr>
      <w:r>
        <w:rPr>
          <w:sz w:val="24"/>
        </w:rPr>
        <w:tab/>
        <w:t xml:space="preserve">Как главный посредник во взаимоотношениях с государством, старший пресвитер первым принимал на себя антирелигиозные выпады чиновничества. От него требовалось огромное терпение м смирение. Жизнь старшего пресвитера  - это огромная ответственность, куча обязанностей, мало времени для молитвы и постоянные нарекания. </w:t>
      </w:r>
    </w:p>
    <w:p>
      <w:pPr>
        <w:pStyle w:val="Normal"/>
        <w:jc w:val="both"/>
        <w:rPr/>
      </w:pPr>
      <w:r>
        <w:rPr>
          <w:sz w:val="24"/>
        </w:rPr>
        <w:tab/>
        <w:t xml:space="preserve">В 1959 – 1963 годах «Братский вестник» постоянно прямо или косвенно упоминал 21 церковь, вынужденную искать новое пристанище; проблемы 22 церквей (18 из них в 1962-1963 годах). В руководстве было сделано 46 кадровых перестановок либо без объяснения причин, либо потому, что тот или иной пресвитер был признан старшим пресвитером не соответствующим занимаемой должности. Еще о 22 случаях в конфликтов в руководстве сообщалось публично. Наиболее часто в эти годы упоминались следующие старшие пресвитеры: А. П. Мирошниченко (Крым) – упоминается семь раз; И. Д. Шавырин (Белгород), П. А. Парчевский (Харьков) и Г. Г. Понурко (Днепропетровск) – упоминаются шесть раз; К. Л. Колибабчик (Херсон и Николаев), К. С. Севашко (Гродно), Д. И. Пономарчук (Молдавия), М. С. Ващук (Средняя Азия), З. Н. Голик (Черновцы), Р. Р. Подгайский (Ставрополь) и М. И. Сорокин (Курск) упоминаются по пять раз. Е. Н. Раевский из Восточной Сибири в 1961-1963 годы не упоминается ни разу, а Г. М. Бузанин со Среднего Поволжья не упоминался с 1957 года. Все эти данные показательны, поскольку и другие старшие пресвитеры предоставляют ежеквартально свои отчеты, но сам факт появления их в печати свидетельствует о том, что их поддерживало Московское руководство. Когда упоминалось имя И. Я. Калюжного (Черкассы) (4 раза) ему, как правило, сопутствовало, что этот пресвитер твердо проводит намеченную Москвой политику, и благодаря его влиянию местное руководство постепенно менялось.     </w:t>
      </w:r>
    </w:p>
    <w:p>
      <w:pPr>
        <w:pStyle w:val="Normal"/>
        <w:jc w:val="both"/>
        <w:rPr/>
      </w:pPr>
      <w:r>
        <w:rPr>
          <w:sz w:val="24"/>
        </w:rPr>
        <w:t>На Съезде 1963 года был оглашен список старших пресвитеров и их помощников.</w:t>
      </w:r>
      <w:r>
        <w:rPr>
          <w:rStyle w:val="FootnoteCharacters"/>
          <w:rStyle w:val="FootnoteAnchor"/>
          <w:sz w:val="24"/>
        </w:rPr>
        <w:footnoteReference w:id="22"/>
      </w:r>
      <w:r>
        <w:rPr>
          <w:sz w:val="24"/>
        </w:rPr>
        <w:t xml:space="preserve"> Всего на тот момент в ВСЕХБ трудилось 42 старших пресвитера и  5  помощников старшего пресвитера.</w:t>
      </w:r>
    </w:p>
    <w:p>
      <w:pPr>
        <w:pStyle w:val="Normal"/>
        <w:jc w:val="both"/>
        <w:rPr>
          <w:sz w:val="24"/>
        </w:rPr>
      </w:pPr>
      <w:r>
        <w:rPr>
          <w:sz w:val="24"/>
        </w:rPr>
      </w:r>
    </w:p>
    <w:p>
      <w:pPr>
        <w:pStyle w:val="Heading2"/>
        <w:rPr/>
      </w:pPr>
      <w:bookmarkStart w:id="5" w:name="__RefHeading___Toc376711991"/>
      <w:bookmarkEnd w:id="5"/>
      <w:r>
        <w:rPr/>
        <w:t>3.3. Декабрьский пленум ВСЕХБ 1959 года.</w:t>
      </w:r>
    </w:p>
    <w:p>
      <w:pPr>
        <w:pStyle w:val="Normal"/>
        <w:rPr/>
      </w:pPr>
      <w:r>
        <w:rPr/>
      </w:r>
    </w:p>
    <w:p>
      <w:pPr>
        <w:pStyle w:val="Normal"/>
        <w:jc w:val="both"/>
        <w:rPr/>
      </w:pPr>
      <w:r>
        <w:rPr>
          <w:sz w:val="24"/>
        </w:rPr>
        <w:tab/>
        <w:t>В обстановке давления со стороны внешних пленум ВСЕХБ в декабре 1959 года был вынужден принять «Положение о Союзе евангельских христиан – баптистов в СССР» и «Инструктивное письмо старшим пресвитерам ВСЕХБ». Документы готовились на фоне событий о которых говорилось выше. Для многих верующих эти два документа показались кощунственными и направленными на прямое разрушение церкви. Практически все, кто предоставляет информацию об этих событиях, кто более резко, кто мягче   считают, что это было греховным отступничеством руководства ЕХБ. Большинство из тех, с кем  довелось беседовать или кто писал на эту тему предполагают, что эти документы исходили из Совета по делам религий, а братья в руководстве вынуждены были только подписать их. Хотя есть мнение, что автором этих двух документов является никто иной как Карев, под руководством органов. Так считает, например Величко Н. К.</w:t>
      </w:r>
      <w:r>
        <w:rPr>
          <w:rStyle w:val="FootnoteCharacters"/>
          <w:rStyle w:val="FootnoteAnchor"/>
          <w:sz w:val="24"/>
        </w:rPr>
        <w:footnoteReference w:id="23"/>
      </w:r>
      <w:r>
        <w:rPr>
          <w:sz w:val="24"/>
        </w:rPr>
        <w:t xml:space="preserve">  А. И. Коломийцев (в прошлом благовестник Совета Церквей, ответственный по Кавказу, пастор церкви) в своем интервью говорит: «Полагаю. Что автором этих документов был Совет по делам религий, заставивший братьев подписаться, так как не хватает дерзновения обвинить в этом наших братьев, иначе это было бы слишком отягощающем обстоятельством для них». Есть мнение, что братьев толкнуло на этот шаг чувство обреченности и фатализма. «Нам то что, молодым, нам не было что терять, а они боялись, что с таким трудом выстраданный Союз будет закрыт, и все погибнет». Но большинство бывших членов Совета Церквей, все-таки, в своих интервью анализируя позицию ВСЕХБ до этих событий, придерживаются точки зрения, что хоть эти братья и выстрадали много в свое время, здесь они пошли на греховный компромисс с властями, чудовищный по своим по своим последствиям. Причина компромисса, по мнению бывших членов Совета Церквей, в желании спокойно закончить жизнь, пользуясь определенными благами. Но это не соответствуют действительности, так как все лидеры ВСЕХБ, а особенно Я. И. Жидков и А. В. Карев полностью отдавали себя делу Божьему, имели страх Господний и осознавали всю ответственность, которую возложил на них Господь.   </w:t>
      </w:r>
    </w:p>
    <w:p>
      <w:pPr>
        <w:pStyle w:val="Normal"/>
        <w:jc w:val="both"/>
        <w:rPr/>
      </w:pPr>
      <w:r>
        <w:rPr>
          <w:sz w:val="24"/>
        </w:rPr>
        <w:t xml:space="preserve">Есть свидетельство Карева. На встречи представителей Совета церквей  евангельских христиан-баптистов со ВСЕХБ, состоявшейся 23 марта 1966 года: «Г. К. Крючков: По чьей инициативе были приняты «Положение» и «Инструктивное письмо»? По инициативе ВСЕХБ или властей? А. В. Карев: Двери, о которых говорил Иоанн, отворяет и затворяет Христос. В истории за период атеистического государства двери иногда были широко открыты, как во времена Проханова и Одинцова. Потом пришел 1929 год - –был нанесен неожиданный удар на все наше дела, - двери закрылись … осталось только 4 общины: в Москве, Новосибирске .. мы все пошли в узы. Умер Сталин, дверь опять приоткрылась, но только  до 1959 года. Решения </w:t>
      </w:r>
      <w:r>
        <w:rPr>
          <w:sz w:val="24"/>
          <w:lang w:val="en-US"/>
        </w:rPr>
        <w:t>XXI</w:t>
      </w:r>
      <w:r>
        <w:rPr>
          <w:sz w:val="24"/>
        </w:rPr>
        <w:t xml:space="preserve"> съезда КПСС предусматривало в кратчайший срок покончит с организованной религией – дверь стала совсем маленькая … Дети, молодежь – самый острый вопрос для атеистов. Но власть от Бога – и ввела систему уполномоченных – тоже от Бога. Выключить Бога мы не можем. Работать без уполномоченных тоже не будет возможности. И вот, видя такие обстоятельства, мы выразили «закрытые двери» в «Инструктивном письме» и «Положении» 1960 г.»</w:t>
      </w:r>
      <w:r>
        <w:rPr>
          <w:rStyle w:val="FootnoteCharacters"/>
          <w:rStyle w:val="FootnoteAnchor"/>
          <w:sz w:val="24"/>
        </w:rPr>
        <w:footnoteReference w:id="24"/>
      </w:r>
      <w:r>
        <w:rPr>
          <w:sz w:val="24"/>
        </w:rPr>
        <w:t>.  По пробуем разобраться в этом вопросе.</w:t>
      </w:r>
    </w:p>
    <w:p>
      <w:pPr>
        <w:pStyle w:val="Normal"/>
        <w:jc w:val="both"/>
        <w:rPr/>
      </w:pPr>
      <w:r>
        <w:rPr>
          <w:sz w:val="24"/>
        </w:rPr>
        <w:tab/>
        <w:t xml:space="preserve">Архивные документы подтверждают тот факт, что ВСЕХБ пошло на этот шаг сознательно и с полной ответственностью, понимая какие болезненные последствия это принесет в церкви.     </w:t>
      </w:r>
    </w:p>
    <w:p>
      <w:pPr>
        <w:pStyle w:val="Normal"/>
        <w:jc w:val="both"/>
        <w:rPr/>
      </w:pPr>
      <w:r>
        <w:rPr>
          <w:sz w:val="24"/>
        </w:rPr>
        <w:t>Очень интересна запись в книге протоколов. Книга хранится в архиве Российского Союза ЕХБ в папке 22/11. Данная запись находится точно по середине книги, и написана совсем другой ручкой, чем все остальные протоколы заседания Президиума ВСЕХБ, но нет никаких следов, что лист меняли, наоборот книга сшита очень качественно и нет никакой возможности незаметно поменять этот лист. Протокол вел А. И. Мицкевич. Приводим всю запись дословно, поскольку решения этого пленума стали катализатором ко всем процессам 60-х годов в нашем братств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sz w:val="24"/>
        </w:rPr>
      </w:pPr>
      <w:r>
        <w:rPr>
          <w:sz w:val="24"/>
        </w:rPr>
      </w:r>
    </w:p>
    <w:p>
      <w:pPr>
        <w:pStyle w:val="Heading"/>
        <w:rPr/>
      </w:pPr>
      <w:r>
        <w:rPr/>
      </w:r>
    </w:p>
    <w:p>
      <w:pPr>
        <w:pStyle w:val="Heading"/>
        <w:rPr/>
      </w:pPr>
      <w:r>
        <w:rPr/>
      </w:r>
    </w:p>
    <w:p>
      <w:pPr>
        <w:pStyle w:val="TextBody"/>
        <w:jc w:val="center"/>
        <w:rPr/>
      </w:pPr>
      <w:r>
        <w:rPr/>
        <w:t>Запись №63</w:t>
      </w:r>
      <w:r>
        <w:rPr>
          <w:rStyle w:val="FootnoteCharacters"/>
          <w:rStyle w:val="FootnoteAnchor"/>
        </w:rPr>
        <w:footnoteReference w:id="25"/>
      </w:r>
    </w:p>
    <w:p>
      <w:pPr>
        <w:pStyle w:val="Normal"/>
        <w:jc w:val="center"/>
        <w:rPr>
          <w:sz w:val="24"/>
        </w:rPr>
      </w:pPr>
      <w:r>
        <w:rPr>
          <w:sz w:val="24"/>
        </w:rPr>
        <w:t>26 декабря 1959 года.</w:t>
      </w:r>
    </w:p>
    <w:p>
      <w:pPr>
        <w:pStyle w:val="Normal"/>
        <w:jc w:val="center"/>
        <w:rPr>
          <w:sz w:val="24"/>
        </w:rPr>
      </w:pPr>
      <w:r>
        <w:rPr>
          <w:sz w:val="24"/>
        </w:rPr>
        <w:t>Заседание малого Пленума ВСЕХБ.</w:t>
      </w:r>
    </w:p>
    <w:p>
      <w:pPr>
        <w:pStyle w:val="TextBody"/>
        <w:rPr/>
      </w:pPr>
      <w:r>
        <w:rPr/>
        <w:t>Присутствовали: Председатель Я. И. Жидков, генеральный секретарь А. В. Карев, И. Г. Иванов, Н. А. Левинданто, А. Л. Андреев, М. А. Орлов, К. С. Велисейчик, И. И. Моторин, Н. Н. Мельников, Ф. Ф. Астахов и А. И. Мицкевич.</w:t>
      </w:r>
    </w:p>
    <w:p>
      <w:pPr>
        <w:pStyle w:val="Normal"/>
        <w:jc w:val="both"/>
        <w:rPr/>
      </w:pPr>
      <w:r>
        <w:rPr>
          <w:sz w:val="24"/>
        </w:rPr>
        <w:tab/>
        <w:t>Заседание Пленума ВСЕХБ Я. И. Жидков прочитал из 1 Кор. 15:57-58 и при этом сказал: вопрос который будет разбираться приводит нас к смущению, но мы должны знать, что не всегда бывает летняя погода, мы должны считаться с условиями.</w:t>
      </w:r>
    </w:p>
    <w:p>
      <w:pPr>
        <w:pStyle w:val="Normal"/>
        <w:jc w:val="both"/>
        <w:rPr>
          <w:sz w:val="24"/>
        </w:rPr>
      </w:pPr>
      <w:r>
        <w:rPr>
          <w:sz w:val="24"/>
        </w:rPr>
        <w:t>Затем пригласил к молитве.</w:t>
      </w:r>
    </w:p>
    <w:p>
      <w:pPr>
        <w:pStyle w:val="Normal"/>
        <w:jc w:val="both"/>
        <w:rPr>
          <w:sz w:val="24"/>
        </w:rPr>
      </w:pPr>
      <w:r>
        <w:rPr>
          <w:sz w:val="24"/>
        </w:rPr>
      </w:r>
    </w:p>
    <w:p>
      <w:pPr>
        <w:pStyle w:val="Normal"/>
        <w:rPr>
          <w:sz w:val="24"/>
        </w:rPr>
      </w:pPr>
      <w:r>
        <w:rPr>
          <w:sz w:val="24"/>
        </w:rPr>
        <w:t>Слушали А. В. Карева:</w:t>
      </w:r>
    </w:p>
    <w:p>
      <w:pPr>
        <w:pStyle w:val="Normal"/>
        <w:jc w:val="both"/>
        <w:rPr>
          <w:sz w:val="24"/>
        </w:rPr>
      </w:pPr>
      <w:r>
        <w:rPr>
          <w:sz w:val="24"/>
        </w:rPr>
        <w:t>Каждое дело можно рассматривать через различные очки.</w:t>
      </w:r>
    </w:p>
    <w:p>
      <w:pPr>
        <w:pStyle w:val="Normal"/>
        <w:jc w:val="both"/>
        <w:rPr>
          <w:sz w:val="24"/>
        </w:rPr>
      </w:pPr>
      <w:r>
        <w:rPr>
          <w:sz w:val="24"/>
        </w:rPr>
        <w:t>«Всему свое время». Екл. 3:1.</w:t>
      </w:r>
    </w:p>
    <w:p>
      <w:pPr>
        <w:pStyle w:val="Normal"/>
        <w:jc w:val="both"/>
        <w:rPr>
          <w:sz w:val="24"/>
        </w:rPr>
      </w:pPr>
      <w:r>
        <w:rPr>
          <w:sz w:val="24"/>
        </w:rPr>
        <w:t>Наше движение имело различные периоды:</w:t>
      </w:r>
    </w:p>
    <w:p>
      <w:pPr>
        <w:pStyle w:val="Normal"/>
        <w:jc w:val="both"/>
        <w:rPr/>
      </w:pPr>
      <w:r>
        <w:rPr>
          <w:sz w:val="24"/>
        </w:rPr>
        <w:t xml:space="preserve">А) Надземные и б) подземные. Положение наше в настоящее время можно назвать и надземное и подземное. У нас в стране имеются зарегистрированные и незарегистрированные общины. Мы ведаем  только зарегистрированными. </w:t>
      </w:r>
    </w:p>
    <w:p>
      <w:pPr>
        <w:pStyle w:val="Normal"/>
        <w:jc w:val="both"/>
        <w:rPr/>
      </w:pPr>
      <w:r>
        <w:rPr>
          <w:sz w:val="24"/>
        </w:rPr>
        <w:t xml:space="preserve">За последнее время мы пережили некоторый разлив. </w:t>
      </w:r>
    </w:p>
    <w:p>
      <w:pPr>
        <w:pStyle w:val="Normal"/>
        <w:jc w:val="both"/>
        <w:rPr/>
      </w:pPr>
      <w:r>
        <w:rPr>
          <w:sz w:val="24"/>
        </w:rPr>
        <w:t>Люди другой идеологии, не могут спокойно относится к этому. Этот разлив должен и нас тревожить, как всякий разлив, который разности и поднимает ил и грязь: легкое отношение к другому полу, нечестность в церковных кассах, появились среди членов и другие рыбы.</w:t>
      </w:r>
    </w:p>
    <w:p>
      <w:pPr>
        <w:pStyle w:val="Normal"/>
        <w:jc w:val="both"/>
        <w:rPr/>
      </w:pPr>
      <w:r>
        <w:rPr>
          <w:sz w:val="24"/>
        </w:rPr>
        <w:tab/>
        <w:t>Совет религиозных культов дает нам понять, чтобы мы вошли в берега. Мы должны об этом подумать сегодня. Вот два документа указывающие на берега. Эти документы рождаются в муках.</w:t>
      </w:r>
    </w:p>
    <w:p>
      <w:pPr>
        <w:pStyle w:val="Normal"/>
        <w:jc w:val="both"/>
        <w:rPr/>
      </w:pPr>
      <w:r>
        <w:rPr>
          <w:sz w:val="24"/>
        </w:rPr>
        <w:tab/>
        <w:t>У колыбели бывают разные отзывы: одно отвращаются, другие говорят «ничего», третьи «очень красивый». Но предлагаемое детище подается исправлению. Помните, что мы несем ответ перед Всевышним, как сказал брат А. Л. Андреев. Мы несем ответственность перед  церквами, мы можем потерять авторитет, но мы также ответственны перед органами власти. Мы можем внести разумные предложения. Никто не заинтересован  в отход массы от ВСЕХБ.</w:t>
      </w:r>
    </w:p>
    <w:p>
      <w:pPr>
        <w:pStyle w:val="Normal"/>
        <w:jc w:val="both"/>
        <w:rPr/>
      </w:pPr>
      <w:r>
        <w:rPr>
          <w:sz w:val="24"/>
        </w:rPr>
        <w:tab/>
        <w:t>После своего выступления А. В. Карев приступил к чтению Положения Союза ЕХБ в СССР, а затем инструктивного письма старшим пресвитерам.</w:t>
      </w:r>
    </w:p>
    <w:p>
      <w:pPr>
        <w:pStyle w:val="Normal"/>
        <w:jc w:val="both"/>
        <w:rPr/>
      </w:pPr>
      <w:r>
        <w:rPr>
          <w:sz w:val="24"/>
        </w:rPr>
        <w:tab/>
        <w:t>В течении двух дней 26 и 27 декабря 1959 года обсуждались все параграфы этих двух документов. Было не мало предложений, но Генсекретарь А. В. Карев силою своего авторитета настаивал на принятии уже составленных им документов, так   что были внесены незначительные изменения.</w:t>
      </w:r>
    </w:p>
    <w:p>
      <w:pPr>
        <w:pStyle w:val="Normal"/>
        <w:jc w:val="both"/>
        <w:rPr/>
      </w:pPr>
      <w:r>
        <w:rPr>
          <w:sz w:val="24"/>
        </w:rPr>
        <w:tab/>
        <w:t>Долго обсуждался параграф 13 Положения – слова «Что ВСЕХБ исключительно наблюдает. Параграф 18, что «ВСЕХБ избирается особям совещанием ответственных представителей Союза  простым большинством голосов».</w:t>
      </w:r>
    </w:p>
    <w:p>
      <w:pPr>
        <w:pStyle w:val="Normal"/>
        <w:jc w:val="both"/>
        <w:rPr/>
      </w:pPr>
      <w:r>
        <w:rPr>
          <w:sz w:val="24"/>
        </w:rPr>
        <w:tab/>
        <w:t>А. Л. Андреев заявил, что на местах создается впечатление, что «мы друг друга избираем».</w:t>
      </w:r>
    </w:p>
    <w:p>
      <w:pPr>
        <w:pStyle w:val="Normal"/>
        <w:jc w:val="both"/>
        <w:rPr/>
      </w:pPr>
      <w:r>
        <w:rPr>
          <w:sz w:val="24"/>
        </w:rPr>
        <w:tab/>
        <w:t xml:space="preserve">При рассмотрении «Инструктивного письма» долго останавливались в отношении приема новых членов, относительно 2-3 летнего испытательного срока и доведение того, чтобы довести крещение от 18 до 30 летнего возраста к самому минимальному количеству. Некоторые говорили, что жестоко это применять к пожилому возрасту. Для них должно быть исключение. </w:t>
      </w:r>
    </w:p>
    <w:p>
      <w:pPr>
        <w:pStyle w:val="Normal"/>
        <w:jc w:val="both"/>
        <w:rPr/>
      </w:pPr>
      <w:r>
        <w:rPr>
          <w:sz w:val="24"/>
        </w:rPr>
        <w:tab/>
        <w:t>Было решено разослать Положение и Инструктивное письмо старшим пресвитерам республик, которые вызовут старших пресвитеров, а те вызовут своих пресвитеров общин с тем, чтобы им вручить новое Положение.</w:t>
      </w:r>
    </w:p>
    <w:p>
      <w:pPr>
        <w:pStyle w:val="Normal"/>
        <w:jc w:val="both"/>
        <w:rPr>
          <w:sz w:val="24"/>
        </w:rPr>
      </w:pPr>
      <w:r>
        <w:rPr>
          <w:sz w:val="24"/>
        </w:rPr>
      </w:r>
    </w:p>
    <w:p>
      <w:pPr>
        <w:pStyle w:val="Normal"/>
        <w:rPr/>
      </w:pPr>
      <w:r>
        <w:rPr>
          <w:sz w:val="24"/>
          <w:u w:val="single"/>
        </w:rPr>
        <w:t>Слушали</w:t>
      </w:r>
      <w:r>
        <w:rPr>
          <w:sz w:val="24"/>
        </w:rPr>
        <w:t>: Об избрании руководства ВСЕХБ</w:t>
      </w:r>
    </w:p>
    <w:p>
      <w:pPr>
        <w:pStyle w:val="Normal"/>
        <w:jc w:val="both"/>
        <w:rPr/>
      </w:pPr>
      <w:r>
        <w:rPr>
          <w:sz w:val="24"/>
          <w:u w:val="single"/>
        </w:rPr>
        <w:t xml:space="preserve">Постановили: </w:t>
      </w:r>
      <w:r>
        <w:rPr>
          <w:sz w:val="24"/>
        </w:rPr>
        <w:t>утвердить следующий состав ВСЕХБ</w:t>
      </w:r>
    </w:p>
    <w:p>
      <w:pPr>
        <w:pStyle w:val="Normal"/>
        <w:numPr>
          <w:ilvl w:val="0"/>
          <w:numId w:val="5"/>
        </w:numPr>
        <w:ind w:left="660" w:hanging="360"/>
        <w:jc w:val="both"/>
        <w:rPr>
          <w:sz w:val="24"/>
        </w:rPr>
      </w:pPr>
      <w:r>
        <w:rPr>
          <w:sz w:val="24"/>
        </w:rPr>
        <w:t>Председатель ВСЕХБ Яков Иванович Жидков</w:t>
      </w:r>
    </w:p>
    <w:p>
      <w:pPr>
        <w:pStyle w:val="Normal"/>
        <w:numPr>
          <w:ilvl w:val="0"/>
          <w:numId w:val="5"/>
        </w:numPr>
        <w:ind w:left="660" w:hanging="360"/>
        <w:jc w:val="both"/>
        <w:rPr/>
      </w:pPr>
      <w:r>
        <w:rPr>
          <w:sz w:val="24"/>
        </w:rPr>
        <w:t>Генеральный секретарь: Александр Васильевич Карев</w:t>
      </w:r>
    </w:p>
    <w:p>
      <w:pPr>
        <w:pStyle w:val="Normal"/>
        <w:numPr>
          <w:ilvl w:val="0"/>
          <w:numId w:val="5"/>
        </w:numPr>
        <w:ind w:left="660" w:hanging="360"/>
        <w:jc w:val="both"/>
        <w:rPr>
          <w:sz w:val="24"/>
        </w:rPr>
      </w:pPr>
      <w:r>
        <w:rPr>
          <w:sz w:val="24"/>
        </w:rPr>
        <w:t>Казначей ВСЕХБ: Илья Григорьевич Иванов</w:t>
      </w:r>
    </w:p>
    <w:p>
      <w:pPr>
        <w:pStyle w:val="Normal"/>
        <w:numPr>
          <w:ilvl w:val="0"/>
          <w:numId w:val="5"/>
        </w:numPr>
        <w:ind w:left="660" w:hanging="360"/>
        <w:jc w:val="both"/>
        <w:rPr>
          <w:sz w:val="24"/>
        </w:rPr>
      </w:pPr>
      <w:r>
        <w:rPr>
          <w:sz w:val="24"/>
        </w:rPr>
        <w:t>Члены ВСЕХБ Николай Александрович Левинданто</w:t>
      </w:r>
    </w:p>
    <w:p>
      <w:pPr>
        <w:pStyle w:val="Normal"/>
        <w:numPr>
          <w:ilvl w:val="0"/>
          <w:numId w:val="5"/>
        </w:numPr>
        <w:ind w:left="660" w:hanging="360"/>
        <w:jc w:val="both"/>
        <w:rPr>
          <w:sz w:val="24"/>
        </w:rPr>
      </w:pPr>
      <w:r>
        <w:rPr>
          <w:sz w:val="24"/>
        </w:rPr>
        <w:t>Член ВСЕХБ: Алексей Леонидович Андреев</w:t>
      </w:r>
    </w:p>
    <w:p>
      <w:pPr>
        <w:pStyle w:val="Normal"/>
        <w:numPr>
          <w:ilvl w:val="0"/>
          <w:numId w:val="5"/>
        </w:numPr>
        <w:ind w:left="660" w:hanging="360"/>
        <w:jc w:val="both"/>
        <w:rPr>
          <w:sz w:val="24"/>
        </w:rPr>
      </w:pPr>
      <w:r>
        <w:rPr>
          <w:sz w:val="24"/>
        </w:rPr>
        <w:t xml:space="preserve"> </w:t>
      </w:r>
      <w:r>
        <w:rPr>
          <w:sz w:val="24"/>
        </w:rPr>
        <w:t>«            «      Михаил Акимович Орлов</w:t>
      </w:r>
    </w:p>
    <w:p>
      <w:pPr>
        <w:pStyle w:val="Normal"/>
        <w:numPr>
          <w:ilvl w:val="0"/>
          <w:numId w:val="5"/>
        </w:numPr>
        <w:ind w:left="660" w:hanging="360"/>
        <w:jc w:val="both"/>
        <w:rPr>
          <w:sz w:val="24"/>
        </w:rPr>
      </w:pPr>
      <w:r>
        <w:rPr>
          <w:sz w:val="24"/>
        </w:rPr>
        <w:t>«             «     Иван Иудович Моторин</w:t>
      </w:r>
    </w:p>
    <w:p>
      <w:pPr>
        <w:pStyle w:val="Normal"/>
        <w:numPr>
          <w:ilvl w:val="0"/>
          <w:numId w:val="5"/>
        </w:numPr>
        <w:ind w:left="660" w:hanging="360"/>
        <w:jc w:val="both"/>
        <w:rPr>
          <w:sz w:val="24"/>
        </w:rPr>
      </w:pPr>
      <w:r>
        <w:rPr>
          <w:sz w:val="24"/>
        </w:rPr>
        <w:t>«             «     Алексей Николаевич Карпов</w:t>
      </w:r>
    </w:p>
    <w:p>
      <w:pPr>
        <w:pStyle w:val="Normal"/>
        <w:numPr>
          <w:ilvl w:val="0"/>
          <w:numId w:val="5"/>
        </w:numPr>
        <w:ind w:left="660" w:hanging="360"/>
        <w:jc w:val="both"/>
        <w:rPr/>
      </w:pPr>
      <w:r>
        <w:rPr>
          <w:sz w:val="24"/>
        </w:rPr>
        <w:t>«             «     Дмитрий Иванович Пономарчук</w:t>
      </w:r>
    </w:p>
    <w:p>
      <w:pPr>
        <w:pStyle w:val="Normal"/>
        <w:numPr>
          <w:ilvl w:val="0"/>
          <w:numId w:val="5"/>
        </w:numPr>
        <w:ind w:left="660" w:hanging="360"/>
        <w:jc w:val="both"/>
        <w:rPr/>
      </w:pPr>
      <w:r>
        <w:rPr>
          <w:sz w:val="24"/>
        </w:rPr>
        <w:t>«             «     Константин Степанович Велисейчик</w:t>
      </w:r>
    </w:p>
    <w:p>
      <w:pPr>
        <w:pStyle w:val="Normal"/>
        <w:ind w:left="300" w:hanging="0"/>
        <w:jc w:val="both"/>
        <w:rPr>
          <w:sz w:val="24"/>
        </w:rPr>
      </w:pPr>
      <w:r>
        <w:rPr>
          <w:sz w:val="24"/>
        </w:rPr>
      </w:r>
    </w:p>
    <w:p>
      <w:pPr>
        <w:pStyle w:val="Heading"/>
        <w:jc w:val="left"/>
        <w:rPr/>
      </w:pPr>
      <w:r>
        <w:rPr/>
        <w:t>Члены Ревизионной комиссии:</w:t>
      </w:r>
    </w:p>
    <w:p>
      <w:pPr>
        <w:pStyle w:val="Heading"/>
        <w:jc w:val="left"/>
        <w:rPr/>
      </w:pPr>
      <w:r>
        <w:rPr/>
        <w:t>Председатель: Артур Иосифович Мицкевич</w:t>
      </w:r>
    </w:p>
    <w:p>
      <w:pPr>
        <w:pStyle w:val="Normal"/>
        <w:jc w:val="both"/>
        <w:rPr/>
      </w:pPr>
      <w:r>
        <w:rPr>
          <w:sz w:val="24"/>
        </w:rPr>
        <w:t>Члены:             Николай Николаевич Мельников</w:t>
      </w:r>
    </w:p>
    <w:p>
      <w:pPr>
        <w:pStyle w:val="Normal"/>
        <w:jc w:val="both"/>
        <w:rPr>
          <w:sz w:val="24"/>
        </w:rPr>
      </w:pPr>
      <w:r>
        <w:rPr>
          <w:sz w:val="24"/>
        </w:rPr>
        <w:tab/>
        <w:tab/>
        <w:t>Фрол Романович Астахов</w:t>
      </w:r>
    </w:p>
    <w:p>
      <w:pPr>
        <w:pStyle w:val="TextBody"/>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Председатель</w:t>
      </w:r>
    </w:p>
    <w:p>
      <w:pPr>
        <w:pStyle w:val="Normal"/>
        <w:jc w:val="both"/>
        <w:rPr/>
      </w:pPr>
      <w:r>
        <w:rPr>
          <w:sz w:val="24"/>
        </w:rPr>
        <w:tab/>
        <w:tab/>
        <w:tab/>
        <w:t>Секретарь Пленума:     Подпись А. Мицкевича.</w:t>
      </w:r>
    </w:p>
    <w:p>
      <w:pPr>
        <w:pStyle w:val="Normal"/>
        <w:jc w:val="both"/>
        <w:rPr>
          <w:sz w:val="24"/>
        </w:rPr>
      </w:pPr>
      <w:r>
        <w:rPr>
          <w:sz w:val="24"/>
        </w:rPr>
      </w:r>
    </w:p>
    <w:p>
      <w:pPr>
        <w:pStyle w:val="Normal"/>
        <w:jc w:val="both"/>
        <w:rPr/>
      </w:pPr>
      <w:r>
        <w:rPr>
          <w:sz w:val="24"/>
        </w:rPr>
        <w:tab/>
        <w:t xml:space="preserve">Этот малый Пленум ВСЕХБ принял документы, которые оказали огромное влияние на жизнь братства на многие годы вперед. Документы Пленума цитируют до сих пор наши братья из Совета Церквей, не смотря на то, что через три года после принятия они были отменены. </w:t>
      </w:r>
    </w:p>
    <w:p>
      <w:pPr>
        <w:pStyle w:val="Normal"/>
        <w:jc w:val="both"/>
        <w:rPr/>
      </w:pPr>
      <w:r>
        <w:rPr>
          <w:sz w:val="24"/>
        </w:rPr>
        <w:t>Давайте рассмотрим эти документы. Во первых это «Положение о Союзе евангельских христиан- баптистов в СССР. На экземпляре этого документа, который хранится в архиве ВСЕХБ</w:t>
      </w:r>
      <w:r>
        <w:rPr>
          <w:rStyle w:val="FootnoteCharacters"/>
          <w:rStyle w:val="FootnoteAnchor"/>
          <w:sz w:val="24"/>
        </w:rPr>
        <w:footnoteReference w:id="26"/>
      </w:r>
      <w:r>
        <w:rPr>
          <w:sz w:val="24"/>
        </w:rPr>
        <w:t xml:space="preserve">  кто-то ручкой написал – Еккл. 8:5. В книги Екклесиаста 8 главе 5 стихе говорится: «Соблюдающий заповедь не испытывает никакого зла: сердце мудрого знает и время и устав». Видимо, авторы этого документа рассчитывали на то, что исполнять  его будут мудро</w:t>
      </w:r>
      <w:r>
        <w:rPr>
          <w:rStyle w:val="FootnoteCharacters"/>
          <w:rStyle w:val="FootnoteAnchor"/>
          <w:sz w:val="24"/>
        </w:rPr>
        <w:footnoteReference w:id="27"/>
      </w:r>
      <w:r>
        <w:rPr>
          <w:sz w:val="24"/>
        </w:rPr>
        <w:t xml:space="preserve">.  </w:t>
      </w:r>
    </w:p>
    <w:p>
      <w:pPr>
        <w:pStyle w:val="Normal"/>
        <w:jc w:val="both"/>
        <w:rPr/>
      </w:pPr>
      <w:r>
        <w:rPr>
          <w:sz w:val="24"/>
        </w:rPr>
        <w:t xml:space="preserve">Мы сочли необходимым полностью привести в приложение к диплому это Положение, чтобы иметь всестороннее представление о нем. Авторы, пишущие об этом периоде истории братства ссылаются на это Положение, цитируют отдельные фразы или обозначают тезисы, ни нигде данный документ не приводится полностью. Как  мы видели споры участников Пленума разгорелись  из-за двух пунктов Положения. Почему старшие пресвитеры только сторонние наблюдатели и почему ВСЕХБ избирается только узким кругом лиц. На самом деле вопросов, которые возникают при чтении этого положения, намного больше. Не слово не сказано про съезд. Отчитывается ВСЕХБ по принятому Положению только перед Ревизионной комиссией состоящей из трех человек. Почему старшие пресвитеры не избираются, а назначаются? Почему пресвитеру нужно подать письменное заявление? Почему собрания могут происходить «Исключительно в культовых домах? Почему крещение производится как правило в летнее время? Почему гости не могут принять участия в проповеди? Почему пресвитер избирается общиной, а старшие пресвитеры назначаются? Множество других вопросов возникало у тех, кто в последствие знакомился с Положением о Союзе ЕХБ в СССР. Но еще более интересен второй документ принятый на этом пленуме – это инструктивное письмо старшим пресвитерам. </w:t>
      </w:r>
    </w:p>
    <w:p>
      <w:pPr>
        <w:pStyle w:val="Normal"/>
        <w:jc w:val="both"/>
        <w:rPr/>
      </w:pPr>
      <w:r>
        <w:rPr>
          <w:sz w:val="24"/>
        </w:rPr>
        <w:t xml:space="preserve">Мы приведем выдержки из этого письма, в основном те положения, которые послужили поводом к развитию кризиса в нашем братстве. </w:t>
      </w:r>
    </w:p>
    <w:p>
      <w:pPr>
        <w:pStyle w:val="Normal"/>
        <w:jc w:val="both"/>
        <w:rPr/>
      </w:pPr>
      <w:r>
        <w:rPr>
          <w:sz w:val="24"/>
        </w:rPr>
        <w:t>Стр. 1, п. 3. «Старший пресвитер должен твердо знать и помнить, что главной задачей богослужения в настоящее время, является не привлечение новых членов».</w:t>
      </w:r>
    </w:p>
    <w:p>
      <w:pPr>
        <w:pStyle w:val="Normal"/>
        <w:jc w:val="both"/>
        <w:rPr/>
      </w:pPr>
      <w:r>
        <w:rPr>
          <w:sz w:val="24"/>
        </w:rPr>
        <w:t>Стр. 1, п. 4. «На обязанности старшего пресвитера лежит сдерживание нездоровых миссионерских проявлений».</w:t>
      </w:r>
    </w:p>
    <w:p>
      <w:pPr>
        <w:pStyle w:val="Normal"/>
        <w:jc w:val="both"/>
        <w:rPr/>
      </w:pPr>
      <w:r>
        <w:rPr>
          <w:sz w:val="24"/>
        </w:rPr>
        <w:t>Стр. 2, п. 6. «Старшему пресвитеру необходимо очень внимательно наблюдать за приемом новых членов и за строгим выполнением установленного Положения ВСЕХБ испытательного срока не менее 2-3-х лет, дабы изжить в наших общинах нездоровую практику в погоне за количеством членов».</w:t>
      </w:r>
    </w:p>
    <w:p>
      <w:pPr>
        <w:pStyle w:val="Normal"/>
        <w:jc w:val="both"/>
        <w:rPr/>
      </w:pPr>
      <w:r>
        <w:rPr>
          <w:sz w:val="24"/>
        </w:rPr>
        <w:t>Стр. 3, п. 2. «Старший пресвитер в своем служении должен твердо придерживаться Положения ВСЕХБ, не позволяя выходить из его рамок, а также не должен увлекаться проповедями».</w:t>
      </w:r>
    </w:p>
    <w:p>
      <w:pPr>
        <w:pStyle w:val="Normal"/>
        <w:jc w:val="both"/>
        <w:rPr/>
      </w:pPr>
      <w:r>
        <w:rPr>
          <w:sz w:val="24"/>
        </w:rPr>
        <w:t>Стр. 3, п. 5. «Меньше проповедей  и выполнения духовных треб, но больше внимания и наблюдения за деятельностью пресвитеров и проповедников, за соблюдением порядка и точным выполнением требований при приеме новых членов и их испытаний, предусмотренных Положением. Все это сделает вашу работу действительно полезной для нашего братства …</w:t>
      </w:r>
    </w:p>
    <w:p>
      <w:pPr>
        <w:pStyle w:val="Normal"/>
        <w:jc w:val="both"/>
        <w:rPr/>
      </w:pPr>
      <w:r>
        <w:rPr>
          <w:sz w:val="24"/>
        </w:rPr>
        <w:tab/>
        <w:t>Пресвитер общины ЕХБ должен быть  тактичным и внимательным служителем Церкви, ведущим свою работу согласно Положения ВСЕХБ, строго соблюдать Советское законодательство о культах».</w:t>
      </w:r>
    </w:p>
    <w:p>
      <w:pPr>
        <w:pStyle w:val="Normal"/>
        <w:jc w:val="both"/>
        <w:rPr/>
      </w:pPr>
      <w:r>
        <w:rPr>
          <w:sz w:val="24"/>
        </w:rPr>
        <w:t>Стр. 4, п. 1. «Каждый пресвитер является служителем только своей общины и не должен вести никакой деятельности за ее пределами, а также не должен допускать подобной деятельности со стороны других членов общины».</w:t>
      </w:r>
    </w:p>
    <w:p>
      <w:pPr>
        <w:pStyle w:val="Normal"/>
        <w:jc w:val="both"/>
        <w:rPr/>
      </w:pPr>
      <w:r>
        <w:rPr>
          <w:sz w:val="24"/>
        </w:rPr>
        <w:t>Стр. 4, п. 4. «Пресвитер не должен допускать уклонения в богослужениях в сторону призывов к поспешному вовлечению новых членов, а также устройства концертных хоровых выступлений, применения оркестра, декламация стихотворений и прочих форм служения, не предусмотренных Положение ВСЕХБ»</w:t>
      </w:r>
    </w:p>
    <w:p>
      <w:pPr>
        <w:pStyle w:val="Normal"/>
        <w:jc w:val="both"/>
        <w:rPr/>
      </w:pPr>
      <w:r>
        <w:rPr>
          <w:sz w:val="24"/>
        </w:rPr>
        <w:t>Стр. 5, п. 6. «Исполнительный орган наблюдает за порядком в богослужении своей общины, не допуская никаких нарушений Положения ВСЕХБ  и Советского законодательства о культах».</w:t>
      </w:r>
    </w:p>
    <w:p>
      <w:pPr>
        <w:pStyle w:val="Normal"/>
        <w:jc w:val="both"/>
        <w:rPr/>
      </w:pPr>
      <w:r>
        <w:rPr>
          <w:sz w:val="24"/>
        </w:rPr>
        <w:t>Стр. 6, п. 3. «Среди верующих должны решительно  изживаться  встречающиеся еще узкие взгляды на искусство, литературу, кино, радио, телевиденье и т. д.»</w:t>
      </w:r>
    </w:p>
    <w:p>
      <w:pPr>
        <w:pStyle w:val="Normal"/>
        <w:jc w:val="both"/>
        <w:rPr/>
      </w:pPr>
      <w:r>
        <w:rPr>
          <w:sz w:val="24"/>
        </w:rPr>
        <w:t>Стр. 7, п. 2. «Испытание верующих в члены общины производится исполнительным органом».</w:t>
      </w:r>
    </w:p>
    <w:p>
      <w:pPr>
        <w:pStyle w:val="Normal"/>
        <w:jc w:val="both"/>
        <w:rPr/>
      </w:pPr>
      <w:r>
        <w:rPr>
          <w:sz w:val="24"/>
        </w:rPr>
        <w:t>Стр. 7, п. 3. «С погоней за количеством верующих в наших общинах должно быть решительно покончено … стараясь свести крещение молодежи в возрасте от 18 лет до 30 лет к самому минимальному количеству… От лиц, учащихся или находящихся на военной службе, не должны вообще приниматься заявления о вступлении в члены общины … »</w:t>
      </w:r>
    </w:p>
    <w:p>
      <w:pPr>
        <w:pStyle w:val="Normal"/>
        <w:jc w:val="both"/>
        <w:rPr/>
      </w:pPr>
      <w:r>
        <w:rPr>
          <w:sz w:val="24"/>
        </w:rPr>
        <w:t>Ст. 7, п. 7 «Крещение на открытом воздухе должно  совершаться только … с ведома органов советской власти»</w:t>
      </w:r>
    </w:p>
    <w:p>
      <w:pPr>
        <w:pStyle w:val="Normal"/>
        <w:jc w:val="both"/>
        <w:rPr/>
      </w:pPr>
      <w:r>
        <w:rPr>
          <w:sz w:val="24"/>
        </w:rPr>
        <w:t>Стр. 8, п. 5. «Лиц, над которыми совершено крещение неизвестными крестителями следует избегать, принимать в наши общины …  это указание не относится к не объединенным пятидесятникам, которых следует всемерно привлекать в наши общины».</w:t>
      </w:r>
    </w:p>
    <w:p>
      <w:pPr>
        <w:pStyle w:val="Normal"/>
        <w:jc w:val="both"/>
        <w:rPr/>
      </w:pPr>
      <w:r>
        <w:rPr>
          <w:sz w:val="24"/>
        </w:rPr>
        <w:t>Стр. 9, п. 6. «Дети дошкольного и школьного возраста, как правило, на богослужебные собрания допускаться не должны.</w:t>
      </w:r>
    </w:p>
    <w:p>
      <w:pPr>
        <w:pStyle w:val="Normal"/>
        <w:jc w:val="both"/>
        <w:rPr/>
      </w:pPr>
      <w:r>
        <w:rPr>
          <w:sz w:val="24"/>
        </w:rPr>
        <w:tab/>
        <w:t xml:space="preserve">В прошлом при недостаточном учете советского законодательства о культах в некоторых наших общинах происходило нарушение его: бывали случаи крещения лиц моложе 18 лет; оказывалась материальная поддержка из средств общины; устраивались библейские и другие, специального характера собрания … Допускались декламации стихотворений, бывали экскурсии верующей молодежи… устраивались собрания для проповедников и обучение регентов хоров; пресвитеры обслуживали другие общины; допускались до проповеди проповедники из других общин… и бывали другие нарушения законодательства о культах. Все это теперь необходимо изжить в наших общинах и деятельность нашу привести в согласие с действующим законодательством о культах, в чем и должны нам помочь эти два документа:  «Новое Положение ВСЕХБ» и «Инструктивное письмо старшим  пресвитерам ВСЕХБ»   </w:t>
      </w:r>
    </w:p>
    <w:p>
      <w:pPr>
        <w:pStyle w:val="Normal"/>
        <w:jc w:val="both"/>
        <w:rPr>
          <w:sz w:val="24"/>
        </w:rPr>
      </w:pPr>
      <w:r>
        <w:rPr>
          <w:sz w:val="24"/>
        </w:rPr>
      </w:r>
    </w:p>
    <w:p>
      <w:pPr>
        <w:pStyle w:val="Normal"/>
        <w:jc w:val="both"/>
        <w:rPr/>
      </w:pPr>
      <w:r>
        <w:rPr>
          <w:sz w:val="24"/>
        </w:rPr>
        <w:tab/>
        <w:t>Наибольшее смущение вызвали следующие пункты:</w:t>
      </w:r>
    </w:p>
    <w:p>
      <w:pPr>
        <w:pStyle w:val="Normal"/>
        <w:numPr>
          <w:ilvl w:val="0"/>
          <w:numId w:val="6"/>
        </w:numPr>
        <w:jc w:val="both"/>
        <w:rPr/>
      </w:pPr>
      <w:r>
        <w:rPr>
          <w:sz w:val="24"/>
        </w:rPr>
        <w:t>Состав ВСЕХБ остается постоянным; проведение съездов представителей поместных церквей не предусматривалось (п. 18 Положения)</w:t>
      </w:r>
    </w:p>
    <w:p>
      <w:pPr>
        <w:pStyle w:val="Normal"/>
        <w:numPr>
          <w:ilvl w:val="0"/>
          <w:numId w:val="6"/>
        </w:numPr>
        <w:jc w:val="both"/>
        <w:rPr/>
      </w:pPr>
      <w:r>
        <w:rPr>
          <w:sz w:val="24"/>
        </w:rPr>
        <w:t>Старшие пресвитеры при посещении собраний в церквах должны ограничиваться наблюдением за соблюдением установленного порядка, согласно установлению ВСЕХБ, но не принимать участия в Богослужениях (п. 12)</w:t>
      </w:r>
    </w:p>
    <w:p>
      <w:pPr>
        <w:pStyle w:val="Normal"/>
        <w:numPr>
          <w:ilvl w:val="0"/>
          <w:numId w:val="6"/>
        </w:numPr>
        <w:jc w:val="both"/>
        <w:rPr/>
      </w:pPr>
      <w:r>
        <w:rPr>
          <w:sz w:val="24"/>
        </w:rPr>
        <w:t>Предлагалось максимально ограничить крещение молодых верующих в возрасте от 18 до 30 лет.</w:t>
      </w:r>
    </w:p>
    <w:p>
      <w:pPr>
        <w:pStyle w:val="Normal"/>
        <w:numPr>
          <w:ilvl w:val="0"/>
          <w:numId w:val="6"/>
        </w:numPr>
        <w:jc w:val="both"/>
        <w:rPr/>
      </w:pPr>
      <w:r>
        <w:rPr>
          <w:sz w:val="24"/>
        </w:rPr>
        <w:t>К проповеди на богослужебных собраниях допускались только пресвитер, члены исполнительного органа, реже – ревизионной комиссии.</w:t>
      </w:r>
    </w:p>
    <w:p>
      <w:pPr>
        <w:pStyle w:val="Normal"/>
        <w:numPr>
          <w:ilvl w:val="0"/>
          <w:numId w:val="6"/>
        </w:numPr>
        <w:jc w:val="both"/>
        <w:rPr/>
      </w:pPr>
      <w:r>
        <w:rPr>
          <w:sz w:val="24"/>
        </w:rPr>
        <w:t>«Главной задачей богослужений – говорилось в пункте 3 Инструктивного письма, - является не привлечение новых членов, а удовлетворение насущных духовных потребностей верующих».</w:t>
      </w:r>
    </w:p>
    <w:p>
      <w:pPr>
        <w:pStyle w:val="Normal"/>
        <w:numPr>
          <w:ilvl w:val="0"/>
          <w:numId w:val="6"/>
        </w:numPr>
        <w:jc w:val="both"/>
        <w:rPr/>
      </w:pPr>
      <w:r>
        <w:rPr>
          <w:sz w:val="24"/>
        </w:rPr>
        <w:t>Пресвитерам поместных церквей предписывалось избегать призывов к покаянию во время богослужений. Запрещались также хоровые выступления в сопровождении оркестра и декламации.</w:t>
      </w:r>
    </w:p>
    <w:p>
      <w:pPr>
        <w:pStyle w:val="Normal"/>
        <w:numPr>
          <w:ilvl w:val="0"/>
          <w:numId w:val="6"/>
        </w:numPr>
        <w:jc w:val="both"/>
        <w:rPr/>
      </w:pPr>
      <w:r>
        <w:rPr>
          <w:sz w:val="24"/>
        </w:rPr>
        <w:t>Каждому члену церкви следовало разъяснять, что «духовные потребности могут удовлетворятся только в помещении зарегистрированной церкви, поэтому он не должен участвовать в других богослужениях, организуемых вне церкви».</w:t>
      </w:r>
    </w:p>
    <w:p>
      <w:pPr>
        <w:pStyle w:val="Normal"/>
        <w:numPr>
          <w:ilvl w:val="0"/>
          <w:numId w:val="6"/>
        </w:numPr>
        <w:jc w:val="both"/>
        <w:rPr/>
      </w:pPr>
      <w:r>
        <w:rPr>
          <w:sz w:val="24"/>
        </w:rPr>
        <w:t xml:space="preserve">Верующие, крещение которых было совершено неизвестными крестителями, не принимались в церкви. Как исключение таковые принимались при условии полного согласия с Положением. </w:t>
      </w:r>
    </w:p>
    <w:p>
      <w:pPr>
        <w:pStyle w:val="Normal"/>
        <w:ind w:left="360" w:hanging="0"/>
        <w:jc w:val="both"/>
        <w:rPr/>
      </w:pPr>
      <w:r>
        <w:rPr>
          <w:sz w:val="24"/>
        </w:rPr>
        <w:t>Эти документы выглядели как отступление от заветов Христа и учения апостолов. В известной статье «Не скроем от детей наших….»</w:t>
      </w:r>
      <w:r>
        <w:rPr>
          <w:rStyle w:val="FootnoteCharacters"/>
          <w:rStyle w:val="FootnoteAnchor"/>
          <w:sz w:val="24"/>
        </w:rPr>
        <w:footnoteReference w:id="28"/>
      </w:r>
      <w:r>
        <w:rPr>
          <w:sz w:val="24"/>
        </w:rPr>
        <w:t xml:space="preserve">  так характеризуется этот документ: «Приведенный текст ярко свидетельствует о том, что основное острие документов ВСЕХБ было направлено против заповедей Божьих, касающихся проповеди Евангелия и воспитание молодежи в учении Господнем. В конечном итоге – против спасения грешников и против будущего церкви». </w:t>
      </w:r>
    </w:p>
    <w:p>
      <w:pPr>
        <w:pStyle w:val="Normal"/>
        <w:jc w:val="both"/>
        <w:rPr/>
      </w:pPr>
      <w:r>
        <w:rPr>
          <w:sz w:val="24"/>
        </w:rPr>
        <w:t>Вот мнение известного советского ученого, доктора наук Л. Н. Митрохина: «Не сразу разберешься, почему этот документ производит такое гнетущее впечатление. То ли потому, что он ясно показывает, сколь драконовским было «наше законодательство» и в какие невыносимые условия были поставлены искренние, честные верующие, сознательно обратившиеся к Богу. То ли потому, что эти указания исходят от самих руководителей баптисткой церкви. … Совершенно понятно в каких стенах писались и редактировались эти документы. Но только можно удивляться безграмотности авторов. Ведь речь идет о евангелическом христианстве, где благовестие рассматривается как ключевая догматическая установка, как первейший долг каждого верующего. Предписать старшим пресвитерам «сдерживать нездоровые миссионерские явления» – примерно то же самое, что обязать папских нунциев вести антирелигиозную работу. Поражает о другое: насколько уверены были эти партийные порученцы периода «оттепели» в своем безнаказанном праве перекраивать веками складывавшееся традиции религиозной культуры»</w:t>
      </w:r>
      <w:r>
        <w:rPr>
          <w:rStyle w:val="FootnoteCharacters"/>
          <w:rStyle w:val="FootnoteAnchor"/>
          <w:sz w:val="24"/>
        </w:rPr>
        <w:footnoteReference w:id="29"/>
      </w:r>
      <w:r>
        <w:rPr>
          <w:sz w:val="24"/>
        </w:rPr>
        <w:t xml:space="preserve">. Этого автора трудно заподозрить в причастности к Церкви Христовой, но тем не менее он с 1958 года целенаправленно заниматься изучением баптизма как религиозного явления.      На встречи Инициативной группы с Президиумом ВСЕХБ 26 ноября 1961  года,  Крючков сказал Кареву: «В одной из своих бесед вы сказали: «Положение» и «Инструктивное письмо» – это суть два рельса, по которому идет наше братство. Не признавать этих документов – значит идти против власти». Карев ответил: «Положение» 1960 года не противоречит Слову Божьему. Вы говорите о доступе детям в церковь. Будете приводить их к Господу – вам дадут пять лет и детей отберут» </w:t>
      </w:r>
    </w:p>
    <w:p>
      <w:pPr>
        <w:pStyle w:val="Normal"/>
        <w:jc w:val="both"/>
        <w:rPr/>
      </w:pPr>
      <w:r>
        <w:rPr>
          <w:sz w:val="24"/>
        </w:rPr>
        <w:tab/>
        <w:t xml:space="preserve">Иначе говоря Карев, ратуя за принятие Инструктивного письма на  Пленуме делал попытку оградить церковь братство ЕХБ от неминуемых репрессий, которые должны были начаться. Нам кажется, что Карев очень хорошо понимал, что государство взяло курс на уничтожении Церкви. Он помнил репрессии против Церкви тридцатых годов и взял на себя нелегкую обязанность сберечь братство используя вот эти два документа. Возможно, знай  во что выльется принятие этих документов, Карев и Жидков, с их огромным опытом повели бы себя совсем по другому. Вполне возможно, в связи с тем, что их поездки по стране были крайне ограничены, а на любую командировку нужно было получать разрешение уполномоченного, члены ВСЕХБ в тот момент не вполне осознавал, что в самом братстве назрели предпосылки, которые могут привести к разделению Союза. Бесспорно, что они догадывались об этом, но не могли предположить  какие будут последствия решения этого пленума.   </w:t>
      </w:r>
    </w:p>
    <w:p>
      <w:pPr>
        <w:pStyle w:val="Normal"/>
        <w:jc w:val="both"/>
        <w:rPr/>
      </w:pPr>
      <w:r>
        <w:rPr>
          <w:sz w:val="24"/>
        </w:rPr>
        <w:t>Ошибочность принятие этих документов была признана тогдашними руководителями союза. На всесоюзном съезде в 1963 году они отменили их, а на съезде 1966 года принесли открытое покаяние.</w:t>
      </w:r>
    </w:p>
    <w:p>
      <w:pPr>
        <w:pStyle w:val="Normal"/>
        <w:jc w:val="both"/>
        <w:rPr/>
      </w:pPr>
      <w:r>
        <w:rPr>
          <w:sz w:val="24"/>
        </w:rPr>
        <w:t>Тем не менее в 1996 году Г. К. Крючков пишет: «Если бы можно было забывать пройденные пути, «покрывать любовью ошибки» как принято сегодня говорить, то мы должны были бы сказать: «Да, были такие документы, как «Новое положение ВСЕХБ» и «Инструктивное письмо старшим пресвитерам ВСЕХБ», которые убивали жизнь церкви. Да, эти документы вышли из церковных рядов, в составлении их участвовали руководящие служители центра, - но все это было в прошлом…» Нет, не к забвению грехов нас призывает Господь. Все греховное, порочное должно найти осуждение и у нынешнего поколения. На всех уровнях должно исследовать пути: и личный путь, и церковный путь, и общебратский.»</w:t>
      </w:r>
      <w:r>
        <w:rPr>
          <w:rStyle w:val="FootnoteCharacters"/>
          <w:rStyle w:val="FootnoteAnchor"/>
          <w:sz w:val="24"/>
        </w:rPr>
        <w:footnoteReference w:id="30"/>
      </w:r>
      <w:r>
        <w:rPr>
          <w:sz w:val="24"/>
        </w:rPr>
        <w:t xml:space="preserve"> Лидер Совета Церквей Г. К. Крючков берется решать принял Господь покаяния братьев, работников ВСЕХБ или нет. По существу он отрицает благодать Иисуса Христа по отношению к ВСЕХБ. Лидеры Совета Церквей упорно не желают видеть плодов покаяния тех братьев, которые совершили ошибку, приняв эти документы. Эта его, мы не побоимся сказать антиевангельская, позиция в конце концов станет одной из причин разделения  в братстве и непрекращающихся поношений и злословия в    адрес руководителей ВСЕХБ того периода.  Председатель ВСЕХБ В. Е. Логвиненко сказал: «Негативную роль сыграли принятые в 1959 году нашим церковным руководством «Положение о Союзе евангельских христиан баптистов в СССР» и «Инструктивное письмо старшим пресвитерам ВСЕХБ». Эти документы ограничивали каноническую и духовную жизнь церкви. Когда о них узнали верующие, тысячи людей оказались вне нашего братства, - предпочтя нелегальное положение, стали уклонятся от регистрации общин. Ну, а это привело в ряде случаев к столкновению верующих с законом, на этой основе и возник отделившейся от нас Совет церквей евангельских христиан – баптистов.»</w:t>
      </w:r>
      <w:r>
        <w:rPr>
          <w:rStyle w:val="FootnoteCharacters"/>
          <w:rStyle w:val="FootnoteAnchor"/>
          <w:sz w:val="24"/>
        </w:rPr>
        <w:footnoteReference w:id="31"/>
      </w:r>
      <w:r>
        <w:rPr>
          <w:sz w:val="24"/>
        </w:rPr>
        <w:t xml:space="preserve"> </w:t>
      </w:r>
    </w:p>
    <w:p>
      <w:pPr>
        <w:pStyle w:val="Normal"/>
        <w:jc w:val="both"/>
        <w:rPr>
          <w:sz w:val="24"/>
        </w:rPr>
      </w:pPr>
      <w:r>
        <w:rPr>
          <w:sz w:val="24"/>
        </w:rPr>
      </w:r>
    </w:p>
    <w:p>
      <w:pPr>
        <w:pStyle w:val="Heading1"/>
        <w:spacing w:lineRule="auto" w:line="240"/>
        <w:rPr/>
      </w:pPr>
      <w:bookmarkStart w:id="6" w:name="__RefHeading___Toc376711992"/>
      <w:bookmarkEnd w:id="6"/>
      <w:r>
        <w:rPr/>
        <w:t>4. От «Инициативной группы» до «Оргкомитета»</w:t>
      </w:r>
    </w:p>
    <w:p>
      <w:pPr>
        <w:pStyle w:val="Normal"/>
        <w:jc w:val="both"/>
        <w:rPr>
          <w:sz w:val="24"/>
        </w:rPr>
      </w:pPr>
      <w:r>
        <w:rPr>
          <w:sz w:val="24"/>
        </w:rPr>
      </w:r>
    </w:p>
    <w:p>
      <w:pPr>
        <w:pStyle w:val="Heading2"/>
        <w:rPr/>
      </w:pPr>
      <w:bookmarkStart w:id="7" w:name="__RefHeading___Toc376711993"/>
      <w:r>
        <w:rPr/>
        <w:t>4.1. Предпосылки образования Инициативной группы.</w:t>
      </w:r>
      <w:bookmarkEnd w:id="7"/>
      <w:r>
        <w:rPr/>
        <w:t xml:space="preserve"> </w:t>
      </w:r>
    </w:p>
    <w:p>
      <w:pPr>
        <w:pStyle w:val="Normal"/>
        <w:jc w:val="both"/>
        <w:rPr>
          <w:sz w:val="24"/>
        </w:rPr>
      </w:pPr>
      <w:r>
        <w:rPr>
          <w:sz w:val="24"/>
        </w:rPr>
      </w:r>
    </w:p>
    <w:p>
      <w:pPr>
        <w:pStyle w:val="TextBody"/>
        <w:rPr/>
      </w:pPr>
      <w:r>
        <w:rPr/>
        <w:tab/>
        <w:t>Принято считать, что инициативная группа образовалась как реакция верующих на Инструктивное письмо и Положения ВСЕХБ 1960 года, однако свидетельства показывают, что это не совсем так. Исходя из устных свидетельств участников событий тех лет (Румачик П. В., Величко Н. К, Шаптала Т. М. и др.) эти документы оказались «последней каплей» для тех детей Божьих, кто жаждал духовного пробуждения, уставших от постоянного вмешательства государства с его коммунистической идеологией, которая отвергала Иисуса Христа, в дела церкви.</w:t>
      </w:r>
    </w:p>
    <w:p>
      <w:pPr>
        <w:pStyle w:val="TextBody"/>
        <w:rPr/>
      </w:pPr>
      <w:r>
        <w:rPr/>
        <w:tab/>
        <w:t>Еще до 1959 года в отдельных местах (Орджоникидзе, Баку, Казань и др.) церкви, или группы верующих выходили из состава ВСЕХБ, возмущенные действиями (которые они считали греховными) местных руководящих органов или политикой ВСЕХБ. Среди молодежи происходил процесс пробуждения. В 1959-1960 году, нелегально, движением «снизу», были организованны два неофициальных Союза Молодежи ЕХБ: в России, в Ленинграде под руководством Хорева М. И. , и на Украине, в Одессе, под руководством И. Д. Бондаренко. В рамках этих союзов, а также между ними проводилась работа. Происходили нелегальные совещания. Об одном из таких совещаний рассказывает Петр Васильевич Румачик: « в то время какой-либо молодежной деятельности всегда ставилась преграда. Поэтому  в пятьдесят девятом году возникла такая идея – созвать молодежное общение обширного масштаба, то есть всесоюзного масштаба. Мы понимали, что если органы власти обнаружат  место этого собрание, то могут арестовать кого-то, а может и всех. Мы тщательно готовились в большом секрете и такое общение состоялось. Этот, можно сказать, съезд,  состоялся, примерно в пяти километрах от Нахабино в октябрьские праздники – 7 и 8 октября. Бог так устроил, что приехали братья и сестры из самых дальних точек страны – братья любящие Бога, руководители молодежи. В основном приехали братья молодые, но были и некоторые сестры.  На этом общение была посеяна идея, что надо что-то предпринимать Перед Богом утверждались: Как быть дальше? Мы понимали, мир этот напрягает все усилия, чтобы через служителей, так называемых, служителей церкви,  как то влиять на молодежь, чтобы молодежь не стояла на позициях Божьих. … Были приняты некоторые соглашения: как быть. Решили, что оставлять работу среди молодежи не следует, чего бы это не стоило, даже самой жизни. Мы ожидали приезд Храпова на это общение, но не дождались, он так и не приехал. Но я помню как сейчас, что кто-то из молодых, оттуда из Ташкента привез от Храпова поздравительное стихотворение этому молодежному общению (плачет). Это стихотворение, которое сейчас, в нашем сборнике как .. его поют как песню: «Привет вам Христово цветущее племя».»</w:t>
      </w:r>
      <w:r>
        <w:rPr>
          <w:rStyle w:val="FootnoteCharacters"/>
          <w:rStyle w:val="FootnoteAnchor"/>
        </w:rPr>
        <w:footnoteReference w:id="32"/>
      </w:r>
      <w:r>
        <w:rPr/>
        <w:t xml:space="preserve"> </w:t>
      </w:r>
    </w:p>
    <w:p>
      <w:pPr>
        <w:pStyle w:val="TextBody"/>
        <w:rPr/>
      </w:pPr>
      <w:r>
        <w:rPr/>
        <w:t>Далее Павел Васильевич рассказывает о приезде на это совещание Г. К. Крючкова: «Но к концу этого нашего молодежного общения, я помню, приехали чуть старшие, но тоже молодые братья Крючков Геннадий Константинович и Якименко Павел Васильевич. Мы понимали, что у Крючкова были какие-то глобальные планы.  Он их не открывал потому, что это было еще такое не созревшее решение: как быть, но все мы понимали, молодые братья, что что-то надо делать, что-то предпринимать.»</w:t>
      </w:r>
    </w:p>
    <w:p>
      <w:pPr>
        <w:pStyle w:val="TextBody"/>
        <w:rPr/>
      </w:pPr>
      <w:r>
        <w:rPr/>
        <w:tab/>
        <w:t>В середине пятидесятых годов из заключения освободилось много бывших проповедников. Это были люди, люди которые не соглашались ни на какие компромиссы с властями и были готовы вернуться к своей пасторской деятельности. Чем больше они узнавали о ВСЕХБ, тем меньше им это нравилось. Всякого, кто получал разрешение на зарубежную поездку они подозревали в сотрудничестве с КГБ. А в то время руководители ВСЕХБ активно включились в миротворческую деятельность, которая проводилась Советским Союзом на мировой арене и довольно часто выезжали за границу. Когда в начале пятидесятых годов Александр Васильевич Карев и Михаил Акимович Орлов за миротворческую деятельность получили награды, их подозрения превратились в уверенность.</w:t>
      </w:r>
      <w:r>
        <w:rPr>
          <w:rStyle w:val="FootnoteCharacters"/>
          <w:rStyle w:val="FootnoteAnchor"/>
        </w:rPr>
        <w:footnoteReference w:id="33"/>
      </w:r>
      <w:r>
        <w:rPr/>
        <w:t xml:space="preserve"> </w:t>
      </w:r>
    </w:p>
    <w:p>
      <w:pPr>
        <w:pStyle w:val="TextBody"/>
        <w:rPr/>
      </w:pPr>
      <w:r>
        <w:rPr/>
        <w:tab/>
        <w:t xml:space="preserve">В 1955- 1957 годах под влиянием служителей вернувшихся из заключения некоторые церкви стали выходить из ВСЕХБ. Было предпринято несколько попыток создания независимых церковных объединений на Севере и в Центральных областях Российской Федерации, в Баку, в Новосибирске, в Донбассе, на Северном Кавказе, в Крыму и в Средней Азии. </w:t>
      </w:r>
    </w:p>
    <w:p>
      <w:pPr>
        <w:pStyle w:val="TextBody"/>
        <w:rPr/>
      </w:pPr>
      <w:r>
        <w:rPr/>
        <w:tab/>
        <w:t>Менониты и пятидесятники тоже пытались объединить свои церкви. В Донецкой области так называемые «истинные баптисты», настаивавшие на том, что все священники должны рукополагаться, создали союз, в которой вошло двадцать две церкви. Это случилось и в Сумской области. Интересно, что эти союзы были против объединения с пятидесятниками.</w:t>
      </w:r>
      <w:r>
        <w:rPr>
          <w:rStyle w:val="FootnoteCharacters"/>
          <w:rStyle w:val="FootnoteAnchor"/>
        </w:rPr>
        <w:footnoteReference w:id="34"/>
      </w:r>
      <w:r>
        <w:rPr/>
        <w:tab/>
        <w:t xml:space="preserve">Служителей на местах очень настораживал тот факт, что ВСЕХБ начиная уже с 1948 года регулярно  проявлял озабоченность по поводу числа крещаемых, церквам рекомендовалось не спешить с крещением новообращенных. Это противоречило учению Иисуса Христа. </w:t>
      </w:r>
    </w:p>
    <w:p>
      <w:pPr>
        <w:pStyle w:val="TextBody"/>
        <w:rPr/>
      </w:pPr>
      <w:r>
        <w:rPr/>
        <w:tab/>
        <w:t>Ученый Л. Н. Митрохин называет три причины образования Инициативной группы:</w:t>
      </w:r>
    </w:p>
    <w:p>
      <w:pPr>
        <w:pStyle w:val="TextBody"/>
        <w:rPr/>
      </w:pPr>
      <w:r>
        <w:rPr/>
        <w:t>«… главным было следующее. На рубеже 50-60-х годов партия открыто ужесточает курс на «изживание» религии и административные ограничения деятельности церкви. Это была широкая и целеустремленная компания, которая естественно, не миновала и баптистов, компания, в которой максимально использовались возможности развалить религиозное объединение изнутри.</w:t>
      </w:r>
    </w:p>
    <w:p>
      <w:pPr>
        <w:pStyle w:val="TextBody"/>
        <w:rPr/>
      </w:pPr>
      <w:r>
        <w:rPr/>
        <w:tab/>
        <w:t xml:space="preserve">Далее, к этому времени усилилось растущее кризисное состояние самой церкви ЕХБ. «… Духовное оживление, пережитое в церквах в сороковые годы, в ряде мест к середине пятидесятых годов заметно пошло на спад», - осторожно констатирует руководство (Цитата из истории ЕХБ в СССР стр. 241). Здесь-то и стали проявляться те внутренние противоречия, которые изначально существовали во ВСЕХБ, в частности между баптистами  и евангельскими христианами. </w:t>
      </w:r>
    </w:p>
    <w:p>
      <w:pPr>
        <w:pStyle w:val="TextBody"/>
        <w:rPr/>
      </w:pPr>
      <w:r>
        <w:rPr/>
        <w:tab/>
        <w:t>И наконец, третье – это слишком уж очевидный сервилизм верхушки ВСЕХБ, которая не находила решимости и сил, чтобы противостать нажиму надзирающих органов, принципиально отстаивать  права верующих и давние традиции собственной церкви.»</w:t>
      </w:r>
    </w:p>
    <w:p>
      <w:pPr>
        <w:pStyle w:val="TextBody"/>
        <w:rPr/>
      </w:pPr>
      <w:r>
        <w:rPr/>
        <w:t>Далее Митрохин соглашается с «официальной точкой зрения» или проще сказать, с той точкой, которая изложена в «Истории евангельских христиан баптистов в СССР»: «… ВСЕХБ и старшие пресвитеры стали жертвой со стороны власть имущих, требующих проводить линию на свертывание работы»</w:t>
      </w:r>
    </w:p>
    <w:p>
      <w:pPr>
        <w:pStyle w:val="TextBody"/>
        <w:rPr/>
      </w:pPr>
      <w:r>
        <w:rPr/>
        <w:t>Очень интересно описывает такие предпосылки кандидат исторических наук Галина Сергеевна  Лялина. Пожалуй сейчас это очень странно читать, но это важно потому что Лялина является представителем так называемого «научного атеизма», который в то время широко, даже можно сказать насильно внедрялся в сознание людей: «Стремление ВСЕХБ строить религиозную жизнь с учетом реальных условий встретило сопротивление со стороны его традиционных оппонентов, представителей другой линии  в русском евангельском христианстве – баптизме. На протяжении десятилетий ее проводили лица, отличавшиеся наиболее консервативными взглядами на общественно политическое устройство и социальный прогресс. Идеологи данного направления ратовали за изоляцию верующих от «мира», усматривали спасение церкви в превращении ее в замкнутую корпорацию типа монастыря, где бы собирались духовные аскеты в ожидание второго пришествия Христа. Свою задачу сторонники названного направления видели в воспитание такого типа верующего, которого бы совершенно не интересовали общественная жизнь и общественный прогресс. Такого рода антиобщественные взгляды и настроения последователи оппозиционного  направления пытались внушить рядовым верующим»</w:t>
      </w:r>
      <w:r>
        <w:rPr>
          <w:rStyle w:val="FootnoteCharacters"/>
          <w:rStyle w:val="FootnoteAnchor"/>
        </w:rPr>
        <w:footnoteReference w:id="35"/>
      </w:r>
      <w:r>
        <w:rPr/>
        <w:t xml:space="preserve"> Теперь рассмотрим, что сами лидеры инициативной группы говорят о том, почему они ее создавали:</w:t>
      </w:r>
    </w:p>
    <w:p>
      <w:pPr>
        <w:pStyle w:val="TextBody"/>
        <w:rPr/>
      </w:pPr>
      <w:r>
        <w:rPr/>
        <w:t>Братство вымирало: «Наше же братство старилось и вымирало. Посмотрите на прежний состав наших общин. Там нередко было 80 процентов сестер и зачастую стариц! Мы – церковь в седине и морщинах. Нас скорее можно было назвать сестричеством, нежели братством. …. Наше седеющее братство – это плод нашей измены Богу, нашего отступления.»</w:t>
      </w:r>
      <w:r>
        <w:rPr>
          <w:rStyle w:val="FootnoteCharacters"/>
          <w:rStyle w:val="FootnoteAnchor"/>
        </w:rPr>
        <w:footnoteReference w:id="36"/>
      </w:r>
      <w:r>
        <w:rPr/>
        <w:t xml:space="preserve">  О происхождение ВСЕХБ: «Мы видим, что ВСЕХБ, как союз, не имеет божественного происхождения. Идея его организации была выношена в кабинетах органов, ведущих борьбу с церковью, а начало ее осуществления было положено в лагерях   военного времени.»</w:t>
      </w:r>
      <w:r>
        <w:rPr>
          <w:rStyle w:val="FootnoteCharacters"/>
          <w:rStyle w:val="FootnoteAnchor"/>
        </w:rPr>
        <w:footnoteReference w:id="37"/>
      </w:r>
      <w:r>
        <w:rPr/>
        <w:t xml:space="preserve"> Причина не в документах принятых пленумом 1959 года. «Знает ли народ Божий, что истинные причины, породившие возникновение Инициативной группы, не в «Инструктивном письме» и «Положении ВСЕХБ», а в том ужасном отступлении ВСЕХБ, которое охватило многих куда раньше появления этих антиевангельских документах.  </w:t>
      </w:r>
    </w:p>
    <w:p>
      <w:pPr>
        <w:pStyle w:val="TextBody"/>
        <w:rPr/>
      </w:pPr>
      <w:r>
        <w:rPr/>
        <w:t>Интересно, что в другой статье Крючков пишет следующее: «.. многие верующие совершенно ничего не знают о документах начала пробуждения и о причинах разделения ….  Мы помещаем несколько документов,  раскрывающих некоторые причины, вызвавшие разделение в нашем евангельско-баптистком братстве. Приводим выдержки из действующего с 1960 года «Инструктивного письма»</w:t>
      </w:r>
      <w:r>
        <w:rPr>
          <w:rStyle w:val="FootnoteCharacters"/>
          <w:rStyle w:val="FootnoteAnchor"/>
        </w:rPr>
        <w:footnoteReference w:id="38"/>
      </w:r>
      <w:r>
        <w:rPr/>
        <w:t xml:space="preserve"> Если анализировать статьи Г. К. Крючкова, то он все время называет разные причины образования Инициативной группы. То это Инструктивное письмо, то ситуация в братстве, то отступничество ВСЕХБ. По всей вероятности все эти три причины имели место. Тем более как пишет сам Г. К. Крючков: «Ведь начиная свое открытое служение 13 августа 1961 года, посетив ВСЕХБ и уже разослав свое «</w:t>
      </w:r>
      <w:r>
        <w:rPr>
          <w:lang w:val="en-US"/>
        </w:rPr>
        <w:t>I</w:t>
      </w:r>
      <w:r>
        <w:rPr/>
        <w:t xml:space="preserve"> Послание» к церкви, Инициативная группа  вышла верой в помощь Божью, еще не видев «Инструктивного письма» и «Положение  ВСЕХБ 1960 года, о которых имела лишь отрывочные сведенья»</w:t>
      </w:r>
      <w:r>
        <w:rPr>
          <w:rStyle w:val="FootnoteCharacters"/>
          <w:rStyle w:val="FootnoteAnchor"/>
        </w:rPr>
        <w:footnoteReference w:id="39"/>
      </w:r>
      <w:r>
        <w:rPr/>
        <w:t xml:space="preserve"> </w:t>
      </w:r>
    </w:p>
    <w:p>
      <w:pPr>
        <w:pStyle w:val="TextBody"/>
        <w:rPr/>
      </w:pPr>
      <w:r>
        <w:rPr/>
        <w:t>Говоря об отступничестве  ВСЕХБ как о причине образования Инициативной группы Г. К. Крючков пишет: «Вся эта связь ВСЕХБ (связь с властями – А. С.) более ужасна чем «Положение» и «Инструктивное письмо. И ВСЕХБ даже попыток не делает, чтобы изменить эти принципы служения, но укрепляет и распространяет их, ясно сознавая при этом, что работает против Бога и Его Церкви.»</w:t>
      </w:r>
      <w:r>
        <w:rPr>
          <w:rStyle w:val="FootnoteCharacters"/>
          <w:rStyle w:val="FootnoteAnchor"/>
        </w:rPr>
        <w:footnoteReference w:id="40"/>
      </w:r>
      <w:r>
        <w:rPr/>
        <w:t xml:space="preserve"> Мы, не можем в результате нашего исследования, поддержать это мнение, но много ошибок допустил и ВСЕХБ. </w:t>
      </w:r>
    </w:p>
    <w:p>
      <w:pPr>
        <w:pStyle w:val="TextBody"/>
        <w:rPr/>
      </w:pPr>
      <w:r>
        <w:rPr/>
        <w:t xml:space="preserve">Кроме того, что были приняты «Положение» и «Инструктивное письмо», Всесоюзный Совет недостаточно аккуратно решал кадровые вопросы. На местах ощущалась нехватка опытных служителей, многие не имели никакой богословской подготовки. Многие церкви не имели молитвенных домов, остро не хватало духовной литературы. Церкви испытывали нужду в воспитательной и в организационной работе. Духовное оживление, пережитое в церквах в сороковые годы, в ряде мест к середине пятидесятых годов заметно пошло на спад. В некоторых поместных церквах  появились разномыслия в понимании евангельских истин. </w:t>
      </w:r>
    </w:p>
    <w:p>
      <w:pPr>
        <w:pStyle w:val="TextBody"/>
        <w:rPr/>
      </w:pPr>
      <w:r>
        <w:rPr/>
        <w:t xml:space="preserve">История ЕХБ в СССР так характеризует этот период: «В ряде церквей пресвитеры поставлялись, а не избирались, как это случилось в Ташкенте. Служитель этой церкви также нес служение старшего пресвитера по Средней Азии и был, по выражению А. В. Карева, одним из «крепко сидящих пресвитеров». Затянувшаяся на многие годы болезнь в Ташкентской церкви привела к тому, что в 1958 году большая часть верующих отделилось; они организовали самостоятельную церковь в районе Карасу. В Чимкентской церкви с одобрения старшего пресвитера по Казахстану было совершено отлучение группы молодых братьев, выступавших с обличением пресвитера церкви. Отлучение послужило причиной волнения и требованием переизбрать пресвитера. Положение усугубилось и мерами предпринимаемыми старшим пресвитером. Недовольство деятельностью старшего пресвитера по Закавказью возникло в Тбилисской церкви. Подобные осложнения имели место в церквах Восточной Сибири, на Дальнем Востоке и на Украине. Участие членов Всесоюзного совета евангельских христиан-баптистов в урегулировании осложнившихся отношений со старшими пресвитерами в поместных церквах и отстаивание при  этом правоты старших пресвитеров порождало недоверие и нарекания в адрес руководящих братьев. Избрание служителей без участие верующих воспринималось как взаимоизбрание. Авторитет ВСЕХБ на местах в следствие этого падал. </w:t>
        <w:tab/>
        <w:t xml:space="preserve">Нарушался предусмотренный вероучением братства принцип избрания служителей поместной церкви. </w:t>
      </w:r>
    </w:p>
    <w:p>
      <w:pPr>
        <w:pStyle w:val="TextBody"/>
        <w:rPr/>
      </w:pPr>
      <w:r>
        <w:rPr/>
      </w:r>
    </w:p>
    <w:p>
      <w:pPr>
        <w:pStyle w:val="TextBody"/>
        <w:rPr/>
      </w:pPr>
      <w:r>
        <w:rPr/>
        <w:tab/>
        <w:t xml:space="preserve">Существенным пробелом в деятельности ВСЕХБ, способствовавшим разделению было то, что значительная часть церквей осталась вне союза в результате отказа от регистрации, либо ее аннулирования местными властями, на что ВСЕХБ не реагировал своевременно. </w:t>
      </w:r>
    </w:p>
    <w:p>
      <w:pPr>
        <w:pStyle w:val="TextBody"/>
        <w:rPr/>
      </w:pPr>
      <w:r>
        <w:rPr/>
        <w:tab/>
        <w:t>Недовольные братья и сестры несли церковное наказание. В ряде случаев старшие пресвитеры становились по выражению А. В. Карева, «страшными», поскольку не считаться с их решениями было наказуемо.  Обстановка усугублялась тем что не оправдавшие себя служители не заменялись достойными делателями.»</w:t>
      </w:r>
      <w:r>
        <w:rPr>
          <w:rStyle w:val="FootnoteCharacters"/>
          <w:rStyle w:val="FootnoteAnchor"/>
        </w:rPr>
        <w:footnoteReference w:id="41"/>
      </w:r>
      <w:r>
        <w:rPr/>
        <w:t xml:space="preserve"> Огромную роль сыграл фактор начавшегося административного наступления на церковь со стороны государства. ВСЕХБ и старшие пресвитеры стали жертвой давления со стороны властей, требовавших проводить линию на свертывание церковной работы. </w:t>
      </w:r>
    </w:p>
    <w:p>
      <w:pPr>
        <w:pStyle w:val="TextBody"/>
        <w:rPr/>
      </w:pPr>
      <w:r>
        <w:rPr/>
        <w:t xml:space="preserve">Все эти явления послужили причиной разделения в братстве, которое шло уже с конца пятидесятых годов. Разделения произошли в Ташкентской, Ростовской, Тбилисской, Казанской  церквах, в ряде церквей Казахстана, в Закавказье, в Белоруссии, на Украине, в Восточной Сибири и на Дальнем Востоке. </w:t>
      </w:r>
    </w:p>
    <w:p>
      <w:pPr>
        <w:pStyle w:val="TextBody"/>
        <w:rPr/>
      </w:pPr>
      <w:r>
        <w:rPr/>
        <w:t xml:space="preserve">Все понимали, что устранить создавшиеся напряженное положение мог бы Съезд представителей поместных церквей. Но ВСЕХБ не видел этой причины не верил, что власти разрешат проведение съезда Союза ЕХБ. </w:t>
      </w:r>
    </w:p>
    <w:p>
      <w:pPr>
        <w:pStyle w:val="TextBody"/>
        <w:rPr/>
      </w:pPr>
      <w:r>
        <w:rPr/>
        <w:t xml:space="preserve"> </w:t>
      </w:r>
      <w:r>
        <w:rPr/>
        <w:t>В документе под названием «Извещение о всесоюзном совещании служителей церквей ЕХБ» (совещание состоялось в 1965 году с 18 – 19 сентября в Москве) так говорилось: «Все дети Божии внимательно наблюдали за происходящим в нашем братстве, могли к 1961 году видеть, что в церкви внутренне назревал скрытый раскол. Почти в каждой церкви в 1960 году единства уже не было, так как одни поддерживали отступление  ВСЕХБ или относились к нему снисходительно и терпимо, а другие, рискуя своей жизнью, решительно выступали  против этого отступления. Так во многих церквях образовались противостоящие друг другу группировки. И хотя формально они продолжали находится в одних общинах, фактически, единства там уже не было. Следует отметить также, что, плюс ко всему, огромная масса незарегистрированных общин не признавалась ВСЕХБ и не имела таким образом единства с зарегистрированными общинами. Вполне понятно, чтобы остановить назревающий раскол и достичь единства, нужно было: либо всем согласится с программой отступления ВСЕХБ, либо всем отказаться от программы отступления и стать на путь истины и неуклонного исполнения заповедей Господних. Служители побуждаемые Святым Духом, предпочли последний путь единственно верным и образовали для этого Инициативную группу, а затем Оргкомитет. …»</w:t>
      </w:r>
      <w:r>
        <w:rPr>
          <w:rStyle w:val="FootnoteCharacters"/>
          <w:rStyle w:val="FootnoteAnchor"/>
        </w:rPr>
        <w:footnoteReference w:id="42"/>
      </w:r>
      <w:r>
        <w:rPr/>
        <w:t xml:space="preserve">. Это оценка традиционна для Совета Церквей, она имеет место до сегодняшнего дня. Мы не будем оценивать истинность тех или иных взглядов на предпосылки и причины образования Инициативной группы. Ясно одно, что в братстве создалась такая обстановка, что такая групп не могла не создаться.    </w:t>
      </w:r>
    </w:p>
    <w:p>
      <w:pPr>
        <w:pStyle w:val="TextBody"/>
        <w:rPr/>
      </w:pPr>
      <w:r>
        <w:rPr/>
        <w:t xml:space="preserve">И вот  фоне всех этих событий в 1961 год была организована Инициативная группа по проведению всесоюзного съезда ЕХБ.   </w:t>
      </w:r>
    </w:p>
    <w:p>
      <w:pPr>
        <w:pStyle w:val="Normal"/>
        <w:jc w:val="both"/>
        <w:rPr>
          <w:sz w:val="24"/>
        </w:rPr>
      </w:pPr>
      <w:r>
        <w:rPr>
          <w:sz w:val="24"/>
        </w:rPr>
      </w:r>
    </w:p>
    <w:p>
      <w:pPr>
        <w:pStyle w:val="Normal"/>
        <w:jc w:val="both"/>
        <w:rPr>
          <w:sz w:val="24"/>
        </w:rPr>
      </w:pPr>
      <w:r>
        <w:rPr>
          <w:sz w:val="24"/>
        </w:rPr>
      </w:r>
    </w:p>
    <w:p>
      <w:pPr>
        <w:pStyle w:val="Heading2"/>
        <w:rPr/>
      </w:pPr>
      <w:bookmarkStart w:id="8" w:name="__RefHeading___Toc376711994"/>
      <w:bookmarkEnd w:id="8"/>
      <w:r>
        <w:rPr/>
        <w:t>4.2. Образование Инициативной группы.</w:t>
      </w:r>
    </w:p>
    <w:p>
      <w:pPr>
        <w:pStyle w:val="Normal"/>
        <w:jc w:val="center"/>
        <w:rPr>
          <w:sz w:val="32"/>
        </w:rPr>
      </w:pPr>
      <w:r>
        <w:rPr>
          <w:sz w:val="32"/>
        </w:rPr>
      </w:r>
    </w:p>
    <w:p>
      <w:pPr>
        <w:pStyle w:val="TextBody"/>
        <w:rPr/>
      </w:pPr>
      <w:r>
        <w:rPr/>
        <w:tab/>
        <w:t>Уже к 1958 году сложились основные черты намечаемого внутрицерковного движения, которые стали воплощаться в жизнь.</w:t>
      </w:r>
    </w:p>
    <w:p>
      <w:pPr>
        <w:pStyle w:val="Normal"/>
        <w:jc w:val="both"/>
        <w:rPr/>
      </w:pPr>
      <w:r>
        <w:rPr>
          <w:sz w:val="24"/>
        </w:rPr>
        <w:tab/>
        <w:t xml:space="preserve">Весной 1961 года пресвитер незарегистрированной Г. К. Крючков впервые ставит перед членским собранием вопрос о необходимости образования Инициативной группы для призыва всех верующих к молитве и совместным действиям в деле защиты истины и созыва Всесоюзного съезда ЕХБ. Все собрание единодушно поручает Геннадию Константиновичу и другим братьям этот труд. </w:t>
      </w:r>
    </w:p>
    <w:p>
      <w:pPr>
        <w:pStyle w:val="Normal"/>
        <w:jc w:val="both"/>
        <w:rPr/>
      </w:pPr>
      <w:r>
        <w:rPr>
          <w:sz w:val="24"/>
        </w:rPr>
        <w:t>Как говорилось в Юбилейном послании Совета Церквей ЕХБ</w:t>
      </w:r>
      <w:r>
        <w:rPr>
          <w:rStyle w:val="FootnoteCharacters"/>
          <w:rStyle w:val="FootnoteAnchor"/>
          <w:sz w:val="24"/>
        </w:rPr>
        <w:footnoteReference w:id="43"/>
      </w:r>
      <w:r>
        <w:rPr>
          <w:sz w:val="24"/>
        </w:rPr>
        <w:t xml:space="preserve">: «Возникнув, Инициативная группа совершенно не имела намерения проводить созыв съезда под своим руководством. Её целью было ударить в набат». </w:t>
      </w:r>
    </w:p>
    <w:p>
      <w:pPr>
        <w:pStyle w:val="Normal"/>
        <w:jc w:val="both"/>
        <w:rPr/>
      </w:pPr>
      <w:r>
        <w:rPr>
          <w:sz w:val="24"/>
        </w:rPr>
        <w:tab/>
        <w:t xml:space="preserve">Официальная история знает двух братьев стоящих у истоков организации Инициативной группы – Крючков Геннадий Константинович и Прокофьев Алексей Федорович. Учитывая многочисленные свидетельства есть основания считать, что у истоков создания Инициативной группы стояли Крючков Г. К. и Якименко Павел Афанасьевич, пресвитеры Узловской незарегистрированной общины ЕХБ. Первое обращение Инициативной группы готовили Крючков Г. К. и Якименко П. А., и только после того, как Якименко пришлось скрыться от властей (вскоре он был арестован), возникла необходимость кому-то подписать, что и сделал Прокофьев А. Ф. Количество устных источников такой информации, а также тот факт, что со стороны братьев, которые давали такую информацию, не наблюдается предвзятого отношения к Прокофьеву, в связи с его духовным падением, дает основание считать, что данная информация достоверна. </w:t>
      </w:r>
    </w:p>
    <w:p>
      <w:pPr>
        <w:pStyle w:val="Normal"/>
        <w:jc w:val="both"/>
        <w:rPr/>
      </w:pPr>
      <w:r>
        <w:rPr>
          <w:sz w:val="24"/>
        </w:rPr>
        <w:tab/>
        <w:t>Поскольку первым лидером инициативной группы ставивший  свою подпись на документах был Алексей Федорович Прокофьев, атеистическая пресса назвала все движение «прокофьевцами».</w:t>
      </w:r>
    </w:p>
    <w:p>
      <w:pPr>
        <w:pStyle w:val="Normal"/>
        <w:jc w:val="both"/>
        <w:rPr/>
      </w:pPr>
      <w:r>
        <w:rPr>
          <w:sz w:val="24"/>
        </w:rPr>
        <w:t xml:space="preserve">О Прокофьеве известно очень мало, так как литература выпускаемая Советом Церквей ЕХБ, ничего о нем не упоминает, кроме подписи под первыми документами Инициативной группы. Родился он 1915 году в Ишиме. В Бога он уверовал в 1945 году находясь в заключении. В 1941 году он был осужден по 58 статье за антисоветскую деятельность. До заключения он работал учителем, а затем поступил в Университет, чтобы изучать геологию. Отбывая наказания в Норильске он уверовал от одного брата, по его словам члена Ленинградской общины и там же в заключении, в лагере принял крещение. Первый раз он женился еще в 1937 году, но вскоре расстался с женой, у которой после брака остался ребенок, и в 1939 году вступил в брак с Подобед Прасковьей Марковной. Жена почему-то носила свою фамилию. </w:t>
      </w:r>
    </w:p>
    <w:p>
      <w:pPr>
        <w:pStyle w:val="Normal"/>
        <w:jc w:val="both"/>
        <w:rPr/>
      </w:pPr>
      <w:r>
        <w:rPr>
          <w:sz w:val="24"/>
        </w:rPr>
        <w:t>Вот как о нем свидетельствует Мельников, в ту пору заместитель старшего пресвитера ВСЕХБ по Украине: «Познакомившись с ним ближе пришлось убедится, что он имел ревность о Господе, но не по рассуждению и не разбирался в основных принципах нашего братства».</w:t>
      </w:r>
      <w:r>
        <w:rPr>
          <w:rStyle w:val="FootnoteCharacters"/>
          <w:rStyle w:val="FootnoteAnchor"/>
          <w:sz w:val="24"/>
        </w:rPr>
        <w:footnoteReference w:id="44"/>
      </w:r>
      <w:r>
        <w:rPr>
          <w:sz w:val="24"/>
        </w:rPr>
        <w:t xml:space="preserve"> Далее в этом же документе Мельников пишет: «Прокофьев горел желанием проповедовать и с этой целью он часто разъезжал по отдельным общинам. … В проповедях он часто высказывал понятия и взгляды несовместимые с понятиями и взглядами нашего братства. Он ездил несколько раз и в Сибирь, в Норильск. Однажды, возвратившись из Сибири, он сообщил мне, что он теперь пресвитер. Я спросил его в какой церкви. Он сказал, что ни в какой церкви и его никто не избирал, а что по его просьбе один брат, старичок, рукоположил его в пресвитеры, чтобы он мог совершать духовные требы, как-то: преломление, крещение»</w:t>
      </w:r>
      <w:r>
        <w:rPr>
          <w:rStyle w:val="FootnoteCharacters"/>
          <w:rStyle w:val="FootnoteAnchor"/>
          <w:sz w:val="24"/>
        </w:rPr>
        <w:footnoteReference w:id="45"/>
      </w:r>
      <w:r>
        <w:rPr>
          <w:sz w:val="24"/>
        </w:rPr>
        <w:t xml:space="preserve"> </w:t>
      </w:r>
    </w:p>
    <w:p>
      <w:pPr>
        <w:pStyle w:val="TextBody"/>
        <w:rPr/>
      </w:pPr>
      <w:r>
        <w:rPr/>
        <w:t>В 1954 году за нелегальную деятельность он был осужден, его приговорили к 25 годам лишения свободы. Мельников пишет: «На суде Прокофьев высказывал свои взгляды и понятия, которые были главной причиной его обвинения и эти взгляды были несовместимыми с взглядами и  понятиями нашего братства, и по рассказам братьев были явно антисоветскими»</w:t>
      </w:r>
      <w:r>
        <w:rPr>
          <w:rStyle w:val="FootnoteCharacters"/>
          <w:rStyle w:val="FootnoteAnchor"/>
        </w:rPr>
        <w:footnoteReference w:id="46"/>
      </w:r>
      <w:r>
        <w:rPr/>
        <w:t>. В архиве имеется письмо президиуму ВСЕХБ от Анны Ивановны Рогозиной в котором она дает очень негативные сведенья о поведении Прокофьева в тюрьме и об его пренебрежительному отношению к другим заключенным братьям.</w:t>
      </w:r>
      <w:r>
        <w:rPr>
          <w:rStyle w:val="FootnoteCharacters"/>
          <w:rStyle w:val="FootnoteAnchor"/>
        </w:rPr>
        <w:footnoteReference w:id="47"/>
      </w:r>
      <w:r>
        <w:rPr/>
        <w:t xml:space="preserve"> В последствии приговор был пересмотрен и в 1958 году (По данным Мельникова в 1957 году.) Прокофьев был освобожден. Выйдя на свободу он посвятил себя служению евангелиста. Гражданским трудом он не занимался. Жил он и его жена на средства, которые он собирал во время посещения отдельных групп и общин верующих. А. Ф. Прокофьев играл в инициативной группе ведущую роль вплоть до своего ареста в мае 1962 года. Потом этот человек, о котором сравнительно мало что известно, неожиданно стал помехой для своих соратников по Инициативной группе. Во время своего пребывания в ссылке (1967 – 1972) он написал открытое письмо, в котором совершенно переставил акценты в трактовке возрождения духовности, а потом уличен в прелюбодеянии и отлучен от церкви СЦЕХБ.</w:t>
      </w:r>
      <w:r>
        <w:rPr>
          <w:rStyle w:val="FootnoteCharacters"/>
          <w:rStyle w:val="FootnoteAnchor"/>
        </w:rPr>
        <w:footnoteReference w:id="48"/>
      </w:r>
      <w:r>
        <w:rPr/>
        <w:t>. В атеистической литературе говорится, что отлучение от церкви состоялось 13 сентября 1969 года. Относительно Прокофьева СЦЕХБ хранит молчание.</w:t>
      </w:r>
    </w:p>
    <w:p>
      <w:pPr>
        <w:pStyle w:val="Normal"/>
        <w:jc w:val="both"/>
        <w:rPr/>
      </w:pPr>
      <w:r>
        <w:rPr>
          <w:sz w:val="24"/>
        </w:rPr>
        <w:t>Геннадий Константинович Крючков родился в Туле неподалеку от Ясной Поляны. Отец Крючкова Константин Павлович был членом Московской общины евангельских христиан, руководителем хора. В 1929 году он был осужден на три года заключения. Геннадию тогда было три года.</w:t>
      </w:r>
      <w:r>
        <w:rPr>
          <w:rStyle w:val="FootnoteCharacters"/>
          <w:rStyle w:val="FootnoteAnchor"/>
          <w:sz w:val="24"/>
        </w:rPr>
        <w:footnoteReference w:id="49"/>
      </w:r>
      <w:r>
        <w:rPr>
          <w:sz w:val="24"/>
        </w:rPr>
        <w:t xml:space="preserve"> В семье было пятеро детей. Жить без отца им было очень трудно. В 1933 году Константина Павловича выслали из Москвы. Семья начала кочевать с места на место, не смотря на то, что здоровье отца пошатнулось его отправили в Донбасс работать на шахте, потом в Узловую (Тульская область) опять шахтером. В 1955 году мать Геннадия скончалась оставив сиротами двенадцать детей. Константин Павлович вернулся с семьей в Москву, женился во второй раз  и стал активным членом церкви. В 1961 году он вместе с сыном присоединился к движению, которое возглавила Инициативная группа и был пресвитером в общине Совета Церквей вплоть до своей смерти в 1976 году.</w:t>
      </w:r>
    </w:p>
    <w:p>
      <w:pPr>
        <w:pStyle w:val="Normal"/>
        <w:jc w:val="both"/>
        <w:rPr/>
      </w:pPr>
      <w:r>
        <w:rPr>
          <w:sz w:val="24"/>
        </w:rPr>
        <w:tab/>
        <w:t xml:space="preserve">Геннадий Крючков в 1944-50 годы отслужил в Советской Армии и вернувшись домой в Узловую, в 1950 году поступил на шахту электриком. В 1951 году он обратился к Богу и принял крещение в Тульской церкви евангельских христиан. В том же году женился на  Лидии Васильевне. В это же время он начал проповедовать. Вскоре он был избран руководителем хора, потом диаконом и, наконец,  стал пресвитером в официально незарегистрированной церкви в Узловой. В 1959 году государство начало сильно притеснять незарегистрированные церкви в Тульской области, и в 1961 году на встречи ч представителями Украины Крючков предложил создать инициативную группу по проведению съезда ЕХБ. Вскоре, только по счастливой случайности его не арестовали. В результате он потерял работу и был вынужден скрываться. </w:t>
      </w:r>
    </w:p>
    <w:p>
      <w:pPr>
        <w:pStyle w:val="Normal"/>
        <w:ind w:firstLine="720"/>
        <w:jc w:val="both"/>
        <w:rPr/>
      </w:pPr>
      <w:r>
        <w:rPr>
          <w:sz w:val="24"/>
        </w:rPr>
        <w:t xml:space="preserve">Когда образовалась Инициативная группа, она в основном состояла из молодых людей. Крючкову было тридцать четыре года. Присоединившемуся к Инициативной группе через год Г. П. Винсу было тридцать два года. Прокофьеву было уже сорок пять лет и он уже успел побывать в тюрьме. Другие видные лидеры Инициативной группы такие как С. Т. Голев (1896-1976), С. Х. Цуркан и А. С. Гончаров (1895) были старше остальных и обладали значительным опытом руководства церковной деятельностью. Но никогда ни один из них не возглавлял церковь входящую в ВСЕХБ. В своих автобиографических заметках С. Т. Голев описывает, как 1953 году, когда он освободился из заключения и отбыл в ссылку И. Г. Иванов пригласил его на работу в ВСЕХБ. Но узнав. Что для этого потребуется разрешения властей, Голев отказался. Спустя некоторое время он возглавил нелегальную группу верующих в России, которая в 1961 году присоединилась к инициативной группе.     Инициативная группа сформировалась людьми разных поколений, которых объединяло одно – все они были новичками в официально зарегистрированной церкви. Поэтому Новый устав 1960 года поверг их в состояние шока.    </w:t>
      </w:r>
    </w:p>
    <w:p>
      <w:pPr>
        <w:pStyle w:val="Normal"/>
        <w:jc w:val="both"/>
        <w:rPr>
          <w:sz w:val="24"/>
        </w:rPr>
      </w:pPr>
      <w:r>
        <w:rPr>
          <w:sz w:val="24"/>
        </w:rPr>
        <w:t>Об этом вспоминает П. В. Румачик: «Были вот и такие стойкие и верные братья. И зрела идея в братстве – нужно откровенно встретится с братьями из Всесоюзного Совета и откровенно поговорить на эту тему: Кому вы служите? Служите вы Богу или безбожникам. Вы стоите у руля и дела Божия и куда вы ведете Церковь. Вот так вот поговорить. Конечно это было не легко, потому что некоторые, особенно пожилые братья понимали, что перемены со стороны братьев из Всесоюзного Совета не будет.»</w:t>
      </w:r>
      <w:r>
        <w:rPr>
          <w:rStyle w:val="FootnoteCharacters"/>
          <w:rStyle w:val="FootnoteAnchor"/>
          <w:sz w:val="24"/>
        </w:rPr>
        <w:footnoteReference w:id="50"/>
      </w:r>
    </w:p>
    <w:p>
      <w:pPr>
        <w:pStyle w:val="Normal"/>
        <w:jc w:val="both"/>
        <w:rPr>
          <w:sz w:val="24"/>
        </w:rPr>
      </w:pPr>
      <w:r>
        <w:rPr>
          <w:sz w:val="24"/>
        </w:rPr>
        <w:t>М. Т. Шаптала вспоминает: «И здесь же в 1961 году было совещание в Харькове уже общин- представителей многих общин и ВСЕХБ, от ВСЕХБ. А другого Союза не было. Но возникла инициативная группа по созыву съезда. Почему она называлась “инициативной группой”? Потому что в законодательстве по культам было написано, что верующие имеют право созывать съезд и проводить съезды. Для того, чтобы провести съезд, должна быть создана инициативная группа по созыву съезда, которая, значит, потом объявляет, составляет повестку дня, вот, и квоту представительства, и дальше уже перерастает в оргкомитет.»</w:t>
      </w:r>
      <w:r>
        <w:rPr>
          <w:rStyle w:val="FootnoteCharacters"/>
          <w:rStyle w:val="FootnoteAnchor"/>
          <w:sz w:val="24"/>
        </w:rPr>
        <w:footnoteReference w:id="51"/>
      </w:r>
    </w:p>
    <w:p>
      <w:pPr>
        <w:pStyle w:val="Normal"/>
        <w:jc w:val="both"/>
        <w:rPr>
          <w:sz w:val="24"/>
        </w:rPr>
      </w:pPr>
      <w:r>
        <w:rPr>
          <w:sz w:val="24"/>
        </w:rPr>
      </w:r>
    </w:p>
    <w:p>
      <w:pPr>
        <w:pStyle w:val="Heading"/>
        <w:rPr>
          <w:sz w:val="24"/>
        </w:rPr>
      </w:pPr>
      <w:r>
        <w:rPr>
          <w:sz w:val="24"/>
        </w:rPr>
      </w:r>
    </w:p>
    <w:p>
      <w:pPr>
        <w:pStyle w:val="Heading"/>
        <w:rPr/>
      </w:pPr>
      <w:r>
        <w:rPr/>
      </w:r>
    </w:p>
    <w:p>
      <w:pPr>
        <w:pStyle w:val="Heading"/>
        <w:rPr/>
      </w:pPr>
      <w:r>
        <w:rPr/>
      </w:r>
    </w:p>
    <w:p>
      <w:pPr>
        <w:pStyle w:val="Heading"/>
        <w:rPr/>
      </w:pPr>
      <w:r>
        <w:rPr/>
      </w:r>
    </w:p>
    <w:p>
      <w:pPr>
        <w:pStyle w:val="Heading2"/>
        <w:rPr/>
      </w:pPr>
      <w:bookmarkStart w:id="9" w:name="__RefHeading___Toc376711995"/>
      <w:bookmarkEnd w:id="9"/>
      <w:r>
        <w:rPr/>
        <w:t>4.3. Деятельность Инициативной группы.</w:t>
      </w:r>
    </w:p>
    <w:p>
      <w:pPr>
        <w:pStyle w:val="Normal"/>
        <w:jc w:val="both"/>
        <w:rPr>
          <w:sz w:val="24"/>
        </w:rPr>
      </w:pPr>
      <w:r>
        <w:rPr>
          <w:sz w:val="24"/>
        </w:rPr>
      </w:r>
    </w:p>
    <w:p>
      <w:pPr>
        <w:pStyle w:val="TextBody"/>
        <w:rPr/>
      </w:pPr>
      <w:r>
        <w:rPr/>
        <w:tab/>
        <w:t>Началом деятельности официальной деятельности Инициативной группы принято считать 13 августа 1961 года. Члены Инициативной группы посетили канцелярию ВСЕХБ, зачитали, а затем вручили Я. И. Жидкову и А. В. Кареву послание.</w:t>
      </w:r>
      <w:r>
        <w:rPr>
          <w:rStyle w:val="FootnoteCharacters"/>
          <w:rStyle w:val="FootnoteAnchor"/>
        </w:rPr>
        <w:footnoteReference w:id="52"/>
      </w:r>
    </w:p>
    <w:p>
      <w:pPr>
        <w:pStyle w:val="Normal"/>
        <w:jc w:val="both"/>
        <w:rPr/>
      </w:pPr>
      <w:r>
        <w:rPr>
          <w:sz w:val="24"/>
        </w:rPr>
        <w:t>Это был не первый визит Г. К. Крючков пишет: «Начиная такое ответственное служение пред лицом Божьим, мы не желали, чтобы движения застало служителей ВСЕХБ врасплох. Примерно за месяц до вручения первого документа Инициативной группой президиуму ВСЕХБ, все еще питая надежды, что общая волна намечаемого пробуждения может побудить ответственных работников ВСЕХБ к покаянию и восстановлению принципов евангельского учения, пришлось посетить канцелярию ВСЕХБ и в беседе с Каревым  сказать: «Вы человек с мировым именем и большим влиянием, и мы хотим вам напомнить, как Мардохей Есфири: не для сего ли самого вы достигли царского достоинства, чтобы в это время и вам возвысить голос в защиту истины Божьей и народа его?» Он ответил: «Поймите, я не могу этого  сделать. Да и вообще это бесполезно. Наша система многоярусна. Каждая должность многократно зарезервирована. Если я выступлю – завтра же остальным работникам ВСЕХБ дадут провести совещание, и будь то Андреев или кто другой – меня обвинят в клевете, его все единодушно поддержат, и меня уберут. А на мое место поставят другого, который поведет дело также или еще хуже». «А как же, с вашей точки зрения, вообще можно исправить создавшееся положение в церкви?» «Теперь ничего не сделаешь. В свое время мы дали надеть на себя петлю, а теперь затягиваемся с каждым днем все туже.»</w:t>
      </w:r>
      <w:r>
        <w:rPr>
          <w:rStyle w:val="FootnoteCharacters"/>
          <w:rStyle w:val="FootnoteAnchor"/>
          <w:sz w:val="24"/>
        </w:rPr>
        <w:footnoteReference w:id="53"/>
      </w:r>
      <w:r>
        <w:rPr>
          <w:sz w:val="24"/>
        </w:rPr>
        <w:t xml:space="preserve"> Мы не знаем был ли на самом деле такой разговор. Но судя по некоторым документам, можно  в  этом усомниться.  </w:t>
      </w:r>
    </w:p>
    <w:p>
      <w:pPr>
        <w:pStyle w:val="Normal"/>
        <w:jc w:val="both"/>
        <w:rPr>
          <w:sz w:val="24"/>
        </w:rPr>
      </w:pPr>
      <w:r>
        <w:rPr>
          <w:sz w:val="24"/>
        </w:rPr>
        <w:t xml:space="preserve">Г. К. Крючков писал, что из 12 служителей, приглашенных на совещание Инициативной группы, в Москву приехали только трое: «Находясь в посте и молитве, мы радовались, что прибыли хоть трое братьев. Двое из них поставили подписи под «Посланием» и направились во ВСЕХБ, где зачитали и вручили им этот документ с предложением дать согласие на созыв съезда ЕХБ. Мы были готовы к тому, что можем быть арестованы прямо при выходе из здания ВСЕХБ. Но, вручив документ и  выйдя оттуда, сердечно благодарили Бога за явленную победу» </w:t>
      </w:r>
      <w:r>
        <w:rPr>
          <w:rStyle w:val="FootnoteCharacters"/>
          <w:rStyle w:val="FootnoteAnchor"/>
          <w:sz w:val="24"/>
        </w:rPr>
        <w:footnoteReference w:id="54"/>
      </w:r>
    </w:p>
    <w:p>
      <w:pPr>
        <w:pStyle w:val="Normal"/>
        <w:jc w:val="both"/>
        <w:rPr>
          <w:sz w:val="24"/>
        </w:rPr>
      </w:pPr>
      <w:r>
        <w:rPr>
          <w:sz w:val="24"/>
        </w:rPr>
        <w:t>Михаил Иванович Хорев вспоминает об этом историческом для братства Совета Церквей дне: «Помню 13 августа 1961 года братья пошли во ВСЕХБ и передали адресованное им послание Инициативной группы. Я не ходил во ВСЕХБ, ожидая братьев на бульваре. Потом мы зашли в закусочную, взяли по стакану кофе и по бутерброду. Брат помолился: «Господи, благодарю Тебя за чудную сегодняшнюю победу! За великое начало! Ты начал, ты и закончишь!» На сердце было очень приятно: кажется, ничего еще не произошло, только вручили письмо, а брат уже благодарит за великую победу, которую совершил Бог. Это было воистину великое начало!»</w:t>
      </w:r>
      <w:r>
        <w:rPr>
          <w:rStyle w:val="FootnoteCharacters"/>
          <w:rStyle w:val="FootnoteAnchor"/>
          <w:sz w:val="24"/>
        </w:rPr>
        <w:footnoteReference w:id="55"/>
      </w:r>
    </w:p>
    <w:p>
      <w:pPr>
        <w:pStyle w:val="Normal"/>
        <w:jc w:val="both"/>
        <w:rPr/>
      </w:pPr>
      <w:r>
        <w:rPr>
          <w:sz w:val="24"/>
        </w:rPr>
        <w:t xml:space="preserve">Карев ответил Инициативной группе, что то, о чем они просят немыслимо, что власти никогда не разрешат провести такой съезд  ЕХБ, что ВСЕХБ и так стоит многих трудов всякий раз «выбивать» разрешения на заседания Совета. </w:t>
      </w:r>
    </w:p>
    <w:p>
      <w:pPr>
        <w:pStyle w:val="Normal"/>
        <w:jc w:val="both"/>
        <w:rPr/>
      </w:pPr>
      <w:r>
        <w:rPr>
          <w:sz w:val="24"/>
        </w:rPr>
        <w:tab/>
        <w:t>Инициативная группа, впервые посетившая канцелярию ВСЕХБ 13 августа 1961 года, потребовала от руководства Союза официального ответа, но так его и не получила. Направив 23 августа еще одно заявление, также оставшееся без ответа, они решили публично обратится с призывом ко всем церквям. То, что они не слишком долго ждали официального ответа свидетельствует о том, что они не слишком на него полагались, а искали только повода, чтобы взять инициативу в свои руки. Члены Инициативной группы сразу же оговорились, что не собираются участвовать в борьбе за власть и, если будет созван новый съезд, они предоставят на его рассмотрение все свои претензии и подчинятся его решению. Однако сами последовательные движения лидеров Инициативной группы свидетельствовали о том, что они предпринимают все необходимое для официального создания новой организации или Союза, который должен заменить собой ВСЕХБ.</w:t>
      </w:r>
    </w:p>
    <w:p>
      <w:pPr>
        <w:pStyle w:val="Normal"/>
        <w:jc w:val="both"/>
        <w:rPr/>
      </w:pPr>
      <w:r>
        <w:rPr>
          <w:sz w:val="24"/>
        </w:rPr>
        <w:tab/>
        <w:t>Получив отказ ходатайствовать перед правительством о съезде и выждав 10 дней, данных на ходатайство перед правительством, Инициативная группа запускает первое обращение ко всем церквам ЕХБ, где говорится о сотрудничестве ВСЕХБ с властями, что в конце концов было направлено на уничтожение церкви, а также призыв к верующим обращаться в правительство СССР с требованием съезда. Г. К. Крючков вспоминает об этих днях: «Не прошло и двух недель (мы в это время посещали другие общины), как прибывшие в Москву из наших церквей братья предупредили, что домой нам возвращаться нельзя: наши квартиры находятся под круглосуточным наблюдением людей в штатском и милиции. … Вскоре искренне сочувствующие нам люди сообщили о принятом в отношении нас официальном решении, в котором было сказано: «Выявить Инициативную группу с целью ее ликвидации». Получив такие своеобразные «ответы», мы тысячами экземпляров «Посланий» обратились 23 августа 1961 года ко всему народу Божьему»</w:t>
      </w:r>
      <w:r>
        <w:rPr>
          <w:rStyle w:val="FootnoteCharacters"/>
          <w:rStyle w:val="FootnoteAnchor"/>
          <w:sz w:val="24"/>
        </w:rPr>
        <w:footnoteReference w:id="56"/>
      </w:r>
      <w:r>
        <w:rPr>
          <w:sz w:val="24"/>
        </w:rPr>
        <w:tab/>
        <w:t>Итак 23 августа 1961 года Инициативная группа сообщила на места о необходимости распространения предварительно заготовленного и развезенного по городам «Первого послания ко всей церкви ЕХБ». В этом послании объяснялось состояние дела Божьего в братстве ЕХБ, причины отступления служителей ВСЕХБ и меры по исправлению создавшегося положения. Конкретно предлагалось: пост, молитва и всеобщие ходатайства перед правительством о съезде церкви ЕХБ. Со своей стороны в тот же день (23 августа) направила заявление в Совет по делам религий при Совете Министров СССР: «Церковь ЕХБ в СССР переживает состояние глубокого кризиса, вызванного   отступлением ряда ее служителей от чистоты евангельского вероучения и проведение ими в жизнь неправильной практики служения. Для разрешения создавшегося положения церковь  ЕХБ нашей страны имеет острую нужду в проведении Всесоюзного Чрезвычайного съезда с повесткой дня, касающейся исключительно церковных вопросов. Согласно законодательства, мы имеем право на проведение подобных съездов. Просим Вас дать разрешение на созыв и проведение Всесоюзного Чрезвычайного съезда.</w:t>
      </w:r>
    </w:p>
    <w:p>
      <w:pPr>
        <w:pStyle w:val="Normal"/>
        <w:jc w:val="both"/>
        <w:rPr/>
      </w:pPr>
      <w:r>
        <w:rPr>
          <w:sz w:val="24"/>
        </w:rPr>
        <w:tab/>
        <w:t>С уважением – по уполномочию Инициативной группы:</w:t>
      </w:r>
    </w:p>
    <w:p>
      <w:pPr>
        <w:pStyle w:val="Normal"/>
        <w:jc w:val="right"/>
        <w:rPr>
          <w:sz w:val="24"/>
        </w:rPr>
      </w:pPr>
      <w:r>
        <w:rPr>
          <w:sz w:val="24"/>
        </w:rPr>
        <w:t>Крючков Г. К.</w:t>
      </w:r>
    </w:p>
    <w:p>
      <w:pPr>
        <w:pStyle w:val="Normal"/>
        <w:jc w:val="right"/>
        <w:rPr>
          <w:sz w:val="24"/>
        </w:rPr>
      </w:pPr>
      <w:r>
        <w:rPr>
          <w:sz w:val="24"/>
        </w:rPr>
        <w:t>Прокофьев А. Ф.</w:t>
      </w:r>
    </w:p>
    <w:p>
      <w:pPr>
        <w:pStyle w:val="Normal"/>
        <w:rPr>
          <w:sz w:val="24"/>
        </w:rPr>
      </w:pPr>
      <w:r>
        <w:rPr>
          <w:sz w:val="24"/>
        </w:rPr>
        <w:t>23 августа 1961 г.»</w:t>
      </w:r>
    </w:p>
    <w:p>
      <w:pPr>
        <w:pStyle w:val="Normal"/>
        <w:rPr>
          <w:sz w:val="24"/>
        </w:rPr>
      </w:pPr>
      <w:r>
        <w:rPr>
          <w:sz w:val="24"/>
        </w:rPr>
        <w:tab/>
      </w:r>
    </w:p>
    <w:p>
      <w:pPr>
        <w:pStyle w:val="Normal"/>
        <w:jc w:val="both"/>
        <w:rPr/>
      </w:pPr>
      <w:r>
        <w:rPr>
          <w:sz w:val="24"/>
        </w:rPr>
        <w:tab/>
        <w:t xml:space="preserve">Через двенадцать дней, после передачи инициативной группой своего протеста московскому руководству ВСЕХБ, Прокофьев и Крючков обратились с открытым письмом ко всем общинам евангельских христиан-баптистов, составленному в чрезвычайно резких выражениях. «В наши дни деятели Всесоюзного Совета Евангельских христиан-баптистов являются исполнителями     воли Сталина», - говорилось в этом Послании, вошедшим в историю как Послание </w:t>
      </w:r>
      <w:r>
        <w:rPr>
          <w:sz w:val="24"/>
          <w:lang w:val="en-US"/>
        </w:rPr>
        <w:t>I</w:t>
      </w:r>
      <w:r>
        <w:rPr>
          <w:sz w:val="24"/>
        </w:rPr>
        <w:t>. Авторы обвиняли устав 1960 года в том, что это «антиевангельский» документ и призывали созвать специальный съезд для обсуждения и принятия нового устава. Кроме того, помимо критики устава они требовали, чтобы руководство Совета отказалось от своей греховной практики сотрудничества с сталинистами.</w:t>
      </w:r>
    </w:p>
    <w:p>
      <w:pPr>
        <w:pStyle w:val="Normal"/>
        <w:jc w:val="both"/>
        <w:rPr/>
      </w:pPr>
      <w:r>
        <w:rPr>
          <w:sz w:val="24"/>
        </w:rPr>
        <w:tab/>
        <w:t>Первый раз критика была направлена не только против московских лидеров движения, но и против руководителей общин, принимающие антиевангельские документы как руководство к действию. Поэтому призывы ко всем церквям были, по сути дела, призывом к всеобщему обновлению и новому освящению церковной жизни. Инициативная группа рассылала все новые и новые письма, полные призывов к «преображению», «освящению», «церковной реформе», «смене руководства» и самое главное, к созыву «всенародного съезда представителей всех церквей». В посланиях подчеркивалась необходимость действительного полного отделения Церкви от государства. А для начала Церковь призывали саму отделится от государства и вернуться к своим собственным историческим корням.</w:t>
      </w:r>
    </w:p>
    <w:p>
      <w:pPr>
        <w:pStyle w:val="Normal"/>
        <w:jc w:val="both"/>
        <w:rPr/>
      </w:pPr>
      <w:r>
        <w:rPr>
          <w:sz w:val="24"/>
        </w:rPr>
        <w:tab/>
        <w:t>20 ноября 1961 года Президиум ВСЕХБ распространил по церквам послание в котором предлагал служителям очень осторожно относится к письмам рассылаемым Инициативной группой.</w:t>
      </w:r>
      <w:r>
        <w:rPr>
          <w:rStyle w:val="FootnoteCharacters"/>
          <w:rStyle w:val="FootnoteAnchor"/>
          <w:sz w:val="24"/>
        </w:rPr>
        <w:footnoteReference w:id="57"/>
      </w:r>
      <w:r>
        <w:rPr>
          <w:sz w:val="24"/>
        </w:rPr>
        <w:t xml:space="preserve"> </w:t>
      </w:r>
    </w:p>
    <w:p>
      <w:pPr>
        <w:pStyle w:val="TextBody"/>
        <w:rPr/>
      </w:pPr>
      <w:r>
        <w:rPr/>
        <w:t>26 ноября 1961 года состоялась встреча участников Инициативной группы с членами ВСЕХБ. На этой встрече Карев сказал: «Нам поручено сказать вам, что председатель Совета по делам религиозных культов при Совете Министров СССР уполномочил нас заявить вам о том, что съезд разрешен не будет ни при каких обстоятельствах, то есть разрешении на съезд категорический отказано.»</w:t>
      </w:r>
      <w:r>
        <w:rPr>
          <w:rStyle w:val="FootnoteCharacters"/>
          <w:rStyle w:val="FootnoteAnchor"/>
        </w:rPr>
        <w:footnoteReference w:id="58"/>
      </w:r>
      <w:r>
        <w:rPr/>
        <w:t xml:space="preserve"> Далее он так прокомментировал текущую ситуацию, сложившеюся в связи с деятельностью Инициативной группы и политикой Советского государства: «Как можно распространять по всем церквам такие иллюзии в наше время?! Я не верю в этот съезд, так как сейчас в нашей стране взят самый жесткий курс в отношении религии. Они решили покончить с организованной религией в самое кратчайшее время! Они не собираются идти с нами в коммунизм»</w:t>
      </w:r>
      <w:r>
        <w:rPr>
          <w:rStyle w:val="FootnoteCharacters"/>
          <w:rStyle w:val="FootnoteAnchor"/>
        </w:rPr>
        <w:footnoteReference w:id="59"/>
      </w:r>
      <w:r>
        <w:rPr/>
        <w:t xml:space="preserve"> Далее он говорил: «Вы ответите перед Богом и церковью за посеянную иллюзию о съезде. Кто дал вам право вселять эти надежды в верующих!? …. , но если Богу угодно нам дать свободу, Он даст ее без борьбы церкви.»</w:t>
      </w:r>
    </w:p>
    <w:p>
      <w:pPr>
        <w:pStyle w:val="Normal"/>
        <w:jc w:val="both"/>
        <w:rPr/>
      </w:pPr>
      <w:r>
        <w:rPr>
          <w:sz w:val="24"/>
        </w:rPr>
        <w:t>Крючков ответил Кареву: «Мы предложили совместно ходатайствовать о съезде, а вы отказались от съезда и пошли против нас войной. Разве не трагедия для братства – отсутствие единства? … Почему от регистрации должна зависеть структура и духовная жизнь братства?»</w:t>
      </w:r>
    </w:p>
    <w:p>
      <w:pPr>
        <w:pStyle w:val="Normal"/>
        <w:jc w:val="both"/>
        <w:rPr/>
      </w:pPr>
      <w:r>
        <w:rPr>
          <w:sz w:val="24"/>
        </w:rPr>
        <w:t>Карев ответил на этот вопрос так: «Например, сегодня вы пришли к руководству союзом. Вы стали председателем, Прокофьев – генеральным секретарем, а эти братья – членами. Но как вы зарегистрируйтесь? Вы будете виновны в закрытии общин и репрессиях!»</w:t>
      </w:r>
      <w:r>
        <w:rPr>
          <w:rStyle w:val="FootnoteCharacters"/>
          <w:rStyle w:val="FootnoteAnchor"/>
          <w:sz w:val="24"/>
        </w:rPr>
        <w:footnoteReference w:id="60"/>
      </w:r>
      <w:r>
        <w:rPr>
          <w:sz w:val="24"/>
        </w:rPr>
        <w:t xml:space="preserve"> Как мы уже говорили выше, А. В. Карев, по нашему мнению, всеми силами старался спасти, созданный таким огромными усилиями Союз, от репрессий. Он, переживший гонения тридцатых годов, видел для себя именно эту цель. Инициативная группа не боялась ввергнуть братство в огонь гонений, она видела главной своей задачей – бескомпромиссное очищение церкви от всего, что на взгляд лидеров Инициативной группы было несовместимо со Словом Божьем, они не желали идти ни на какие уступки и желали принятия исключительно своей точки зрения. Со стороны лидеров Инициативной групп (в последующим Совета Церквей) это вылилось в поношение служителей церквей поддерживающих ВСЕХБ, что является само по себе грехом и отход от принципов братства ЕХБ.  Нам кажется, что именно это жесткая позиция, и стала причиной противостояния ВСЕХБ и лидеров Совета Церквей в последующие годы.            </w:t>
      </w:r>
    </w:p>
    <w:p>
      <w:pPr>
        <w:pStyle w:val="TextBody"/>
        <w:rPr/>
      </w:pPr>
      <w:r>
        <w:rPr/>
        <w:t xml:space="preserve"> </w:t>
      </w:r>
      <w:r>
        <w:rPr/>
        <w:t xml:space="preserve">Интересная деталь: Яков Иванович Жидков как во время первого, так и во время второго посещения Инициативной группы отказался принимать участие в беседе. Самое активное участие в том вопросе принимал А. В. Карев. </w:t>
      </w:r>
    </w:p>
    <w:p>
      <w:pPr>
        <w:pStyle w:val="TextBodyIndent"/>
        <w:ind w:left="0" w:firstLine="720"/>
        <w:rPr/>
      </w:pPr>
      <w:r>
        <w:rPr/>
        <w:t xml:space="preserve">Все, кто давал интервью по истории создания и действия Инициативной группы, включая Шапталу М. Т., Коломийцева А. И., Виноградского Д. М., принимавших участие в работе Инициативной группы с первого Харьковского совещания, подчеркивают такую деталь, что действия Инициативной группы были полностью законны с юридической стороны, и со стороны Христианской морали. И то, что верующие, начавшие писать в Правительство требования о съезде, преследовались властями, так и церковным руководством были не противозаконными действиями. Так же, они крайне не согласны с обвинением ВСЕХБ в политической, диссидентской подоплеки действия Инициативной группы. Все они подчеркивают тот факт, что Инициативная группа была продуктом и выражением духовного пробуждения. Хотя соглашаются с тем, что сторонниками и самой Инициативной группой непосредственно, при этом было допущено много ошибок и в отношении ВСЕХБ, и в отношении с внешними. Непосредственные участники этого движения считают, что на том этапе это было определено сложившимися обстоятельствами и у них не было другого выбора, начиная это движение они еще не знали, что им придется уйти из братства. </w:t>
      </w:r>
    </w:p>
    <w:p>
      <w:pPr>
        <w:pStyle w:val="Normal"/>
        <w:jc w:val="both"/>
        <w:rPr/>
      </w:pPr>
      <w:r>
        <w:rPr>
          <w:sz w:val="24"/>
        </w:rPr>
        <w:t>Движение распространялось молниеносно в связи с тем, что на местах многие лидеры уже проводили подобную работу не выходя на союзный уровень, и уже после возникновения Инициативной группы сторонники движения собрались на первое совещание в Харькове, которое проводилось подпольно.</w:t>
      </w:r>
    </w:p>
    <w:p>
      <w:pPr>
        <w:pStyle w:val="Normal"/>
        <w:jc w:val="both"/>
        <w:rPr/>
      </w:pPr>
      <w:r>
        <w:rPr>
          <w:sz w:val="24"/>
        </w:rPr>
        <w:t>С 29 ноября по 3 декабря 1961 года ВСЕХБ собирает Пленум по вопросам единства, где обсуждается деятельность Инициативной группы, которая характеризуется как крайне опасное движение для братства. В проблеме обсуждение единства участвовало девятнадцать старших пресвитеров.</w:t>
      </w:r>
      <w:r>
        <w:rPr>
          <w:rStyle w:val="FootnoteCharacters"/>
          <w:rStyle w:val="FootnoteAnchor"/>
          <w:sz w:val="24"/>
        </w:rPr>
        <w:footnoteReference w:id="61"/>
      </w:r>
      <w:r>
        <w:rPr>
          <w:sz w:val="24"/>
        </w:rPr>
        <w:t xml:space="preserve">  Надо отдать должное А. В. Кареву, который призывал бороться с этим движением твердо, но с любовью, «чтобы старший пресвитер не стал страшным пресвитером». Предлагалось исключать из членов церкви только после предварительного увещевания, беседы и замечания. Некоторые члены Пленума предложили, все-таки попытаться решить вопрос с властями, «ну, а если откажут  - совесть будет чиста». Но это предложение осталось незамеченным. </w:t>
      </w:r>
    </w:p>
    <w:p>
      <w:pPr>
        <w:pStyle w:val="Normal"/>
        <w:jc w:val="both"/>
        <w:rPr/>
      </w:pPr>
      <w:r>
        <w:rPr>
          <w:sz w:val="24"/>
        </w:rPr>
        <w:tab/>
        <w:t xml:space="preserve">На местах не смотря на предупреждение Карева, лидеры союзных церквей заняли предельно жесткую позицию и стали отлучать «инакомыслящих» целыми группами, что только усугубило положение. Практически все последующие активные участники Инициативной группы, а затем и Оргкомитета, а в последствии и Совета Церквей именно таким образом были выведены из лоно церкви. Никто из тех, с кем нам пришлось беседовать или читать воспоминания не вышел из союзных церквей по собственной инициативе. Все, участники событий тех лет свидетельствуют, что целью деятельности Инициативной группы ни на каком этапе не было разделения церквей и создания собственного союза, а только добиться всесоюзного съезда. Наоборот утверждали они, старшие братья нас постоянно предупреждали: «Только не делите церкви». </w:t>
      </w:r>
    </w:p>
    <w:p>
      <w:pPr>
        <w:pStyle w:val="Normal"/>
        <w:jc w:val="both"/>
        <w:rPr/>
      </w:pPr>
      <w:r>
        <w:rPr>
          <w:sz w:val="24"/>
        </w:rPr>
        <w:tab/>
        <w:t xml:space="preserve">Положение усугублял тот факт, что очень часто исключение сторонников Инициативной группы проводила не поместная церковь, что соответствовало бы уставу, а старшие пресвитеры, которые то ли самостоятельно, то ли по через прямые указания властей отлучали из рядов церкви,  даже тех, кто не пожелал подписать противоречащие совесть документы. Это способствовало присоединению к инициативникам не только новых групп, но так же целых церквей. Как высказался Коломийцев А. И. «ВСЕХБ сам «родил» новый союз».   </w:t>
      </w:r>
    </w:p>
    <w:p>
      <w:pPr>
        <w:pStyle w:val="Normal"/>
        <w:jc w:val="both"/>
        <w:rPr>
          <w:sz w:val="24"/>
        </w:rPr>
      </w:pPr>
      <w:r>
        <w:rPr>
          <w:sz w:val="24"/>
        </w:rPr>
      </w:r>
    </w:p>
    <w:p>
      <w:pPr>
        <w:pStyle w:val="Heading2"/>
        <w:rPr/>
      </w:pPr>
      <w:bookmarkStart w:id="10" w:name="__RefHeading___Toc376711996"/>
      <w:bookmarkEnd w:id="10"/>
      <w:r>
        <w:rPr/>
        <w:t>4.4. Образование Оргкомитета.</w:t>
      </w:r>
    </w:p>
    <w:p>
      <w:pPr>
        <w:pStyle w:val="Normal"/>
        <w:jc w:val="both"/>
        <w:rPr>
          <w:sz w:val="32"/>
        </w:rPr>
      </w:pPr>
      <w:r>
        <w:rPr>
          <w:sz w:val="32"/>
        </w:rPr>
      </w:r>
    </w:p>
    <w:p>
      <w:pPr>
        <w:pStyle w:val="Normal"/>
        <w:jc w:val="both"/>
        <w:rPr/>
      </w:pPr>
      <w:r>
        <w:rPr>
          <w:sz w:val="32"/>
        </w:rPr>
        <w:tab/>
      </w:r>
      <w:r>
        <w:rPr>
          <w:sz w:val="24"/>
        </w:rPr>
        <w:t xml:space="preserve">В феврале на расширенной конференции, которую проводила Инициативная группа, было принято решение учредить Оргкомитет, на который возлагалась ответственность за проведение подготовительной работы по созыву Всесоюзного съезда всех церквей евангельских христиан-баптистов. По словам Г. К. Крючкова  работа Инициативной группы закончена, так как она выполнила свое предназначение: побудить верующих просить ВСЕХБ и органы власти просить о проведении Всесоюзного съезда ЕХБ. Для организации съезда согласно законодательству, должен быть организован Оргкомитет (как мы видим, лидеры движения старались держаться в правовом поле, согласно тем законам, которые им были известны на тот момент, они пока ничего не знали о дополнениях к законодательству 1962 года).   </w:t>
      </w:r>
    </w:p>
    <w:p>
      <w:pPr>
        <w:pStyle w:val="Normal"/>
        <w:jc w:val="both"/>
        <w:rPr>
          <w:sz w:val="24"/>
        </w:rPr>
      </w:pPr>
      <w:r>
        <w:rPr>
          <w:sz w:val="24"/>
        </w:rPr>
        <w:tab/>
        <w:t>В состав Оргкомитета вошли А. Ф. Прокофьев, Г. К Крючков, Г. П. Винс, А. А. Шалашов, Н. Г. Батурин. На совещании была представлен пересмотренный проект устава 1960 года и открыто осуждена деятельность ВСЕХБ, которую Оргкомитет считал антицерковной. Оргкомитет обвинял ВСЕХБ в принятии антиевангельских документов, в том, что в Союзе представлена только треть реально существующих общин только потому, что они не были официально зарегистрированы. Оргкомитет обратился ко всем церквам ЕХБ с   Извещением.</w:t>
      </w:r>
      <w:r>
        <w:rPr>
          <w:rStyle w:val="FootnoteCharacters"/>
          <w:rStyle w:val="FootnoteAnchor"/>
          <w:sz w:val="24"/>
        </w:rPr>
        <w:footnoteReference w:id="62"/>
      </w:r>
    </w:p>
    <w:p>
      <w:pPr>
        <w:pStyle w:val="TextBodyIndent"/>
        <w:rPr/>
      </w:pPr>
      <w:r>
        <w:rPr/>
        <w:t>Но скорее всего Оргкомитет образовался раньше. В Архиве ВСЕХБ есть письмо А. Ф. Прокофьева в ВСЕХБ, в котором он говорит о том, что ВСЕХБ получил документ о создании Оргкомитета 23. 01. 1962 года. Прокофьев пишет о том, что он подтверждает этот документ, не смотря на отсутствии на нем его подписи, просто он не имел возможности его подписать.  В этом документе есть характерная для Оргкомитета фраза: «Не смотря на ваше сопротивление, Господь Свою церковь очистит, освятит и приготовит к встречи с Собой на небесах, но вам трудно идти против рожна. Он же скоро откроет широкую дверь для всемирной евангелизации. Ждем вашего покаяния и молим Господа, чтобы вам не погибнуть в упорном отступничестве. С уважением, любящий вас в Господе. А. Прокофьев». Письмо датировано 13 февраля 1962 года.</w:t>
      </w:r>
      <w:r>
        <w:rPr>
          <w:rStyle w:val="FootnoteCharacters"/>
          <w:rStyle w:val="FootnoteAnchor"/>
        </w:rPr>
        <w:footnoteReference w:id="63"/>
      </w:r>
      <w:r>
        <w:rPr/>
        <w:t xml:space="preserve"> </w:t>
      </w:r>
    </w:p>
    <w:p>
      <w:pPr>
        <w:pStyle w:val="Normal"/>
        <w:jc w:val="both"/>
        <w:rPr/>
      </w:pPr>
      <w:r>
        <w:rPr>
          <w:sz w:val="24"/>
        </w:rPr>
        <w:t>Кого же избрали в состав оргкомитета? Про Г. К. Крючкова и А. Ф. Прокофьева мы уже говорили.</w:t>
      </w:r>
    </w:p>
    <w:p>
      <w:pPr>
        <w:pStyle w:val="Normal"/>
        <w:jc w:val="both"/>
        <w:rPr/>
      </w:pPr>
      <w:r>
        <w:rPr>
          <w:sz w:val="24"/>
        </w:rPr>
        <w:t>А. А. Шалашов был пресвитером в Челябинске. Первоначально он был главной фигурой в Оргкомитете. Родился он в 1890 году. Обратился к Богу в 1914 году и сразу же стал евангелистом в евангельской церкви Волго-Камска. В общей сложности он провел в заключении 19 лет. До самой смерти был пресвитером незарегистрированной церкви Челябинска. Умер в 1963 году в возрасте 73 лет.</w:t>
      </w:r>
      <w:r>
        <w:rPr>
          <w:rStyle w:val="FootnoteCharacters"/>
          <w:rStyle w:val="FootnoteAnchor"/>
          <w:sz w:val="24"/>
        </w:rPr>
        <w:footnoteReference w:id="64"/>
      </w:r>
      <w:r>
        <w:rPr>
          <w:sz w:val="24"/>
        </w:rPr>
        <w:t xml:space="preserve"> </w:t>
      </w:r>
    </w:p>
    <w:p>
      <w:pPr>
        <w:pStyle w:val="Normal"/>
        <w:jc w:val="both"/>
        <w:rPr/>
      </w:pPr>
      <w:r>
        <w:rPr>
          <w:sz w:val="24"/>
        </w:rPr>
        <w:t xml:space="preserve"> </w:t>
      </w:r>
      <w:r>
        <w:rPr>
          <w:sz w:val="24"/>
        </w:rPr>
        <w:t>Н. Г. Батурин был пресвитером в городе Шахты в Ростовской области.</w:t>
      </w:r>
    </w:p>
    <w:p>
      <w:pPr>
        <w:pStyle w:val="Normal"/>
        <w:jc w:val="both"/>
        <w:rPr/>
      </w:pPr>
      <w:r>
        <w:rPr>
          <w:sz w:val="24"/>
        </w:rPr>
        <w:t>Начиная с августа 1963 года основными лидерами Оргкомитета были признаны Г. К. Крючков и Г. П. Винс.</w:t>
      </w:r>
    </w:p>
    <w:p>
      <w:pPr>
        <w:pStyle w:val="Normal"/>
        <w:jc w:val="both"/>
        <w:rPr/>
      </w:pPr>
      <w:r>
        <w:rPr>
          <w:sz w:val="24"/>
        </w:rPr>
        <w:t>Георгий Петрович Винс родился в 1928 году. По образованию инженер- электрик. Отец Винса был активным членом евангельского движения в Сибири и на Дальнем Востоке, впервые арестованным в Москве на баптисткой конференции в 1930 году. В юности Георгий видел отца только в короткие (всего несколько лет) интервалы между арестами. Последний раз его забрали в 1937 году. Георгий начал посещать церковь еще в Сибири в 1944 году. Вскоре он покаялся и принял крещение 5 июня 1945 года в 17 лет. В 1946 году он вместе с матерью переехал в Киев, где вскоре стал проповедником в официально зарегистрированной церкви на Спасской улице. В 1954 году он окончил Киевский политехнический институт. В январе 1952 года он женился на Надежде Ивановне Лазарук. К октябрю 1961 года Георгий Винс вместе с другими членами церкви присоединились к призыву реформаторов созвать съезд. В мае 1962 года он впервые присутствовал на расширенном заседании Оргкомитета. Через месяц местная община отлучила его от церкви. Тогда Винс и его единомышленники создали свою незарегистрированную церковь, в которой с октября 1962 года он стал евангелистом. Один из самых старших членов Инициативной группы А. А. Шалашов посвятил его на служение. В августе 1963 года Георгий Винс оставил научную работу в институте и полностью посвятил себя деятельности Оргкомитета. В сентябре 1963 года он был избран его секретарем.</w:t>
      </w:r>
    </w:p>
    <w:p>
      <w:pPr>
        <w:pStyle w:val="Normal"/>
        <w:jc w:val="both"/>
        <w:rPr>
          <w:sz w:val="24"/>
        </w:rPr>
      </w:pPr>
      <w:r>
        <w:rPr>
          <w:sz w:val="24"/>
        </w:rPr>
      </w:r>
    </w:p>
    <w:p>
      <w:pPr>
        <w:pStyle w:val="Heading2"/>
        <w:rPr/>
      </w:pPr>
      <w:bookmarkStart w:id="11" w:name="__RefHeading___Toc376711997"/>
      <w:bookmarkEnd w:id="11"/>
      <w:r>
        <w:rPr/>
        <w:t>4. 5. Деятельность Оргкомитета.</w:t>
      </w:r>
    </w:p>
    <w:p>
      <w:pPr>
        <w:pStyle w:val="Normal"/>
        <w:jc w:val="both"/>
        <w:rPr>
          <w:sz w:val="24"/>
        </w:rPr>
      </w:pPr>
      <w:r>
        <w:rPr>
          <w:sz w:val="24"/>
        </w:rPr>
      </w:r>
    </w:p>
    <w:p>
      <w:pPr>
        <w:pStyle w:val="TextBody"/>
        <w:rPr/>
      </w:pPr>
      <w:r>
        <w:rPr/>
        <w:tab/>
        <w:t>Оргкомитет начал свою деятельность с рассылки в поместные церкви различных посланий. После Извещения об образовании Оргкомитета, 22 марта 1962 года последовало решение Оргкомитета о Противоправной деятельности ВСЕХБ.</w:t>
      </w:r>
      <w:r>
        <w:rPr>
          <w:rStyle w:val="FootnoteCharacters"/>
          <w:rStyle w:val="FootnoteAnchor"/>
        </w:rPr>
        <w:footnoteReference w:id="65"/>
      </w:r>
    </w:p>
    <w:p>
      <w:pPr>
        <w:pStyle w:val="Normal"/>
        <w:jc w:val="both"/>
        <w:rPr/>
      </w:pPr>
      <w:r>
        <w:rPr>
          <w:sz w:val="24"/>
        </w:rPr>
        <w:t>Мотив этого послания, содержание и суть задали тон всей деятельности Оргкомитета. Все последующие послания выражены примерно в таком же духе.</w:t>
      </w:r>
    </w:p>
    <w:p>
      <w:pPr>
        <w:pStyle w:val="Normal"/>
        <w:jc w:val="both"/>
        <w:rPr/>
      </w:pPr>
      <w:r>
        <w:rPr>
          <w:sz w:val="24"/>
        </w:rPr>
        <w:t xml:space="preserve">ВСЕХБ 2 июня 1962 года обратился ко всем церквям с открытым письмом в котором говорилось, что действия Инициативной группы инспирированы «врагом Божиим». Расширенное заседание Оргкомитета, состоявшиеся в Москве 5 мая 1962 года, (по другим данным на конференции состоявшийся 23 июня 1962 года) приняло решение отлучить от церкви руководство ВСЕХБ. В официальном документе, принятом на этом заседании известного под названием «Протокол №7», ВСЕХБ и его официальные представители лишались права совершать богослужения, а также представлять церкви внутри страны и за границей. В Протоколе №7 перечислялось 27 фамилий и оговаривалось, что   этот список в дальнейшем будет дополнен. В списки были фамилии отлученных от церкви: членов руководства ВСЕХБ Я. И. Жидкова, А. В. Карева, И. Г. Иванова, И. И. Моторина, и А. И. Мицкевича. В список отлученных оргкомитетом так же вошли: Г. М. Бузыкин (старший пресвитер Пензенской области и Среднего Поволжья), долгое время бывший сотрудником центрального аппарата в Москве, а однажды ненадолго был назначен пресвитером в Казанскую область, стр. Г. Щепетов (последних иногда ошибочно относят к членам Совета). Среди отлученных были также: А. Л. Андреев (старший пресвитер Украины); П. А. Парчевский (старший пресвитер Харькова); Н. Н. Мельников (заместитель старшего пресвитера Украины); Ф. Р. Астахов (помощник старшего пресвитера Украины); К. С. Велисейчик (старший пресвитер Белоруссии); Н. Н. Германович (помощник старшего пресвитера Белоруссии); В. И. Ермолов (старший пресвитер Западной Сибири); Т. С. Касаев (пресвитер в Орджоникидзе на Кавказе); И. Я. Тараченко (старший пресвитер Донецка); А. В. Гайворонский (старший пресвитер Ворошиловграда); И. Е. Егоров (старший пресвитер Краснодарского края); И. А. Евстратенко (старший пресвитер Ростова); Р. Р. Подогайский (старший пресвитер Ставропольского края); Д. Д. Шаповалов (старший пресвитер Винницы); Б. А. Русанов (старший пресвитер Кавказских республик и Северного Кавказа); К. Л. Калибабчук (старший пресвитер Молдавии); И. Я. Калюжный (старший пресвитер Черкасс); Е. Н. Раевский  (старший пресвитер Восточной Сибири и Дальнего Востока) и Д. М. Андрикевич (помощник  старшего пресвитера Черкасс). </w:t>
      </w:r>
    </w:p>
    <w:p>
      <w:pPr>
        <w:pStyle w:val="Normal"/>
        <w:jc w:val="both"/>
        <w:rPr/>
      </w:pPr>
      <w:r>
        <w:rPr>
          <w:sz w:val="24"/>
        </w:rPr>
        <w:tab/>
        <w:t>Что же касается местных пресвитеров, то  право отлучить их от церкви оставалось за местными общинами.</w:t>
      </w:r>
    </w:p>
    <w:p>
      <w:pPr>
        <w:pStyle w:val="Normal"/>
        <w:jc w:val="both"/>
        <w:rPr/>
      </w:pPr>
      <w:r>
        <w:rPr>
          <w:sz w:val="24"/>
        </w:rPr>
        <w:tab/>
        <w:t xml:space="preserve">Оргкомитет объяснял, что право на принятие столь необычного решения дают письменные декларации, собранные у церквей по всей стране. Письма полученные Оргкомитетом от разных церквей, подтверждали, что они признают его своим единственным руководящим органом. Опираясь на это Протокол №7 с полным основанием объявлял, что вплоть до созыва съезда Оргкомитет берет на себя руководство всеми церквями ЕХБ и отныне единственным руководством в жизни церквей должно быть Слово Божие. Были также подтверждены ранее принятые резолюции, согласно которым все заседания ВСЕХБ и принятые на них документы касающиеся съезда, будут считаться не имеющие силу, если к этому не будет привлекаться Оргкомитет. В последствии это решение послужило поводом назвать съезд 1963 года – лжесъездом. Были признаны недействительными отлучения от церкви тех верующих, которые участвовали в движении целью которого было вернуть церковной жизни утраченную духовность. Этот документ подписали Г. К. Крючков, А. А. Шалашов и Н. Г. Батурин. А. Ф. Прокофьев, который полностью поддерживал эту акцию не подписал этот документ потому, что за месяц до этого был арестован. </w:t>
      </w:r>
    </w:p>
    <w:p>
      <w:pPr>
        <w:pStyle w:val="Normal"/>
        <w:jc w:val="both"/>
        <w:rPr/>
      </w:pPr>
      <w:r>
        <w:rPr>
          <w:sz w:val="24"/>
        </w:rPr>
        <w:tab/>
        <w:t>Это решение, пожалуй, до сегодняшнего дня,  осталось камнем преткновения в попытках примирения ВСЕХБ и СЦ ЕХБ. Оргкомитет совершает ту же ошибку, что и ВСЕХБ. Братья, бывшие активные участники работы Оргкомитета, а в последующем Совета Церквей в беседах с нами, вспоминают об этом со стыдом и болью.</w:t>
      </w:r>
    </w:p>
    <w:p>
      <w:pPr>
        <w:pStyle w:val="Normal"/>
        <w:jc w:val="both"/>
        <w:rPr/>
      </w:pPr>
      <w:r>
        <w:rPr>
          <w:sz w:val="24"/>
        </w:rPr>
        <w:tab/>
        <w:t>Естественно, что все эти отлучения были не законными и ВСЕХБ их не признал. Принятая в братстве ЕХБ процедура отлучения подразумевает, что отлучать от церкви может только поместная церковь. По принятым правилом отлучать пресвитера от церкви община может только в присутствии старшего пресвитера, чтобы церковь тем самым не могла оказать давление на пресвитера</w:t>
      </w:r>
      <w:r>
        <w:rPr>
          <w:rStyle w:val="FootnoteCharacters"/>
          <w:rStyle w:val="FootnoteAnchor"/>
          <w:sz w:val="24"/>
        </w:rPr>
        <w:footnoteReference w:id="66"/>
      </w:r>
      <w:r>
        <w:rPr>
          <w:sz w:val="24"/>
        </w:rPr>
        <w:t>. В своем открытом письме Георгию Петровичу Винсу А. И. Мицкевич так писал  об этом: «Действуя против указания Слова Божия, вы без поместных церквей объявили отлученными руководство ВСЕХБ – многолетних, испытанных тружеников Господних. Вы хорошо знаете, что, согласно известному пятому принципу баптистов, «право принимать членов в поместную церковь принадлежит исключительно самой церкви и никому другому, и только поместная церковь имеет право и власть согрешающих членов осудить и наказывать» (Матфея 18:17; 2 Фес. 3:6; 3:14; 1 Кор. 5:3-4). Таким образом, согласно Писания и принципов нашего братства никакой союз, даже съезд, тем более «Оргкомитет», не имеет право кого-либо принимать или отлучать»</w:t>
      </w:r>
      <w:r>
        <w:rPr>
          <w:rStyle w:val="FootnoteCharacters"/>
          <w:rStyle w:val="FootnoteAnchor"/>
          <w:sz w:val="24"/>
        </w:rPr>
        <w:footnoteReference w:id="67"/>
      </w:r>
      <w:r>
        <w:rPr>
          <w:sz w:val="24"/>
        </w:rPr>
        <w:t xml:space="preserve">.     Однако, исходя из устных свидетельств, сами деятели ВСЕХБ начиная с 1959 года неоднократно   нарушали этот порядок. Оргкомитет использовал этот способ для нажима, игнорируя право поместной церкви самостоятельно отлучать своих согрешивших членов. В результате многие церкви, которые в начале были на стороне Оргкомитета, перестали их поддерживать, заняв нейтральную позицию сторонних наблюдателей или оставшись членами ВСЕХБ. </w:t>
      </w:r>
    </w:p>
    <w:p>
      <w:pPr>
        <w:pStyle w:val="Normal"/>
        <w:jc w:val="both"/>
        <w:rPr/>
      </w:pPr>
      <w:r>
        <w:rPr>
          <w:sz w:val="24"/>
        </w:rPr>
        <w:tab/>
        <w:t>Оргкомитет не желая того,  скорее всего по неопытности, втянулся в силовую политику.  Нам кажется, что это было отступлением от ими же самими провозглашенных принципов полного отделения церкви от государства. В августе 1963 года Оргкомитет обратился с большим письмом к Н. С. Хрущеву, с просьбой разрешить проведение съезда. Нам бы не хотелось анализировать в данной работе правозащитную деятельность Оргкомитета, и это письмо, которое было очень искреннем и длинным. В нем Оргкомитет призывал правительство вмешаться в конфликт между ВСЕХБ и Оргкомитетом. Они пытались обратить внимание Хрущева на то, что все действия ВСЕХБ и правительства незаконны. Они признавали обязанность церкви «полностью юридически подчинятся государственным органам». Проблема была в том, что не смотря на все усилия оргкомитета отдельные группы и местные церкви были лишены права созывать съезд. Это мог сделать только ВСЕХБ. Это и была причиной обращения Оргкомитета во все органы власти в плоть до самых высших. Они протестовали против такого вопиющего беззакония и пытались всеми силами добиться от властей разрешение добиться проведения съезда ЕХБ.</w:t>
      </w:r>
    </w:p>
    <w:p>
      <w:pPr>
        <w:pStyle w:val="Normal"/>
        <w:jc w:val="both"/>
        <w:rPr/>
      </w:pPr>
      <w:r>
        <w:rPr>
          <w:sz w:val="24"/>
        </w:rPr>
        <w:t xml:space="preserve">В конце 1963 года А. Ф. Прокофьев и Г. К. Крючков разработали свой Проект Положения о союзе евангельских христиан-баптистов в СССР. Не смотря на то, что проект подписан как от Инициативной группы, у нас есть основания полагать, что данный документ относится ко времени деятельности Оргкомитета.  Мы приводим здесь этот интересный документ, потому что, как мы увидим в последующих главах нашего исследования, он повлиял на уставы Союза ЕХБ 1963 года и 1966 года. Этот документ цитирует «Положение» 1960 года и предлагает другую трактовку того же самого пункта или предлагает оставить без изменения. Мы приводим этот документ в Приложении 6 к нашей работе не цитируя Положение 1960 года, так как мы разбирали его в 3 главе нашей работы. Этот проект Оргкомитет намеревался предложить Всесоюзному съезду ЕХБ. </w:t>
      </w:r>
    </w:p>
    <w:p>
      <w:pPr>
        <w:pStyle w:val="Normal"/>
        <w:ind w:left="180" w:hanging="0"/>
        <w:jc w:val="both"/>
        <w:rPr/>
      </w:pPr>
      <w:r>
        <w:rPr>
          <w:sz w:val="24"/>
        </w:rPr>
        <w:tab/>
        <w:t>На фоне всех этих событий церкви поддерживающие Оргкомитет пополняются, особенно увеличивается поток молодежи с регистрированных общин. Молодых верующих привлекает активная работа среди молодежи, музыкальное служение,  духовный энтузиазм,  преданность делу и жажда духовного пробуждения. Кроме этого, движение вызвало глубокую симпатию со стороны церквей менонитов и незарегистрированных пятидесятников. Со стороны подпольных пятидесятников были предприняты попытки к соединению, но Оргкомитет имел принципиальную позицию относительно учения пятидесятников о Святом Духе.</w:t>
      </w:r>
      <w:r>
        <w:rPr>
          <w:rStyle w:val="FootnoteCharacters"/>
          <w:rStyle w:val="FootnoteAnchor"/>
          <w:sz w:val="24"/>
        </w:rPr>
        <w:footnoteReference w:id="68"/>
      </w:r>
      <w:r>
        <w:rPr>
          <w:sz w:val="24"/>
        </w:rPr>
        <w:t xml:space="preserve"> Однако, многочисленные письма Оргкомитета и нападки на сотрудников ВСЕХБ вызывали крайне негативную реакцию и многих служителей и старых членов церкви. Причем волновало не то, что делали, а именно как делали. Многие сначала были на стороне Оргкомитета, но после съезда 1963 года, когда были отменены «Инструктивное письмо» и «Положение» верующие стали возвращаться в церкви. Оргкомитет взял курс на разделение братства и созданию собственного Союза. «… Фактически «Оргкомитет» потерял всякое значение в связи с тем, что съезд, под руководством «Оргкомитета» не разрешен»</w:t>
      </w:r>
      <w:r>
        <w:rPr>
          <w:rStyle w:val="FootnoteCharacters"/>
          <w:rStyle w:val="FootnoteAnchor"/>
          <w:sz w:val="24"/>
        </w:rPr>
        <w:footnoteReference w:id="69"/>
      </w:r>
      <w:r>
        <w:rPr>
          <w:sz w:val="24"/>
        </w:rPr>
        <w:t>. Оргкомитет утверждал, что все отлучения, все свои действия он  делает по побуждению Духа Святого. На что, сторонник ВСЕХБ отвечали: «… разве можно согласится, чтобы Дух Святой побуждал нас поносить друг друга и враждовать друг с другом. … соответствуют ли обещания «Оргкомитета» в том, что он ставит перед собой задачу объединить все зарегистрированные и незарегистрированные общины тогда, как фактически вся работа «Оргкомитета» явно направлена на разделение наших общин».</w:t>
      </w:r>
      <w:r>
        <w:rPr>
          <w:rStyle w:val="FootnoteCharacters"/>
          <w:rStyle w:val="FootnoteAnchor"/>
          <w:sz w:val="24"/>
        </w:rPr>
        <w:footnoteReference w:id="70"/>
      </w:r>
      <w:r>
        <w:rPr>
          <w:sz w:val="24"/>
        </w:rPr>
        <w:t xml:space="preserve"> В этом и заключается самая главная трагедия братства ЕХБ. Поместные церкви начали делится. Причем не просто делится, а враждебно относится друг к другу. Происходило это примерно так: В зарегистрированную церковь ВСЕХБ  приходили Послания за подписью Оргкомитета, затем приезжали представители, которые призывали церковь перейти на сторону Оргкомитета и не подчинятся старшему пресвитеру по регионы и ВСЕХБ, которые по утверждению Оргкомитета отошли от Бога, вступив в преступный, антиевангельский сговор с властями. Если пресвитер давал отпор таким делегациям, то находилась группа верующих, которая поддерживала деятельность Оргкомитета. Чаще всего таковых отлучали по требованию старшего пресвитера и они начинали собираться отдельно. Вокруг них начинала образовываться группа верующих, членов их семей. Некоторые поддерживали их тайно, боясь отлучения, некоторые явно. Через некоторое время  кто-нибудь из членов Оргкомитета приезжал во вновь образованную общину и рукополагал вновь избранного служителя. Иногда обе церкви собирались на одной улице. Естественно отношения были очень напряженными. Рассказывают, что верующие отделившихся церквей, при видя братьев или сестер из регистрированных общин, даже переходили улицу, чтобы не приветствовать друг друга. Так к концу 1963 года по Украине количество отделившихся составило 4710 человек, но в начале 1965 года их количество сократилось и не превышало 3500 человек.</w:t>
      </w:r>
      <w:r>
        <w:rPr>
          <w:rStyle w:val="FootnoteCharacters"/>
          <w:rStyle w:val="FootnoteAnchor"/>
          <w:sz w:val="24"/>
        </w:rPr>
        <w:footnoteReference w:id="71"/>
      </w:r>
      <w:r>
        <w:rPr>
          <w:sz w:val="24"/>
        </w:rPr>
        <w:tab/>
        <w:t>К 1 июня 1963 года было официально зарегистрировано 1696 общин, общее число которых составляло 175688 человек.</w:t>
      </w:r>
      <w:r>
        <w:rPr>
          <w:rStyle w:val="FootnoteCharacters"/>
          <w:rStyle w:val="FootnoteAnchor"/>
          <w:sz w:val="24"/>
        </w:rPr>
        <w:footnoteReference w:id="72"/>
      </w:r>
      <w:r>
        <w:rPr>
          <w:sz w:val="24"/>
        </w:rPr>
        <w:t xml:space="preserve"> В 1958 году до начала хрущевских гонений верующих насчитывалось 530000 человек.</w:t>
      </w:r>
      <w:r>
        <w:rPr>
          <w:rStyle w:val="FootnoteCharacters"/>
          <w:rStyle w:val="FootnoteAnchor"/>
          <w:sz w:val="24"/>
        </w:rPr>
        <w:footnoteReference w:id="73"/>
      </w:r>
      <w:r>
        <w:rPr>
          <w:sz w:val="24"/>
        </w:rPr>
        <w:t xml:space="preserve"> А. В. Карев говорит о 5400 общинах и 25 000 проповедниках. В 1966  году на съезде А. В. Карев называет цифру 250 000. По официальной статистики в 1963 году в стране с учетом незарегистрированных общин было примерно 500 000 верующих. По данным Лялиной к концу 1965 года 13% верующих из незарегистрированных общин поддерживало Оргкомитет. В крупных городах это число доходило до 19,4%. Это может означать, что сторонниками Оргкомитета было от 30 000 до 80 000 членов церквей входящих в ВСЕХБ и половина из примерно 250 000 членов незарегистрированных баптистских общин.       По предположению Вальтера Заватски – на своем пике 1966 году движение Оргкомитета насчитывало около 155 000 сторонников. Такую же цифру называет Лялина. Причем 72 % присоединились к Оргкомитету в 1961-1963 годами.  </w:t>
      </w:r>
    </w:p>
    <w:p>
      <w:pPr>
        <w:pStyle w:val="Normal"/>
        <w:ind w:left="180" w:hanging="0"/>
        <w:jc w:val="both"/>
        <w:rPr/>
      </w:pPr>
      <w:r>
        <w:rPr>
          <w:sz w:val="24"/>
        </w:rPr>
        <w:t>Исходя из аналитической справки хранящийся в архиве ВСЕХБ</w:t>
      </w:r>
      <w:r>
        <w:rPr>
          <w:rStyle w:val="FootnoteCharacters"/>
          <w:rStyle w:val="FootnoteAnchor"/>
          <w:sz w:val="24"/>
        </w:rPr>
        <w:footnoteReference w:id="74"/>
      </w:r>
      <w:r>
        <w:rPr>
          <w:sz w:val="24"/>
        </w:rPr>
        <w:t xml:space="preserve"> «Оргкомитет» имел наиболее сильное влияние в 18 крупных центрах РСФСР. Видимо из-за недостаточной информации в этом документе не всегда полностью указывались имена и отчества лидеров Оргкомитета на местах, а также весьма приблизительно указана численность группы поддерживающий Оргкомитет, так по Москве – 100 человек, лидерами являются Крючков Константин Павлович, Табачков Семен Ильич, Поляков Николай Ильич, Якименков Афанасий Яковлевич, Поздняков Николай Петрович. По Подмосковью: город Гучково – 60 человек, Исковский Алексей Федорович;  город Подольск – 50 человек, Якименков Павел Афанасьевич. В Ленинграде – 70 человек, Маховицкий Федор Владимирович. В Барнауле – 150 человек, Биль Яков Яковлевич, Минаков Дмитрий Васильевич. В Славгороде Алтайского края – 170 человек, Жиров Алексей Исакович. В Новороссийске – 120 человек, Самсоненко Федор Титович. В Краснодаре, поселок Пашковский – 110 человек, Разумов. Во Владивостоке – 150 человек, Дуля и Тетюник. В Воронеже – 200 человек, Ларшин. В Проковьевске Кемеровской области – 300 человек, Гончаров Андрей Спиридонович и Захаров. В Ростове на Дону – 100 человек, Рогожин Дмитрий Степанович. В Туле – 250 человек, Алтухов Матвей Тихонович. В Новомосковске, Тульской области – 200 человек, Гущенко Сергей Прокопьевич. Станция Узловая, Тульской области – Крючков Геннадий Константинович. В Челябинске – 150 человек, Филиппов Б. Е. В Магнитогорске – 200 человек, Сучков Василий Степанович, Куксенко. В Городе Шахты, Ростовской области – 120 человек, Андрюшенко Иван Иванович, Батурин Николай Георгиевич.   </w:t>
      </w:r>
    </w:p>
    <w:p>
      <w:pPr>
        <w:pStyle w:val="Normal"/>
        <w:ind w:left="180" w:hanging="0"/>
        <w:jc w:val="both"/>
        <w:rPr/>
      </w:pPr>
      <w:r>
        <w:rPr>
          <w:sz w:val="24"/>
        </w:rPr>
        <w:t xml:space="preserve">По Белоруссии: Город Збунин, Брестской области – 121 человек, Хивун (деревня Рогозная). </w:t>
      </w:r>
    </w:p>
    <w:p>
      <w:pPr>
        <w:pStyle w:val="Normal"/>
        <w:ind w:left="180" w:hanging="0"/>
        <w:jc w:val="both"/>
        <w:rPr/>
      </w:pPr>
      <w:r>
        <w:rPr>
          <w:sz w:val="24"/>
        </w:rPr>
        <w:t xml:space="preserve">По Кавказу: Город Маздок – 80 человек, Кондрашов Матвей Петрович. Город Орджоникидзе – 90 человек, Макеев. Город Баку – 150 человек, Кипенко – Федр Федорович. </w:t>
      </w:r>
    </w:p>
    <w:p>
      <w:pPr>
        <w:pStyle w:val="Normal"/>
        <w:ind w:left="180" w:hanging="0"/>
        <w:jc w:val="both"/>
        <w:rPr/>
      </w:pPr>
      <w:r>
        <w:rPr>
          <w:sz w:val="24"/>
        </w:rPr>
        <w:t>По Средней Азии: Город Алма-Ата – 70 человек, Рещук Петр Артемович. Горд Ташкент – 70 человек, Храпов Николай Петрович. Город Фрунзе – 100 человек. Город Джезказган – Дубовой Степан Герасимович.</w:t>
      </w:r>
    </w:p>
    <w:p>
      <w:pPr>
        <w:pStyle w:val="Normal"/>
        <w:ind w:left="180" w:hanging="0"/>
        <w:jc w:val="both"/>
        <w:rPr/>
      </w:pPr>
      <w:r>
        <w:rPr>
          <w:sz w:val="24"/>
        </w:rPr>
        <w:t>По Молдавии: Город Слободзия – 130 человек, Цуркан Сильверст Зарламиевич. Кишинев – 150 человек, Руденко Григорий Антонович.</w:t>
      </w:r>
    </w:p>
    <w:p>
      <w:pPr>
        <w:pStyle w:val="2"/>
        <w:rPr/>
      </w:pPr>
      <w:r>
        <w:rPr/>
        <w:t>По Украине: Город Днепропетровск, поселок Крупский – 100 человек, Иотко Михаил Леонтьевич, Жданов Терентий Андреевич. Город Никополь – 100 человек, Маслов Павел Яковлевич. Город Запорожье – 120 человек, Город Киев – 100 человек, Винс Георгий Петрович, Журило В. Н., Коваленко Е. Т., Кузьменко П. В., Загурский Марцен. Город Кировоград – 50 человек, Антонов Иван Яковлевич. Город Одесса, Пересыпь – 70 человек, Шевченко Николай Павлович. Село Шевченково, Килийского района Одесской области – 90 человек, Остапенко Иван Моисеевич. Город Харьков – 75 человек, Зинченко Петр, Величко В., Конищев Дмитрий.</w:t>
      </w:r>
    </w:p>
    <w:p>
      <w:pPr>
        <w:pStyle w:val="Normal"/>
        <w:ind w:left="180" w:hanging="0"/>
        <w:jc w:val="both"/>
        <w:rPr/>
      </w:pPr>
      <w:r>
        <w:rPr>
          <w:sz w:val="24"/>
        </w:rPr>
        <w:t xml:space="preserve">Из этого перечня мы видим, что оргкомитет имел свое влияния практически по всей территории Советского Союза. Перед лидерами  Оргкомитета встала задача организации собственного Союза, независимого от ВСЕХБ    </w:t>
      </w:r>
    </w:p>
    <w:p>
      <w:pPr>
        <w:pStyle w:val="Normal"/>
        <w:jc w:val="both"/>
        <w:rPr>
          <w:sz w:val="24"/>
        </w:rPr>
      </w:pPr>
      <w:r>
        <w:rPr>
          <w:sz w:val="24"/>
        </w:rPr>
        <w:t xml:space="preserve">     </w:t>
      </w:r>
    </w:p>
    <w:p>
      <w:pPr>
        <w:pStyle w:val="Normal"/>
        <w:jc w:val="both"/>
        <w:rPr>
          <w:sz w:val="24"/>
        </w:rPr>
      </w:pPr>
      <w:r>
        <w:rPr>
          <w:sz w:val="24"/>
        </w:rPr>
      </w:r>
    </w:p>
    <w:p>
      <w:pPr>
        <w:pStyle w:val="Heading1"/>
        <w:spacing w:lineRule="auto" w:line="240"/>
        <w:rPr/>
      </w:pPr>
      <w:bookmarkStart w:id="12" w:name="__RefHeading___Toc376711998"/>
      <w:bookmarkEnd w:id="12"/>
      <w:r>
        <w:rPr/>
        <w:t>5. Съезд евангельских христиан-баптистов 1963 года.</w:t>
      </w:r>
    </w:p>
    <w:p>
      <w:pPr>
        <w:pStyle w:val="Normal"/>
        <w:jc w:val="both"/>
        <w:rPr/>
      </w:pPr>
      <w:r>
        <w:rPr>
          <w:sz w:val="24"/>
        </w:rPr>
        <w:t>В сентябре 1963 года местные общины неожиданно получили приглашения прислать своих делегатов на конференцию в Москву, которая должна была состоятся с 15 по 17 октября. Фактически свершилось то, чего так добивался Оргкомитет и во что, не верили лидеры ВСЕХБ. Почему Совет по делам Религии при СМ СССР, в разгар атеистической компании дал разрешение ВСЕХБ на разрешение съезда? Ведь последний настоящий съезд состоялся в 1926 году. О мотивах, которым руководствовались власти, говорил в своем докладе Председатель Совета по делам религиозных культов А. А. Пузин «Давая разрешение на проведения баптистского съезда. Совет имел в виду необходимость подорвать позиции «раскольников», лишить их поддержки и доверия религиозных объединений и, тем самым, облегчить борьбу с нелегальной деятельностью баптистских организаций. И это цель, по нашему была достигнута»</w:t>
      </w:r>
      <w:r>
        <w:rPr>
          <w:rStyle w:val="FootnoteCharacters"/>
          <w:rStyle w:val="FootnoteAnchor"/>
          <w:sz w:val="24"/>
        </w:rPr>
        <w:footnoteReference w:id="75"/>
      </w:r>
      <w:r>
        <w:rPr>
          <w:sz w:val="24"/>
        </w:rPr>
        <w:t>. Но, как бы не комментировали это событие с 15 по 17 октября 1963 года в Москве состоялся долгожданный съезд представителей нашего братства. На съезде присутствовало 450 человек, в том числе 210 представителей церквей, старшие пресвитеры, 45 приглашенные с правом совещательного голоса и 195 без права совещательного голоса. От Оргкомитета в качестве наблюдателей на съезд прибыли три брата. С Украины прибыло 89 делегатов, из Белоруссии – 14, РСФСР представляло 66 делегатов, из Латвии – 6, из Эстонии – 5, из Молдавии – 5, с Кавказа – 7, из Средней Азии – 10, из Казахстана – 7.</w:t>
      </w:r>
      <w:r>
        <w:rPr>
          <w:rStyle w:val="FootnoteCharacters"/>
          <w:rStyle w:val="FootnoteAnchor"/>
          <w:sz w:val="24"/>
        </w:rPr>
        <w:footnoteReference w:id="76"/>
      </w:r>
      <w:r>
        <w:rPr>
          <w:sz w:val="24"/>
        </w:rPr>
        <w:t xml:space="preserve"> Председатель мандатной комиссии И. И. Моторин привел также такую статистику: «Все делегаты и гости по своему положению составляют: Членов ВСЕХБ – 9 человек; Старших пресвитеров – 37; Пресвитеров – 135; Проповедников -  161. В том числе: Рукоположенных – 161; Не рукоположенных – 94.»</w:t>
      </w:r>
      <w:r>
        <w:rPr>
          <w:rStyle w:val="FootnoteCharacters"/>
          <w:rStyle w:val="FootnoteAnchor"/>
          <w:sz w:val="24"/>
        </w:rPr>
        <w:footnoteReference w:id="77"/>
      </w:r>
      <w:r>
        <w:rPr>
          <w:sz w:val="24"/>
        </w:rPr>
        <w:t xml:space="preserve"> </w:t>
      </w:r>
    </w:p>
    <w:p>
      <w:pPr>
        <w:pStyle w:val="TextBody"/>
        <w:rPr/>
      </w:pPr>
      <w:r>
        <w:rPr/>
        <w:tab/>
        <w:t>Председатель ВСЕХБ Я. И, Жидков приглашает всех присутствующих к молитве, после которой был спет духовный гимн «Господь, пребудь Ты с нами», а затем брат Яков Иванович выступил с приветственным словом.</w:t>
      </w:r>
    </w:p>
    <w:p>
      <w:pPr>
        <w:pStyle w:val="Normal"/>
        <w:jc w:val="both"/>
        <w:rPr/>
      </w:pPr>
      <w:r>
        <w:rPr>
          <w:sz w:val="24"/>
        </w:rPr>
        <w:t>В частности он сказал: «Среди нас – бывшие евангельские христиане, баптисты, христиане евангельской веры, а теперь и некоторые из так называемых менонитов, но мы здесь собраны, как одна братская семья, для совместной работы во имя нашего Господа Иисуса Христа …»</w:t>
      </w:r>
    </w:p>
    <w:p>
      <w:pPr>
        <w:pStyle w:val="Normal"/>
        <w:jc w:val="both"/>
        <w:rPr/>
      </w:pPr>
      <w:r>
        <w:rPr>
          <w:sz w:val="24"/>
        </w:rPr>
        <w:t>« … судно нашего братства должно идти определенным путем, пользуясь Уставом, основанным прежде всего на Слове Божием и нашем вероучении, но не без учета и законов нашей страны. Наша цель - достигать мира и единства, чтобы имя нашего Господа Иисуса Христа не хулилось среди незнающих Его, и чтобы мы могли единодушно подвизаться за веру евангельскую. Мы не считаем, что достижение полного единства в нашем братстве дело легкое, но мы уповаем на силу нашего всемогущего Господа. Который может устранить все преграды к полному единству и водворить мир и любовь во всех наших общинах. Двери наших общин широко открыты для братского единства и совместного служения Господу.»</w:t>
      </w:r>
    </w:p>
    <w:p>
      <w:pPr>
        <w:pStyle w:val="Normal"/>
        <w:ind w:firstLine="720"/>
        <w:jc w:val="both"/>
        <w:rPr/>
      </w:pPr>
      <w:r>
        <w:rPr>
          <w:sz w:val="24"/>
        </w:rPr>
        <w:t xml:space="preserve"> </w:t>
      </w:r>
      <w:r>
        <w:rPr>
          <w:sz w:val="24"/>
        </w:rPr>
        <w:t>«Братский вестник» писал, что это был: «Съезд, вначале названный Совещанием»</w:t>
      </w:r>
      <w:r>
        <w:rPr>
          <w:rStyle w:val="FootnoteCharacters"/>
          <w:rStyle w:val="FootnoteAnchor"/>
          <w:sz w:val="24"/>
        </w:rPr>
        <w:footnoteReference w:id="78"/>
      </w:r>
      <w:r>
        <w:rPr>
          <w:sz w:val="24"/>
        </w:rPr>
        <w:t xml:space="preserve"> Вскоре, после открытия конференции или Совещания, когда Мандатная комиссия возглавляемая И. И. Моториным подтвердила полномочия делегатов, А. Л. Андреев объявил, что юридически она имеет права съезда. </w:t>
      </w:r>
    </w:p>
    <w:p>
      <w:pPr>
        <w:pStyle w:val="Normal"/>
        <w:jc w:val="both"/>
        <w:rPr>
          <w:rFonts w:ascii="Journal;Arial" w:hAnsi="Journal;Arial" w:cs="Journal;Arial"/>
          <w:sz w:val="24"/>
        </w:rPr>
      </w:pPr>
      <w:r>
        <w:rPr>
          <w:sz w:val="24"/>
        </w:rPr>
        <w:t>М. Т. Шаптала, присутствующий на этом съезде, так вспоминает об этом эпизоде: «</w:t>
      </w:r>
      <w:r>
        <w:rPr>
          <w:rFonts w:cs="Journal;Arial" w:ascii="Journal;Arial" w:hAnsi="Journal;Arial"/>
          <w:sz w:val="24"/>
        </w:rPr>
        <w:t xml:space="preserve"> На второй день, когда совещание начало работу,  Иванов встает и говорит, что “вот братья- представители. Мы рассмотрели сегодня присутствующих. У нас охвачена вся наша большая страна. Присутствуют, значит, столько- то старших пресвитеров, столько- то пресвитеров, значит, столько- то гостей. Вот, и мы вправе назвать его съездом. И поэтому мы переименовываем- не совещание старших пресвитеров, а съезд.  Меня, знаете, как это, обманным путем! Как братья могли это так поступить! Их обманули, их так направили, и они пошли таким путем, чтобы не дать возможности церкви, церквам провести съезд! Организовали только старших пресвитеров. Съезд же выбирается! Делегаты едут туда с повесткой дня, а здесь старших пресвитеров собрали, они все замешаны в этих “инструктивных письмах” и все дали подписки, значит, вот, сотрудничать все. И теперь назвать съездом!!! Знаете, это было сверх моих всех это. Я не мог, я не знаю, как я это все там перенес» </w:t>
      </w:r>
      <w:r>
        <w:rPr>
          <w:rStyle w:val="FootnoteCharacters"/>
          <w:rStyle w:val="FootnoteAnchor"/>
          <w:rFonts w:cs="Journal;Arial" w:ascii="Journal;Arial" w:hAnsi="Journal;Arial"/>
          <w:sz w:val="24"/>
        </w:rPr>
        <w:footnoteReference w:id="79"/>
      </w:r>
    </w:p>
    <w:p>
      <w:pPr>
        <w:pStyle w:val="Normal"/>
        <w:jc w:val="both"/>
        <w:rPr>
          <w:sz w:val="24"/>
        </w:rPr>
      </w:pPr>
      <w:r>
        <w:rPr>
          <w:sz w:val="24"/>
        </w:rPr>
        <w:t xml:space="preserve"> </w:t>
      </w:r>
      <w:r>
        <w:rPr>
          <w:sz w:val="24"/>
        </w:rPr>
        <w:t xml:space="preserve">На повестки дня съезда стоял отчетный доклад Президиума ВСЕХБ и ревизионной комиссии, рассмотрение и утверждение Устава Союза евангельских христиан-баптистов, а также вопросы единства и выборы нового состава ВСЕХБ. </w:t>
      </w:r>
      <w:r>
        <w:rPr>
          <w:rStyle w:val="FootnoteCharacters"/>
          <w:rStyle w:val="FootnoteAnchor"/>
          <w:sz w:val="24"/>
        </w:rPr>
        <w:footnoteReference w:id="80"/>
      </w:r>
    </w:p>
    <w:p>
      <w:pPr>
        <w:pStyle w:val="Normal"/>
        <w:jc w:val="both"/>
        <w:rPr/>
      </w:pPr>
      <w:r>
        <w:rPr>
          <w:sz w:val="24"/>
        </w:rPr>
        <w:tab/>
        <w:t xml:space="preserve">Отчетный доклад сделал А. В. Карев. Это был очень длинный доклад. Его отличала широта охвата. К сожалению «Братский Вестник» опубликовал только отдельные тезисы этого доклада и нам, при исследовании, приходится пользоваться косвенными источниками.  Карев был вынужден включить в доклад множество статистических данных, поскольку он подводил итоги деятельности Союза с 1944 года, то есть за 19 лет. Большинство участников съезда впервые слышали подробный отчет о структуре и деятельности ВСЕХБ. Карев рассказал о работе Президиума, который заседает в Москве. Освятил проблемы, которыми занимается президиум. А. В. Карев отметил, что в совет входят сорок два старших пресвитера и пять помощников и перечислил их поименно. Докладчик объяснил, как организована деятельность центрального руководящего органа Союза. </w:t>
      </w:r>
    </w:p>
    <w:p>
      <w:pPr>
        <w:pStyle w:val="Normal"/>
        <w:jc w:val="both"/>
        <w:rPr/>
      </w:pPr>
      <w:r>
        <w:rPr>
          <w:sz w:val="24"/>
        </w:rPr>
        <w:tab/>
        <w:t xml:space="preserve">Главный упор в докладе делался на внешние связи. Были перечислены все поездки лидеров ВСЕХБ по разным регионам страны, но извинился за то, что из-за напряженного графика работы, требующего их присутствия в Москве, где за 1957-1963 годы они приняли 4958 иностранных делегаций, и собственных многочисленных поездок за границу, отнимающих много времени, члены президиума уделяли недостаточно времени посещению местных общин.  </w:t>
      </w:r>
    </w:p>
    <w:p>
      <w:pPr>
        <w:pStyle w:val="Normal"/>
        <w:ind w:firstLine="720"/>
        <w:jc w:val="both"/>
        <w:rPr/>
      </w:pPr>
      <w:r>
        <w:rPr>
          <w:sz w:val="24"/>
        </w:rPr>
        <w:t>А. В. Карев предложил слушателям самим оценить результаты работы ВСЕХБ, но подчеркнул, что Президиум придерживается точки зрения, утверждая, что он сделал все, что в его силах.     Касаясь вопроса единства, он отметил, что присоединение к Союзу евангельских христиан-баптистов церквей и групп христиан веры евангельской на основе Августовского соглашения еще не завершено. Вне единства находятся около тринадцати тысяч верующих, в их числе те, которые не желают руководствоваться Августовским соглашением. Карев в своем докладе очень мало уделил вниманию движению возглавляемое Оргкомитетом. Намного больше он удили внимание «чистым баптистам» на Донбассе, и так называемым «евангельским христианам – совершенникам. Основная дискуссия развернулась после выступления пресвитера Винницкой церкви М. Е. Зюбанова по поводу конфессиональных разногласий и возможности примирения с теми, кто поддерживал «чистых баптистов».  Об Оргкомитете было сказано буквально следующее. Заканчивая эту часть своего выступления А. В. Карев сказал: «Новые, более сильные попытки к разделению нашего братства были предприняты так называемой «инициативной группой», начиная с августа 1961 года. Причины этих попыток известны всему нашему братству, и мы не будем тратить время на подробное изложение их»</w:t>
      </w:r>
      <w:r>
        <w:rPr>
          <w:rStyle w:val="FootnoteCharacters"/>
          <w:rStyle w:val="FootnoteAnchor"/>
          <w:sz w:val="24"/>
        </w:rPr>
        <w:footnoteReference w:id="81"/>
      </w:r>
      <w:r>
        <w:rPr>
          <w:sz w:val="24"/>
        </w:rPr>
        <w:t>. Тем не менее старший пресвитер по Украине А. Л. Андреев не стал замалчивать это вопрос. Он сказал, что влияния «инициативной группы проявилось главным образом в, Донецкой, Харьковской, Луганской и еще в некоторых областях».  Главное он сказал, что: «то очищение, к которому их призывают, на самом деле является разделение церкви и является делом, не угодным Господу!»</w:t>
      </w:r>
      <w:r>
        <w:rPr>
          <w:rStyle w:val="FootnoteCharacters"/>
          <w:rStyle w:val="FootnoteAnchor"/>
          <w:sz w:val="24"/>
        </w:rPr>
        <w:footnoteReference w:id="82"/>
      </w:r>
      <w:r>
        <w:rPr>
          <w:sz w:val="24"/>
        </w:rPr>
        <w:t xml:space="preserve"> Он настаивал на термине раскол, постоянно повторяя, что деятельность «Инициативной группы» опасно, ибо ведет к расколу. </w:t>
      </w:r>
    </w:p>
    <w:p>
      <w:pPr>
        <w:pStyle w:val="Normal"/>
        <w:ind w:firstLine="720"/>
        <w:jc w:val="both"/>
        <w:rPr/>
      </w:pPr>
      <w:r>
        <w:rPr>
          <w:sz w:val="24"/>
        </w:rPr>
        <w:t>В «Братском Вестнике» перечисляются и другие выступавшие , а в материалах Оргкомитета приводятся некоторые изложения этих выступлений. Историю возникновения этих материалов рассказал М. Т. Шаптала: «</w:t>
      </w:r>
      <w:r>
        <w:rPr>
          <w:rFonts w:cs="Journal;Arial" w:ascii="Journal;Arial" w:hAnsi="Journal;Arial"/>
          <w:sz w:val="24"/>
        </w:rPr>
        <w:t>Ну, вот так вот, это, прошел этот первый “лжесъезд”, как мы назвали его. Но дело в том, что я как присутствующий там все эти выступления зафиксировал. Мы потом этот материал издали синькой, распространили, значит, как это совещание пресвитеров превратили в съезд и так дальше- все это. Это было разослано, …»</w:t>
      </w:r>
      <w:r>
        <w:rPr>
          <w:rStyle w:val="FootnoteCharacters"/>
          <w:rStyle w:val="FootnoteAnchor"/>
          <w:rFonts w:cs="Journal;Arial" w:ascii="Journal;Arial" w:hAnsi="Journal;Arial"/>
          <w:sz w:val="24"/>
        </w:rPr>
        <w:footnoteReference w:id="83"/>
      </w:r>
      <w:r>
        <w:rPr>
          <w:rFonts w:cs="Journal;Arial" w:ascii="Journal;Arial" w:hAnsi="Journal;Arial"/>
          <w:sz w:val="24"/>
        </w:rPr>
        <w:t xml:space="preserve"> </w:t>
      </w:r>
    </w:p>
    <w:p>
      <w:pPr>
        <w:pStyle w:val="Normal"/>
        <w:ind w:firstLine="720"/>
        <w:jc w:val="both"/>
        <w:rPr/>
      </w:pPr>
      <w:r>
        <w:rPr>
          <w:rFonts w:cs="Journal;Arial" w:ascii="Journal;Arial" w:hAnsi="Journal;Arial"/>
          <w:sz w:val="24"/>
        </w:rPr>
        <w:t>Очень острым было выступление Латвийского пресвитера  П. К. Эгле, который пользовался большим уважением. П. К. Эгле родился в 1903 году. В 40-50-е годы он был пресвитером одной из сильнейших центральных церквей в Латвии (Талзен). В 1963 г. он был пресвитером в Яунелгав. В 1966-1977 году он был старшим пресвитером, а потом и епископом Латвии. В своем выступлении на съезде он заявил, что ситуация в Латвии далека от благополучия, что они теряют поддержку верующих, и настаивал на том, чтобы на руководящие посты выдвигались молодые деятели. Эгле набрался смелости и выразил свое собственное мнение о руководстве Карева. По его мнению, Кареву с его ораторским даром следовало бы быть пресвитером крупной общины, а не секретарем союза. Он довольно резко заявил, что латыши люди экономные, и им кажется, что руководители ВСЕХБ получают слишком большое жалование. (Судя по информации приведенной Ивановым члены президиума получали по 5000 рублей в год. Это  было намного больше среднего уровня зарплаты по стране.) Он сказал, что в Латвии еще не сформировалось определенное отношение к Оргкомитету, поскольку информация слишком противоречивая, однако уже сейчас ясно, что входящие в него люди – это люди чести.  Шаптала так пересказывает речь Эгле: «</w:t>
      </w:r>
      <w:r>
        <w:rPr>
          <w:sz w:val="24"/>
        </w:rPr>
        <w:t>И Эгле высказал. И он в такой форме сказал: “Ну, дорогие братья. Вот, мы собрались здесь, но сегодня здесь нет тех, которые ходатайствовали о съезде. Сегодня назвали это съездом, хотя это не съезд, а это совещание по приглашению тех, которых считали нужным. Поэтому это не съезд, и неправомочно решать вопросы Союза! Вопросы духовного характера не уполномочены решать.” Он говорит: “И мы в Эстонии, братья служители, не доверяем вам, братьям в Москве. Вы пошли на компромисс, вы пошли на сделку с властями!” Он очень зажигательную речь сказал, Эгле: “Мы, вместо того, чтобы вы ездили за границей и рассказывали о том, какая свобода у нас, в Советском Союзе, а у нас закрывают церкви, сажают служителей, значит, не допускают к проповеди. Молодежи не допускают, детей запретили! А вы ездите рассказываете, тратите наши средства вместо того, чтобы посещать церкви, укреплять их, а вы этого не делаете. Мы выносим вам недоверие.” Но когда это он сказал, зал возмутился, там, знаете, потому что там были и сторонники ВСЕХБ в большинстве, а немного были и там... Молодежь, там, на балкон попали. Они стали шуметь, что значить, чуть не хлопать в овации, что брат правильно сказал</w:t>
      </w:r>
      <w:r>
        <w:rPr>
          <w:rFonts w:cs="Journal;Arial" w:ascii="Journal;Arial" w:hAnsi="Journal;Arial"/>
          <w:sz w:val="22"/>
        </w:rPr>
        <w:t>»</w:t>
      </w:r>
      <w:r>
        <w:rPr>
          <w:rStyle w:val="FootnoteCharacters"/>
          <w:rStyle w:val="FootnoteAnchor"/>
          <w:rFonts w:cs="Journal;Arial" w:ascii="Journal;Arial" w:hAnsi="Journal;Arial"/>
          <w:sz w:val="22"/>
        </w:rPr>
        <w:footnoteReference w:id="84"/>
      </w:r>
      <w:r>
        <w:rPr>
          <w:sz w:val="24"/>
        </w:rPr>
        <w:t xml:space="preserve">. </w:t>
      </w:r>
      <w:r>
        <w:rPr>
          <w:rFonts w:cs="Journal;Arial" w:ascii="Journal;Arial" w:hAnsi="Journal;Arial"/>
          <w:sz w:val="22"/>
        </w:rPr>
        <w:t xml:space="preserve"> </w:t>
      </w:r>
      <w:r>
        <w:rPr>
          <w:rFonts w:cs="Journal;Arial" w:ascii="Journal;Arial" w:hAnsi="Journal;Arial"/>
          <w:sz w:val="24"/>
        </w:rPr>
        <w:t xml:space="preserve"> Не лучше ли, обратился он к собранию, выбрать некоторых из членов Оргкомитета в новый президиум ВСЕХБ? На это замечание Карев коротко заметил, что руководство ВСЕХБ готово установить контакт с Оргкомитетом, но не на этом съезде.     </w:t>
      </w:r>
    </w:p>
    <w:p>
      <w:pPr>
        <w:pStyle w:val="Normal"/>
        <w:ind w:firstLine="720"/>
        <w:jc w:val="both"/>
        <w:rPr/>
      </w:pPr>
      <w:r>
        <w:rPr>
          <w:sz w:val="24"/>
        </w:rPr>
        <w:t>На рассмотрение участников съезда вместо Положения 1959 года был предложен проект Устава ЕХБ, который зачитал Н. А. Левинданто. Текст нового Устава в корне отличался от Положения. В нем отсутствовали пункты, которые вызывали смущение верующих. В связи с этим А. В. Карев сказал в своем докладе: «Всесоюзный совет евангельских христиан-баптистов надеется, что новый Устав будет приемлем для все верующих». После внимательного прочтения и детального обсуждения по параграфам, пунктам и подпунктам Устав был принят и утвержден съездом.  Авторы нового Устава пошли на значительные уступки. Если сравнивать этот устав с предложениями А. Ф. Прокофьева и Г. К. Крючкова, то можно найти сходные поправки сделанные в новой редакции. Наиболее важными изменениями в новом уставе был отказ от пресвитерианской и епископальной форме в пользу конгригационной формы Высшим руководящим органом церквей ЕХБ отныне стал Всесоюзный съезд, а не Всесоюзный Совет, как это было раньше. Устав гарантировал, что отныне вся власть принимать решения принадлежит исключительно Съезду, или как сказано в Уставе: Собранию представителей церквей ЕХБ. . Духовные лидеры рассматривались отныне не только как административные работники, но в первую очередь как пасторы. Устав больше не ограничивал членство в Союзе, открыв доступ в него для незарегистрированных общин. Отмена двух-трех летнего испытательного срока для желающих принять крещение и запрета на участие в хоровом пении лиц, не являющихся членами данной церкви, устранила препятствие на привлечение в церковь молодежи. Была сделана очень важная оговорка о том, что кандидатура старшего пресвитера должна быть одобрена общиной, хотя она и не принимала решение о его назначении. Было признано традиционное требование баптистов о предоставлении автономии поместным церквям. Это выразилось в определении союза как добровольной ассоциации церквей, а не как союза верующих.</w:t>
      </w:r>
      <w:r>
        <w:rPr>
          <w:rStyle w:val="FootnoteCharacters"/>
          <w:rStyle w:val="FootnoteAnchor"/>
          <w:sz w:val="24"/>
        </w:rPr>
        <w:footnoteReference w:id="85"/>
      </w:r>
      <w:r>
        <w:rPr>
          <w:sz w:val="24"/>
        </w:rPr>
        <w:t xml:space="preserve"> </w:t>
      </w:r>
    </w:p>
    <w:p>
      <w:pPr>
        <w:pStyle w:val="Normal"/>
        <w:jc w:val="both"/>
        <w:rPr/>
      </w:pPr>
      <w:r>
        <w:rPr>
          <w:sz w:val="24"/>
        </w:rPr>
        <w:tab/>
        <w:t>По вопросу единства выступил А. И. Мицкевич. Он зачитал братское послание всем евангельским христианам-баптистам, христианам веры евангельской, менонитам, в котором, в частности говорилось: Мы предостерегаем наших братьев и сестер от разного рода посланий, содержащих опасные для дела Господнего попытки поставить наше братство в обостренные отношения с властями и правителями нашей страны. Это не только наносит ущерб всему нашему братству, но и противоречит духу Евангелия и учению нашего Господа Иисуса Христа». В послании перечислялись основные евангельско-баптистские принципы, которые основаны на Слове Божием и согласуются с основными принципами русско-украинского и Всемирного братства баптистов.</w:t>
      </w:r>
    </w:p>
    <w:p>
      <w:pPr>
        <w:pStyle w:val="Normal"/>
        <w:jc w:val="both"/>
        <w:rPr/>
      </w:pPr>
      <w:r>
        <w:rPr>
          <w:sz w:val="24"/>
        </w:rPr>
        <w:tab/>
        <w:t xml:space="preserve">На этом съезде братский менонит Г. К. Аллерт из Караганды сделал заявление от имени присутствующих менонитов о принятии церквей менонитов в Союз Евангельских христиан-баптистов. </w:t>
      </w:r>
    </w:p>
    <w:p>
      <w:pPr>
        <w:pStyle w:val="Normal"/>
        <w:jc w:val="both"/>
        <w:rPr/>
      </w:pPr>
      <w:r>
        <w:rPr>
          <w:sz w:val="24"/>
        </w:rPr>
        <w:tab/>
        <w:t xml:space="preserve">Съезд избрал новый состав ВСЕХБ, в него вошли пятнадцать человек вместо прежних десяти и ревизионную комиссию. На первом заседании пленума  ВСЕХБ был избран Президиум ВСЕХБ, в состав которого вошли председатель – Я. И. Жидков, заместители председателя – Н. А. Левинданто и А. Л. Андреев, казначей – И. Г. Иванов, генеральный секретарь – А. В. Карев. В ревизионную комиссию были избраны А. И. Мицкевич – председатель, члены комиссии – Н.Н. Мельников и Ф. Р. Астахов. Обязанности помощника генерального секретаря были возложены на А. И. Мицкевича. </w:t>
      </w:r>
    </w:p>
    <w:p>
      <w:pPr>
        <w:pStyle w:val="Normal"/>
        <w:jc w:val="both"/>
        <w:rPr/>
      </w:pPr>
      <w:r>
        <w:rPr>
          <w:sz w:val="24"/>
        </w:rPr>
        <w:tab/>
        <w:t>Оргкомитет воспринял съезд евангельских христиан-баптистов отрицательно. На второй день работы съезда три представителя Оргкомитета Г. П. Винс, А. А. Шалашов и  Г. И. Майборода вручили послание, обращенное к съезду. Брату, имевшую с ними предварительную беседу, они сообщили, что не признают съезд и поэтому присутствовать на нем не будут, а только зачитают послание. В беседе они назвали членов ВСЕХБ отступниками и в заключении заявили, что съездом должен руководить Оргкомитет. Руководство ВСЕХБ предложило со своей стороны избрать от трех до пяти человек для участие в работе съезда, но представители Оргкомитете отказались. В послании съезду подписанному Г. К. Крючковым, Г. П. Винсом и А. А. Шалашовым, ВСЕХБ обвинялась в «связи с миром»; было также сделано заявление, что Оргкомитет не поддерживает съезд и не будет принимать участие в совещаниях и съездах, проводимых ВСЕХБ. В новом Уставе Союза евангельских христиан-баптистов, принятом на съезде, Оргкомитет усматривал «более утонченную сеть для нашего братства». Основная причина, почему Оргкомитет объявил этот съезд «лжесъездом» состояла в том, что их чрезвычайно насторожил тот факт, что съезд был назван съездом только во время проведения, и Оргкомитет так и никогда не смог  признать этот съезд правомочным. Кроме этого члены оргкомитета всегда утверждали, что они не были приглашены на этот съезд. Это не совсем верно. В своем открытом письме Г. П. Винсу А. И. Мицкевич пишет: «В Москве в 1963 году состоялся Всесоюзный Съезд ЕХБ. Вы распространили слух о том, что вы не были приглашены на этот Съезд. Но так ли это было? Примерно за месяц до Всесоюзного Съезда 1963 года, на собеседовании в канцелярии ВСЕХБ, мною от имени ВСЕХБ было предложено брату Константину Павловичу Крючкову передать его сыну Геннадию Константиновичу наше приглашение придти до созываемого совещания для совместной беседы. Вы пришли, но когда? В разгар работы съезда. О, если бы вы несли с собой подобно Христу, слова мира и любви, - Вы были бы приняты с широким объятиями. Но вы принесли с собой заявление совещанию, наполненное ядом вражды и разделения. Вместо приветственных слов – «Мир вам» -  Вы написали: «В совет их да не внидет душа моя». «Настоящее совещание служителей ВСЕХБ и его работников Оргкомитет рассматривает как новый заговор против Церкви Иисуса Христа». Как же вы после этого бросайте обвинение, что вы не были допущены на съезд? Вы назвали съезд, утвердивший благословенные решения «лжесъездом». Бесстрашно открылись уста ваши изливать проклятия на священнослужителей, приехавший со всех сторон нашей необъятной Родины, всю свою жизнь посвятивших Христу и Церкви, и в числе которых было немало перенесших большие испытания».</w:t>
      </w:r>
      <w:r>
        <w:rPr>
          <w:rStyle w:val="FootnoteCharacters"/>
          <w:rStyle w:val="FootnoteAnchor"/>
          <w:sz w:val="24"/>
        </w:rPr>
        <w:footnoteReference w:id="86"/>
      </w:r>
      <w:r>
        <w:rPr>
          <w:sz w:val="24"/>
        </w:rPr>
        <w:t xml:space="preserve"> Против термина «лжесъезд», который очень прочно с тех пор утвердился в терминологии сторонников  Оргкомитета, когда речь заходила о съезде 1963 года горячо выступили служители церквей входящих в союз. Один из них служитель Житомирской церкви Гжибовский М. Л. писал в своем открытом письме Крючкову Г. К. и Винсу П. Г. «Еще вопрос: почему вы осмелились назвать съезд в 1963 году «лжесъездом»? Разве только потому, что вас там не было? Я был на этом съезде, как посланник Житомирской церкви. Меня церковь избирала единогласно, а в ней 300 членов. И таких делегатов, как я, было более 300. На съезде чувствовалось веяние Духа Святого, все были единодушны. … И этот съезд вы называйте «лжесъездом», это богохульство, следовательно вы не боитесь Бога. Вот в чем вам нужно каяться».</w:t>
      </w:r>
      <w:r>
        <w:rPr>
          <w:rStyle w:val="FootnoteCharacters"/>
          <w:rStyle w:val="FootnoteAnchor"/>
          <w:sz w:val="24"/>
        </w:rPr>
        <w:footnoteReference w:id="87"/>
      </w:r>
      <w:r>
        <w:rPr>
          <w:sz w:val="24"/>
        </w:rPr>
        <w:tab/>
        <w:t>После съезда 1963 года отношения ВСЕХБ и Оргкомитетом начинают носить еще более обостренный характер, не смотря на то, что документы – главные виновники разделения, устранены.</w:t>
      </w:r>
    </w:p>
    <w:p>
      <w:pPr>
        <w:pStyle w:val="Normal"/>
        <w:jc w:val="both"/>
        <w:rPr/>
      </w:pPr>
      <w:r>
        <w:rPr>
          <w:sz w:val="24"/>
        </w:rPr>
        <w:t xml:space="preserve">   </w:t>
      </w:r>
      <w:r>
        <w:rPr>
          <w:sz w:val="24"/>
        </w:rPr>
        <w:tab/>
        <w:t>После того, как были оглашены решения съезда ряд активных деятелей Оргкомитета порывают с ним и начинают активно поддерживать и трудится в церквях входящих в союз, о чем много свидетельствуют на последующих съездах.</w:t>
      </w:r>
    </w:p>
    <w:p>
      <w:pPr>
        <w:pStyle w:val="Normal"/>
        <w:jc w:val="both"/>
        <w:rPr/>
      </w:pPr>
      <w:r>
        <w:rPr>
          <w:sz w:val="24"/>
        </w:rPr>
        <w:tab/>
        <w:t xml:space="preserve">Оргкомитет наводнил церкви воззваниями, содержащимися в посланиях и в «Братском листке» и направленных на разобщении церквей ВСЕХБ.    </w:t>
      </w:r>
    </w:p>
    <w:p>
      <w:pPr>
        <w:pStyle w:val="Normal"/>
        <w:jc w:val="both"/>
        <w:rPr>
          <w:sz w:val="24"/>
        </w:rPr>
      </w:pPr>
      <w:r>
        <w:rPr>
          <w:sz w:val="24"/>
        </w:rPr>
      </w:r>
    </w:p>
    <w:p>
      <w:pPr>
        <w:pStyle w:val="Normal"/>
        <w:jc w:val="both"/>
        <w:rPr>
          <w:sz w:val="24"/>
        </w:rPr>
      </w:pPr>
      <w:r>
        <w:rPr>
          <w:sz w:val="24"/>
        </w:rPr>
      </w:r>
    </w:p>
    <w:p>
      <w:pPr>
        <w:pStyle w:val="Heading2"/>
        <w:rPr/>
      </w:pPr>
      <w:bookmarkStart w:id="13" w:name="__RefHeading___Toc376711999"/>
      <w:bookmarkEnd w:id="13"/>
      <w:r>
        <w:rPr/>
        <w:t>5.1. Разногласие между ВСЕХБ и «Оргкомитетом» после съезда 1963 года.</w:t>
      </w:r>
    </w:p>
    <w:p>
      <w:pPr>
        <w:pStyle w:val="TextBody"/>
        <w:ind w:firstLine="720"/>
        <w:rPr/>
      </w:pPr>
      <w:r>
        <w:rPr/>
      </w:r>
    </w:p>
    <w:p>
      <w:pPr>
        <w:pStyle w:val="TextBody"/>
        <w:ind w:firstLine="720"/>
        <w:rPr/>
      </w:pPr>
      <w:r>
        <w:rPr/>
        <w:t>Долгожданный съезд, которого ждали все евангельские христиане-баптисты СССР и которого так добивались сторонники «Оргкомитета» состоялся. И не смотря на то, что он прошел совсем не по тому сценарию, который планировался Оргкомитетом, съезд частично удовлетворил чаяния поместны церквей. Были отменены документы, которые послужили поводом для начала движения против ВСЕХБ. Многие верующие вернулись в свои зарегистрированные общины. Если к концу 1963 года по Украине количество отделившихся на сторону Оргкомитета составляло 4710 человек, то на 1 марта 1965 года, количество отошедших резко сократилось и  в общем объеме не превышало 3500 человек.</w:t>
      </w:r>
      <w:r>
        <w:rPr>
          <w:rStyle w:val="FootnoteCharacters"/>
          <w:rStyle w:val="FootnoteAnchor"/>
        </w:rPr>
        <w:footnoteReference w:id="88"/>
      </w:r>
      <w:r>
        <w:rPr/>
        <w:t xml:space="preserve"> </w:t>
      </w:r>
    </w:p>
    <w:p>
      <w:pPr>
        <w:pStyle w:val="Normal"/>
        <w:jc w:val="both"/>
        <w:rPr/>
      </w:pPr>
      <w:r>
        <w:rPr>
          <w:sz w:val="24"/>
        </w:rPr>
        <w:tab/>
        <w:t>Камнем преткновение было то, что Оргкомитет, как представительный орган церквей не входящих в Союз ЕХБ не был приглашен на съезд. Были приглашены, в индивидуальном порядке, отдельные его лидеры. Проблему составило даже просто зачитать перед собравшимися его заявление.  Оргкомитет так прокомментировал съезд: «Не станем говорить о том, что документы этого совещания недействительны и силы не имеют, так как совещание не было правомочным».</w:t>
      </w:r>
      <w:r>
        <w:rPr>
          <w:rStyle w:val="FootnoteCharacters"/>
          <w:rStyle w:val="FootnoteAnchor"/>
          <w:sz w:val="24"/>
        </w:rPr>
        <w:footnoteReference w:id="89"/>
      </w:r>
      <w:r>
        <w:rPr>
          <w:sz w:val="24"/>
        </w:rPr>
        <w:tab/>
        <w:t>Следующее серьезное обвинение в адрес съезда и ВСЕХБ заключалось в том, что делегаты представляли только официально зарегистрированные общины. То есть, по оценкам Оргкомитета, около трети всех членов церкви.</w:t>
      </w:r>
    </w:p>
    <w:p>
      <w:pPr>
        <w:pStyle w:val="Normal"/>
        <w:jc w:val="both"/>
        <w:rPr/>
      </w:pPr>
      <w:r>
        <w:rPr>
          <w:sz w:val="24"/>
        </w:rPr>
        <w:tab/>
        <w:t>Оргкомитет выпустил разъяснения на новый Устав Союза ЕХ принятый на съезде 1963 года. В предисловии этого 8 страничного документа говорится: «Это новый антиевангельский документ, только более утонченный и более коварный, но преследующий то же преступную цель противоцерковную, что и «Положение» от 1960 года и «Инструктивное письмо старшим пресвитерам»</w:t>
      </w:r>
      <w:r>
        <w:rPr>
          <w:rStyle w:val="FootnoteCharacters"/>
          <w:rStyle w:val="FootnoteAnchor"/>
          <w:sz w:val="24"/>
        </w:rPr>
        <w:footnoteReference w:id="90"/>
      </w:r>
      <w:r>
        <w:rPr>
          <w:sz w:val="24"/>
        </w:rPr>
        <w:t>. Это довольно странный документ, Оргкомитет рассматривая пункты устава почему то ссылается на отмененное «Положение» 1960 года, и пытается найти скрытый коварный смысл. Мы не можем понять чем отличается «представитель церкви» от «Избранника и посланника церкви», но Оргкомитет находит какие-то различии. Впрочем сильно натянуты все остальные аргументы высказанные против конкретных пунктов Устава. Устав 1963 года учел очень многие пожелания Оргкомитета, и сотрудники ВСЕХБ этого не скрывали. Целью выпуска этого Разъяснения было усилить уже сложившуюся конфронтацию в братстве направленную на раскол общин.   Украинские братья так комментировали этот момент: «В 1962 году «Оргкомитет» разослал свой проект Устава и, если сравнить с ним Устав ВСЕХБ, принятый съездом, то Устав ВСЕХБ превосходит по возможностям проект Устава «Оргкомитета». Так почему же «Оргкомитет» против Устава ВСЕХБ? Ответ прост – потому что этот Устав выработан и принят без участия «Оргкомитета» в этом повинен сам «Оргкомитет», так как отказался принять участие в работе съезда»</w:t>
      </w:r>
      <w:r>
        <w:rPr>
          <w:rStyle w:val="FootnoteCharacters"/>
          <w:rStyle w:val="FootnoteAnchor"/>
          <w:sz w:val="24"/>
        </w:rPr>
        <w:footnoteReference w:id="91"/>
      </w:r>
      <w:r>
        <w:rPr>
          <w:sz w:val="24"/>
        </w:rPr>
        <w:t>. Однако Оргкомитет во всех своих посланиях и обращениях говорил, что: « … более утонченным ярмом является в настоящее время Устав ВСЕХБ от 1963 года основная цель которого закрепить связь церкви с миром и обеспечить бессменное господство над Церковью религиозно – мирского центра».</w:t>
      </w:r>
      <w:r>
        <w:rPr>
          <w:rStyle w:val="FootnoteCharacters"/>
          <w:rStyle w:val="FootnoteAnchor"/>
          <w:sz w:val="24"/>
        </w:rPr>
        <w:footnoteReference w:id="92"/>
      </w:r>
      <w:r>
        <w:rPr>
          <w:sz w:val="24"/>
        </w:rPr>
        <w:t xml:space="preserve"> Это документ был принят на совещании сторонников Оргкомитета на Украине. Его подписали 135 служителя из  200 присутствующих. Совещание приняло решение: «Перейти на полную независимость от ВСЕХБ и начать активное ходатайство о свободном съезде церкви ЕХБ под руководством Оргкомитета».</w:t>
      </w:r>
      <w:r>
        <w:rPr>
          <w:rStyle w:val="FootnoteCharacters"/>
          <w:rStyle w:val="FootnoteAnchor"/>
          <w:sz w:val="24"/>
        </w:rPr>
        <w:footnoteReference w:id="93"/>
      </w:r>
      <w:r>
        <w:rPr>
          <w:sz w:val="24"/>
        </w:rPr>
        <w:t xml:space="preserve"> </w:t>
      </w:r>
    </w:p>
    <w:p>
      <w:pPr>
        <w:pStyle w:val="Normal"/>
        <w:jc w:val="both"/>
        <w:rPr/>
      </w:pPr>
      <w:r>
        <w:rPr>
          <w:sz w:val="24"/>
        </w:rPr>
        <w:tab/>
        <w:t xml:space="preserve">Естественно все эти выступления Оргкомитета не могли способствовать установлению нормального диалога с ВСЕХБ.     </w:t>
      </w:r>
    </w:p>
    <w:p>
      <w:pPr>
        <w:pStyle w:val="Normal"/>
        <w:jc w:val="both"/>
        <w:rPr/>
      </w:pPr>
      <w:r>
        <w:rPr>
          <w:sz w:val="24"/>
        </w:rPr>
        <w:tab/>
        <w:t>В сентябре 1964 года состоялся расширенный пленум ВСЕХБ посвященный проблеме единства. Среди приглашенных на него  были бывшие сторонники Оргкомитета и колеблющихся, решившиеся окончательно примкнуть к ВСЕХБ.</w:t>
      </w:r>
      <w:r>
        <w:rPr>
          <w:rStyle w:val="FootnoteCharacters"/>
          <w:rStyle w:val="FootnoteAnchor"/>
          <w:sz w:val="24"/>
        </w:rPr>
        <w:footnoteReference w:id="94"/>
      </w:r>
      <w:r>
        <w:rPr>
          <w:sz w:val="24"/>
        </w:rPr>
        <w:t xml:space="preserve">  Молодой проповедник В. Ф. Василенко, поддерживающий Оргкомитет, был назначен старшим пресвитером Винницкой области. </w:t>
      </w:r>
    </w:p>
    <w:p>
      <w:pPr>
        <w:pStyle w:val="Normal"/>
        <w:jc w:val="both"/>
        <w:rPr/>
      </w:pPr>
      <w:r>
        <w:rPr>
          <w:sz w:val="24"/>
        </w:rPr>
        <w:t>Однако не смотря ни на что, движение сторонников Оргкомитета продолжало шириться.</w:t>
      </w:r>
    </w:p>
    <w:p>
      <w:pPr>
        <w:pStyle w:val="Normal"/>
        <w:jc w:val="both"/>
        <w:rPr/>
      </w:pPr>
      <w:r>
        <w:rPr>
          <w:sz w:val="24"/>
        </w:rPr>
        <w:tab/>
        <w:t>Не понятно преднамеренно или нет со стороны властей, но вскоре после съезда наступили очень тяжелые времена. За время Рождественских праздников алтайский областной суд рассмотрел дела четырех обвиняемых и признал их виновными в реакционной деятельности, наносящий вред обществу. В обвинительном заключении говорилось: «Поскольку анализируя различные библейские тексты, они допускали заведомо ложные их интерпретации, стремясь подвести базу под свою критику и нежелание принять новый устав ВСЕХБ» (цитируется по Завадскому). По решению суда пресвитер местной церкви получил пять лет, братья Николай и Василий Хмара по четыре года, а Любовь Хмара была осуждена условно. Имя Николая Хмары вскоре стало широко известно, так как спустя две недели он скончался в тюрьме. Когда его тело выдали родным, то на теле были обнаружены многочисленные следы пыток. Это был вопиющий пример того, во что вылилось рвение властей в борьбе за антирелигиозную пропаганду. Но ним кажется, что случай с Хмарой – провокация властей для того, чтобы спровоцировать противостояние Оргкомитета и ВСЕХБ. Оргкомитет потребовал расследования, у них на руках были фотоматериалы и копии подлинных документов. В Барнаул прибыли Моторин и Карев, пытались уговорить верующих перейти в зарегистрированную общину. Комиссия подтвердила факт пыток, но власти отказались официально признать, что преступление было совершенно. Карев заявил, что Хмара пострадал по собственной инициативе. Это заявление Карева было впоследствии широко оглашено Оргкомитетом. Только на съезде 1966 года Карев исправил положение, выразив сочувственное, сострадательное отношение к братьям-узникам. Вообще отношение к узникам стало большим камнем преткновения между ВСЕХБ и Оргкомитетом, а в последствии Совета Церквей. Сторонники Совета Церквей с большим почтением относились к братьям  служителям находящимся в узах. Это очень большая тема. Дело в том, что через шесть недель после смерти Николая Хмары состоялось первое тайное заседания совета родственников заключенных и началось составление первых подробных списков репрессированных. История этой удивительной организации связана с именами Лидии Винс и Галины Рытиковй. Совет Родственников Узников (СРУ) возникает в 1964 году и в последствии играет огромную роль в движении Совета Церквей (СЦ). Официально границы между СРУ и СЦ стираются на Тульском совещании 1969 года. Но практически все участники событий тех лет заявляют, что СРУ был не отделим от СЦ с самого начала. Нам бы не хотелось в данной работе говорить подробно о Совете Родственников Узников, но в основном благодаря лидерам этого движения были предпринимаемы все ходатайства к органам власти. Именно лидеры СРУ занимались тем, за что Оргкомитет  критиковал ВСЕХБ, а именно пытались апеллировать к руководству СССР. Особенно в тот период, когда СРУ возглавляла Лидия Михайловна Винс, методы работы этой организации отличаются своей категоричностью, принципиально, по сути это была гражданская организация, борющаяся за права человека, но никакого отношения не имеющая к духовной христианской организации, на роль которой она претендовала. Влияния этой организации было огромным и, совершенно не способствовали нормализации отношении с ВСЕХБ.</w:t>
      </w:r>
    </w:p>
    <w:p>
      <w:pPr>
        <w:pStyle w:val="Normal"/>
        <w:jc w:val="both"/>
        <w:rPr/>
      </w:pPr>
      <w:r>
        <w:rPr>
          <w:sz w:val="24"/>
        </w:rPr>
        <w:t xml:space="preserve">Оргкомитет по прежнему ходатайствовал о проведении Всесоюзного съезда, но делал это уже без контактов с ВСЕХБ. В проведении съезда ему было отказано.     </w:t>
      </w:r>
    </w:p>
    <w:p>
      <w:pPr>
        <w:pStyle w:val="Normal"/>
        <w:jc w:val="both"/>
        <w:rPr/>
      </w:pPr>
      <w:r>
        <w:rPr>
          <w:sz w:val="24"/>
        </w:rPr>
        <w:t>ВСЕХБ таким образом прокомментировало это известие: «Из достоверных источников нам стало известно, что Оргкомитету в разрешении созыва Всесоюзного съезда отказано, что может быть явилось истинной причиной переименования «Оргкомитета» в «Совет церкви евангельских христиан баптистов». Нас удивляет, почему «Оргкомитет» решил скрыть факт отказа в созыве съезда от нашего братства.»</w:t>
      </w:r>
      <w:r>
        <w:rPr>
          <w:rStyle w:val="FootnoteCharacters"/>
          <w:rStyle w:val="FootnoteAnchor"/>
          <w:sz w:val="24"/>
        </w:rPr>
        <w:footnoteReference w:id="95"/>
      </w:r>
      <w:r>
        <w:rPr>
          <w:sz w:val="24"/>
        </w:rPr>
        <w:t xml:space="preserve"> Кроме того во всех своих изданиях Оргкомитет называл работников ВСЕХБ лицемерами, наемниками и даже атеистами, что естественно вносило напряженность в отношения.</w:t>
      </w:r>
    </w:p>
    <w:p>
      <w:pPr>
        <w:pStyle w:val="Normal"/>
        <w:jc w:val="both"/>
        <w:rPr/>
      </w:pPr>
      <w:r>
        <w:rPr>
          <w:sz w:val="24"/>
        </w:rPr>
        <w:t>Оргкомитет настоятельно требовал покаяние ВСЕХБ за «Инструктивное письмо» и «Положение», совершенно упуская из виду, что эти документы не были приняты Союзом. Но Оргкомитет совершенно не осознавал или не хотел принимать своей ответственности за разложение и разделение общин, за уход многих верующих в мир под влиянием посланий Оргкомитета.</w:t>
      </w:r>
    </w:p>
    <w:p>
      <w:pPr>
        <w:pStyle w:val="Normal"/>
        <w:jc w:val="both"/>
        <w:rPr/>
      </w:pPr>
      <w:r>
        <w:rPr>
          <w:sz w:val="24"/>
        </w:rPr>
        <w:t>Оргкомитет обвинял братьев из ВСЕХБ в сотрудничестве с властями, но с другой стороны сами постоянно ходатайствовали в Верховному Совету, Совету по делам Религий, прокуратуру и других органов власти. То есть сами искали диалога с властями, требуя официального признания.</w:t>
      </w:r>
    </w:p>
    <w:p>
      <w:pPr>
        <w:pStyle w:val="Normal"/>
        <w:jc w:val="both"/>
        <w:rPr/>
      </w:pPr>
      <w:r>
        <w:rPr>
          <w:sz w:val="24"/>
        </w:rPr>
        <w:t xml:space="preserve">Мы уже говорили об отлучении ВСЕХБ и всех старших пресвитеров, не будем на этом останавливаться. </w:t>
      </w:r>
    </w:p>
    <w:p>
      <w:pPr>
        <w:pStyle w:val="Normal"/>
        <w:jc w:val="both"/>
        <w:rPr>
          <w:sz w:val="24"/>
        </w:rPr>
      </w:pPr>
      <w:r>
        <w:rPr>
          <w:sz w:val="24"/>
        </w:rPr>
        <w:t>При каждом удобном случае Оргкомитет производил поношения на руководство ВСЕХБ.</w:t>
      </w:r>
    </w:p>
    <w:p>
      <w:pPr>
        <w:pStyle w:val="Normal"/>
        <w:jc w:val="both"/>
        <w:rPr/>
      </w:pPr>
      <w:r>
        <w:rPr>
          <w:sz w:val="24"/>
        </w:rPr>
        <w:t xml:space="preserve">С одной стороны, в своей литературе, Оргкомитет, призывает своих сторонников проявлять к членам зарегистрированных общин: любовь, кротость, быть смиренными, не проявлять возмущению, быть воздержанными. И в то же время в журналах появляются статьи пропитанные ненавистью и злобой, поношением и поджигательством к возмущению церкви.  Многие сторонники Оргкомитета, особенно узники, считали, что все, кто не поддерживает Оргкомитет – отступники. Они призывали к членам церквей изгонять всех пастырей, а избирать новых. </w:t>
      </w:r>
    </w:p>
    <w:p>
      <w:pPr>
        <w:pStyle w:val="Normal"/>
        <w:jc w:val="both"/>
        <w:rPr/>
      </w:pPr>
      <w:r>
        <w:rPr>
          <w:sz w:val="24"/>
        </w:rPr>
        <w:t xml:space="preserve">Оргкомитет учил своих сторонников не общаться и не приветствоваться с братьями и сестрами из регистрированных общин. Налицо было явное выражение не любви, даже больше в членах регистрированных общин пытались разглядеть врагов и отступников. </w:t>
      </w:r>
    </w:p>
    <w:p>
      <w:pPr>
        <w:pStyle w:val="Normal"/>
        <w:jc w:val="both"/>
        <w:rPr/>
      </w:pPr>
      <w:r>
        <w:rPr>
          <w:sz w:val="24"/>
        </w:rPr>
        <w:t xml:space="preserve">Была проблема в том, что члены Оргкомитета поспешно рукополагали служителей которые были отлучены из регистрированных общин за грех, даже не удостоившись навести справки. </w:t>
      </w:r>
    </w:p>
    <w:p>
      <w:pPr>
        <w:pStyle w:val="Normal"/>
        <w:jc w:val="both"/>
        <w:rPr>
          <w:sz w:val="24"/>
        </w:rPr>
      </w:pPr>
      <w:r>
        <w:rPr>
          <w:sz w:val="24"/>
        </w:rPr>
        <w:t>Были выявлены факты не совсем честного сбора подписей активистами Оргкомитета под письмами и воззваниями.</w:t>
      </w:r>
    </w:p>
    <w:p>
      <w:pPr>
        <w:pStyle w:val="Normal"/>
        <w:jc w:val="both"/>
        <w:rPr>
          <w:sz w:val="24"/>
        </w:rPr>
      </w:pPr>
      <w:r>
        <w:rPr>
          <w:sz w:val="24"/>
        </w:rPr>
        <w:t xml:space="preserve">Оргкомитет не желал никакого примирения с братьями из ВСЕХБ.    </w:t>
      </w:r>
    </w:p>
    <w:p>
      <w:pPr>
        <w:pStyle w:val="Normal"/>
        <w:jc w:val="both"/>
        <w:rPr/>
      </w:pPr>
      <w:r>
        <w:rPr>
          <w:sz w:val="24"/>
        </w:rPr>
        <w:t>Из всего вышесказанного понятно, что позиции руководства ВСЕХБ и Оргкомитета расходились все дальше и дальше.</w:t>
      </w:r>
    </w:p>
    <w:p>
      <w:pPr>
        <w:pStyle w:val="Normal"/>
        <w:jc w:val="both"/>
        <w:rPr/>
      </w:pPr>
      <w:r>
        <w:rPr>
          <w:sz w:val="24"/>
        </w:rPr>
        <w:t>Оргкомитет выбрал : «Опасный путь поношения и разделения»</w:t>
      </w:r>
      <w:r>
        <w:rPr>
          <w:rStyle w:val="FootnoteCharacters"/>
          <w:rStyle w:val="FootnoteAnchor"/>
          <w:sz w:val="24"/>
        </w:rPr>
        <w:footnoteReference w:id="96"/>
      </w:r>
      <w:r>
        <w:rPr>
          <w:sz w:val="24"/>
        </w:rPr>
        <w:tab/>
        <w:t>В 1965 году Оргкомитет был переименован в Совет Церквей ЕХ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spacing w:lineRule="auto" w:line="240"/>
        <w:rPr/>
      </w:pPr>
      <w:bookmarkStart w:id="14" w:name="__RefHeading___Toc376712000"/>
      <w:bookmarkEnd w:id="14"/>
      <w:r>
        <w:rPr/>
        <w:t>6. Образование Совета Церквей Евангельских Христиан-баптистов.</w:t>
      </w:r>
    </w:p>
    <w:p>
      <w:pPr>
        <w:pStyle w:val="TextBody"/>
        <w:rPr/>
      </w:pPr>
      <w:r>
        <w:rPr/>
        <w:t xml:space="preserve">С 18 по 19 сентября 1965 года в Москве было организовано Всесоюзное совещание служителей церквей ЕХБ, которые поддерживают Оргкомитет. На это совещание съехались пресвитеры, благовестники, диаконы, проповедники из Центральных областей России, Урала, Сибири, Северного Кавказа, Закавказья, Украины, Средней Азии, Казахстана и Молдавии. </w:t>
      </w:r>
    </w:p>
    <w:p>
      <w:pPr>
        <w:pStyle w:val="Normal"/>
        <w:jc w:val="both"/>
        <w:rPr/>
      </w:pPr>
      <w:r>
        <w:rPr>
          <w:sz w:val="24"/>
        </w:rPr>
        <w:t>В повестки дня этого совещания был отчет Г. К. Крючкова о работе Оргкомитета, о переименовании Оргкомитета, о заявлении правительству от имени Всесоюзного совещания, обращения к церквам ЕХБ.</w:t>
      </w:r>
    </w:p>
    <w:p>
      <w:pPr>
        <w:pStyle w:val="Normal"/>
        <w:jc w:val="both"/>
        <w:rPr/>
      </w:pPr>
      <w:r>
        <w:rPr>
          <w:sz w:val="24"/>
        </w:rPr>
        <w:t xml:space="preserve">На тот момент авторитет Оргкомитета в некоторых поместных церквах был очень высок, движение его сторонников было очень активным и росло. Поэтому Крючков не побоялся заявить в отчетном докладе, что руководящим органом Церкви Божьей в нашей стране является Оргкомитет, что совершенно не соответствовало действительности. </w:t>
      </w:r>
    </w:p>
    <w:p>
      <w:pPr>
        <w:pStyle w:val="Normal"/>
        <w:jc w:val="both"/>
        <w:rPr/>
      </w:pPr>
      <w:r>
        <w:rPr>
          <w:sz w:val="24"/>
        </w:rPr>
        <w:tab/>
        <w:t>После краткого отчета Г. К. Крючкова Совещание  перешло к рассмотрению вопроса повестке дня «О переименовании Оргкомитета».</w:t>
      </w:r>
    </w:p>
    <w:p>
      <w:pPr>
        <w:pStyle w:val="Normal"/>
        <w:jc w:val="both"/>
        <w:rPr/>
      </w:pPr>
      <w:r>
        <w:rPr>
          <w:sz w:val="24"/>
        </w:rPr>
        <w:tab/>
        <w:t>Г. К. Крючков сказал, что на протяжении всего времени деятельности Оргкомитета в него поступали пожелания и предложения от поместных церквей с просьбой дать новое наименование центральному руководству церкви ЕХБ (То есть, в интерпретации Крючкова, Оргкомитету), которое соответствовало бы евангельскому названию и было бы более понятным народу Божьему. Крючков сказал, что Оргкомитет фактически осуществляет не только ходатайства о съезде, но и служение по руководству церквами ЕХБ. В связи с этим функции Оргкомитета значительно расширились.  Поэтому существует необходимость поставить на повестку дня вопрос как о некотором изменении структуры руководящего органа, так и об изменении его наименования. Со своей стороны Оргкомитет «единодушно признает такое изменение целесообразным и своевременным и предлагает переименовать Оргкомитет в Совет Церквей ЕХБ»</w:t>
      </w:r>
      <w:r>
        <w:rPr>
          <w:rStyle w:val="FootnoteCharacters"/>
          <w:rStyle w:val="FootnoteAnchor"/>
          <w:sz w:val="24"/>
        </w:rPr>
        <w:footnoteReference w:id="97"/>
      </w:r>
      <w:r>
        <w:rPr>
          <w:sz w:val="24"/>
        </w:rPr>
        <w:t xml:space="preserve">. По свидетельству интервьюируемых активных участников деятельности Оргкомитета на этот раз это было незаконное действие, как с юридической точки зрения, так и уставной. Это было единоличное решение Крючкова (возможно с узким кругом приближенных), что уже тогда давало основание предполагать в нем натуру властную, склонную к диктату. </w:t>
      </w:r>
    </w:p>
    <w:p>
      <w:pPr>
        <w:pStyle w:val="Normal"/>
        <w:jc w:val="both"/>
        <w:rPr/>
      </w:pPr>
      <w:r>
        <w:rPr>
          <w:sz w:val="24"/>
        </w:rPr>
        <w:tab/>
        <w:t>В том же «Извещении» была такая фраза: «Это также не должно означать и создание второго Союза. Совет церквей должен будет вести все свое служение  таким образом, чтобы достичь нашей основной цели – единства всего народа Божьего на основании чистоты и святости…»</w:t>
      </w:r>
      <w:r>
        <w:rPr>
          <w:rStyle w:val="FootnoteCharacters"/>
          <w:rStyle w:val="FootnoteAnchor"/>
          <w:sz w:val="24"/>
        </w:rPr>
        <w:footnoteReference w:id="98"/>
      </w:r>
      <w:r>
        <w:rPr>
          <w:sz w:val="24"/>
        </w:rPr>
        <w:t xml:space="preserve">. То есть мы видим противоречие. То ли имелось ввиду, что Союз ЕХБ во главе с ВСЕХБ упразднен, что по логике Совета Церквей вытекает из «Протокола №7», то ли создается какая-то совершенно новая структура. Если ВСЕХБ упразднен, то это не верное заявление, так как, по данным Оргкомитета, треть общин поддерживает ВСЕХБ, да в добавок съездом 1963 отменены документы послужившие поводом к образованию Оргкомитета. </w:t>
      </w:r>
    </w:p>
    <w:p>
      <w:pPr>
        <w:pStyle w:val="Normal"/>
        <w:jc w:val="both"/>
        <w:rPr/>
      </w:pPr>
      <w:r>
        <w:rPr>
          <w:sz w:val="24"/>
        </w:rPr>
        <w:t>Ответ на эти вопросы мы можем найти в «Обращении  всесоюзного совещания служителей церквей ЕХБ ко всем верующим евангельским христианам-баптистам зарегистрированных и незарегистрированных общин ЕХБ»</w:t>
      </w:r>
      <w:r>
        <w:rPr>
          <w:rStyle w:val="FootnoteCharacters"/>
          <w:rStyle w:val="FootnoteAnchor"/>
          <w:sz w:val="24"/>
        </w:rPr>
        <w:footnoteReference w:id="99"/>
      </w:r>
      <w:r>
        <w:rPr>
          <w:sz w:val="24"/>
        </w:rPr>
        <w:t xml:space="preserve"> В этом документе в частности говорится: «Итак, мы, собравшись вместе и разрешив на этом Совещании ряд вопросов, обращаемся к нарду Божьему с призывом продолжать ходатайствовать перед Господом, так и перед Правительством  о созыве столь необходимого съезда как зарегистрированных, так и незарегистрированных общин под руководством Совета Церквей ЕХБ». Совет Церквей видел только себя в руководстве нового объединенного Союза и не мысли съезда проведенного не по своему сценарию не под своим руководством. Эта причина отказа Совета Церквей участвовать в нормальной подготовительной работе съездов 1963 и 1966 годов. Это очень принципиальная позиция руководства Совета Церквей, который на наш взгляд не позволит положительно закончится переговорам об объединении, которые будут происходить в последующие годы. Служители ВСЕХБ тех лет считают, что главная причина такой позиции – не чем не обоснованная гордость руководства Совета Церквей. </w:t>
      </w:r>
    </w:p>
    <w:p>
      <w:pPr>
        <w:pStyle w:val="Normal"/>
        <w:jc w:val="both"/>
        <w:rPr>
          <w:sz w:val="32"/>
        </w:rPr>
      </w:pPr>
      <w:r>
        <w:rPr>
          <w:sz w:val="24"/>
        </w:rPr>
        <w:tab/>
        <w:t xml:space="preserve">Первый Совет Церквей состоял из Г. К. Крючкова, Г. П. Винса, С. Г. Дубового (Джезказган, Казахстан), И. Я. Антонова (Кировоград), Н. Г. Батурина (Барнаул), С. Т. Голева (Рязань), А. С. Гончарова (Прокопьевск, Кемерово), М. П. Кондрашова (Моздок, Северная Осетия), С. Х. Цуркана (Молдавия) </w:t>
      </w:r>
    </w:p>
    <w:p>
      <w:pPr>
        <w:pStyle w:val="Normal"/>
        <w:jc w:val="both"/>
        <w:rPr>
          <w:sz w:val="32"/>
        </w:rPr>
      </w:pPr>
      <w:r>
        <w:rPr>
          <w:sz w:val="32"/>
        </w:rPr>
      </w:r>
    </w:p>
    <w:p>
      <w:pPr>
        <w:pStyle w:val="Heading1"/>
        <w:spacing w:lineRule="auto" w:line="240"/>
        <w:rPr/>
      </w:pPr>
      <w:bookmarkStart w:id="15" w:name="__RefHeading___Toc376712001"/>
      <w:bookmarkEnd w:id="15"/>
      <w:r>
        <w:rPr/>
        <w:t>7. Всесоюзный съезд  Евангельских христиан-баптистов в 1966 году.</w:t>
      </w:r>
    </w:p>
    <w:p>
      <w:pPr>
        <w:pStyle w:val="Normal"/>
        <w:jc w:val="both"/>
        <w:rPr/>
      </w:pPr>
      <w:r>
        <w:rPr>
          <w:sz w:val="24"/>
        </w:rPr>
        <w:tab/>
        <w:t xml:space="preserve">В соответствии с Уставом принятом на Всесоюзном съезде ЕХБ 1963 года, с 4 по 7 октября 1966 года в Москве происходил очередной Всесоюзный съезд евангельских христиан баптистов. Это был год наибольшего пика активности Оргкомитета, к тому времени уже преобразованного в Совет Церквей. Естественно Совет по делам религий это очень волновало, и власти не сильно препятствовали в проведении этого съезда. Исходя из этого, уполномоченные на местах и сотрудники компетентных органов старались сделать все для того, чтобы съезд прошел по их сценарию. Но времена несколько изменились. Перед съездом были проведены региональные конференции, целью которых было обсуждении повестки дня будущего съезда и выбор делегатов. Не смотря на контроль уполномоченных и КГБ и их настоятельные требования выбирать только тех людей, которые согласуют свои действия с органами власти, многие региональные конференции остановили свой выбор на вполне искренних людях, надеясь, что претензии местных общин будут высказаны  на съезде в Москве. Всего по всей стране было проведено 64 таких конференции в которых приняло участие 8127 человек. Эти конференции выбрали 478 делегатов с правом решающего голоса и 233 делегата с правом совещательного голоса, то есть делегатов, которые могли обращаться к собранию, но  не могли голосовать. Кроме того на съезд прибыло 315 гостей. Общее число присутствующих на съезде достигало 1026  человек, что более чем в двое больше числа делегатов съезда 1963  года.  </w:t>
      </w:r>
    </w:p>
    <w:p>
      <w:pPr>
        <w:pStyle w:val="Normal"/>
        <w:jc w:val="both"/>
        <w:rPr/>
      </w:pPr>
      <w:r>
        <w:rPr>
          <w:sz w:val="24"/>
        </w:rPr>
        <w:tab/>
        <w:t>Участники съезда в последствии вспоминали, что это был самый демократический съезд, на котором им пришлось побывать. Обращаясь к депутатам Я. И. Жидков сказал: «Я никогда не видел в нашем братстве такого представительного собрания как сегодня»</w:t>
      </w:r>
      <w:r>
        <w:rPr>
          <w:rStyle w:val="FootnoteCharacters"/>
          <w:rStyle w:val="FootnoteAnchor"/>
          <w:sz w:val="24"/>
        </w:rPr>
        <w:footnoteReference w:id="100"/>
      </w:r>
      <w:r>
        <w:rPr>
          <w:sz w:val="24"/>
        </w:rPr>
        <w:t xml:space="preserve">. К этому моменту Якову Ивановичу Жидкову уже исполнился 81 год. Это было его последнее выступление. Голос из рядов предложил: «Почтим Я. И. Жидкова вставанием». Весь зал встал, выражая глубокое почтение старцу. Через три недели он скончался.  </w:t>
      </w:r>
    </w:p>
    <w:p>
      <w:pPr>
        <w:pStyle w:val="Normal"/>
        <w:jc w:val="both"/>
        <w:rPr/>
      </w:pPr>
      <w:r>
        <w:rPr>
          <w:sz w:val="24"/>
        </w:rPr>
        <w:t xml:space="preserve">В данной работе мы будем отмечать в основном только те моменты работы съезда, которые отвечают теме нашего исследования. </w:t>
      </w:r>
    </w:p>
    <w:p>
      <w:pPr>
        <w:pStyle w:val="Normal"/>
        <w:jc w:val="both"/>
        <w:rPr>
          <w:sz w:val="24"/>
        </w:rPr>
      </w:pPr>
      <w:r>
        <w:rPr>
          <w:sz w:val="24"/>
        </w:rPr>
        <w:t>Интересно, что А. В. Карев в своем первом выступлении на съезде сразу же дал оценку предыдущему съезду. Он признал ошибки которые сделало руководство ВСЕХБ. Говоря о документах принятых на Пленуме 1959 года, Карев сравнил их с неправильно построенным этажом: «Мы с вами не можем сказать, что у нас не было ошибок.  Эти ошибки могут быть, ибо мы люди, а все люди несовершенные. На прошлом съезде 1963 года мы снесли некоторую часть нашего строительства. Я говорю о двух наших документах. Узнав, что этот этаж построен не совсем по планам Главы Церкви – Христа, мы снесли его. И этих документов больше не существует»</w:t>
      </w:r>
      <w:r>
        <w:rPr>
          <w:rStyle w:val="FootnoteCharacters"/>
          <w:rStyle w:val="FootnoteAnchor"/>
          <w:sz w:val="24"/>
        </w:rPr>
        <w:footnoteReference w:id="101"/>
      </w:r>
      <w:r>
        <w:rPr>
          <w:sz w:val="24"/>
        </w:rPr>
        <w:t>. Кареву было очень важно, чтобы весь съезд, все братство официально услышало, что это была ошибка, что руководство ВСЕХБ признало ее и исправило. А. В. Карев тем самым пресекал домыслы о том, что эти документы действует и ими регламентируется жизнь ВСЕХБ. Обращаясь к Совету Церквей он говорит: «Мы снесли неправильно построенный этаж, и казалось бы, все должны радоваться. Но мы удивляемся: почему наши отделившиеся друзья не радуются тому, что исправлено или даже совершенно упразднено. Казалось бы, на их лицах должна играть улыбка радости от добрых исправлений на прошлом съезде. А мы видим у них, наоборот, недобрую улыбку на лице, критическое отношение».</w:t>
      </w:r>
      <w:r>
        <w:rPr>
          <w:rStyle w:val="FootnoteCharacters"/>
          <w:rStyle w:val="FootnoteAnchor"/>
          <w:sz w:val="24"/>
        </w:rPr>
        <w:footnoteReference w:id="102"/>
      </w:r>
      <w:r>
        <w:rPr>
          <w:sz w:val="24"/>
        </w:rPr>
        <w:t xml:space="preserve">  Критикуя действия Совета Церквей он говорил о дне Господнем, когда дело каждого обнаружится, о том, что все предстанут перед лицом небесного Судьи. «Но наши отделившиеся друзья (не в осуждение говорю, а только констатирую факт) решили не ждать этого дня, а сами вынесли приговор, и награды уже раздали, и к гибели присудили тех, кого они определили неправильными строителями, так, что Господу, выходит, нечего будет делать в день суда. Какая ошибка, и именно из-за забвения этого места Писания и строителях дома Божьего!»</w:t>
      </w:r>
      <w:r>
        <w:rPr>
          <w:rStyle w:val="FootnoteCharacters"/>
          <w:rStyle w:val="FootnoteAnchor"/>
          <w:sz w:val="24"/>
        </w:rPr>
        <w:footnoteReference w:id="103"/>
      </w:r>
      <w:r>
        <w:rPr>
          <w:sz w:val="24"/>
        </w:rPr>
        <w:t xml:space="preserve"> В конце своего краткого выступления Карев подчеркну, что Христос любит Свою Церковь потом, что Он заплатил за нее Своей кровью: «В Своих посланиях к этим церквям Христос указывал на ошибки и несовершенства отдельных церквей, но не одну из них он не отделил от Себя и не одну из них не разделил. А наши отделившиеся друзья призывают верующих к отделению от своих церквей. В этом их величайшая, ничем не оправданная ошибка».</w:t>
      </w:r>
      <w:r>
        <w:rPr>
          <w:rStyle w:val="FootnoteCharacters"/>
          <w:rStyle w:val="FootnoteAnchor"/>
          <w:sz w:val="24"/>
        </w:rPr>
        <w:footnoteReference w:id="104"/>
      </w:r>
    </w:p>
    <w:p>
      <w:pPr>
        <w:pStyle w:val="Normal"/>
        <w:jc w:val="both"/>
        <w:rPr/>
      </w:pPr>
      <w:r>
        <w:rPr>
          <w:sz w:val="24"/>
        </w:rPr>
        <w:t>Кареву важно было с самого начала работы съезда расставить все точки над «и», чтобы не было не какой раздвоенности в толкованиях позиции ВСЕХБ. Он называет Совет Церквей друзьями, протягивает им руку для общения. Он сразу же высказал свое отношение к деятельности Совета Церквей: «Можно вредить делу Божию, портить его, но разрушить нельзя никогда! Вот то, что я хотел бы сказать перед началом работы съезда»</w:t>
      </w:r>
      <w:r>
        <w:rPr>
          <w:rStyle w:val="FootnoteCharacters"/>
          <w:rStyle w:val="FootnoteAnchor"/>
          <w:sz w:val="24"/>
        </w:rPr>
        <w:footnoteReference w:id="105"/>
      </w:r>
      <w:r>
        <w:rPr>
          <w:sz w:val="24"/>
        </w:rPr>
        <w:t xml:space="preserve"> </w:t>
      </w:r>
    </w:p>
    <w:p>
      <w:pPr>
        <w:pStyle w:val="Normal"/>
        <w:jc w:val="both"/>
        <w:rPr/>
      </w:pPr>
      <w:r>
        <w:rPr>
          <w:sz w:val="24"/>
        </w:rPr>
        <w:tab/>
        <w:t xml:space="preserve">Затем А. В. Карев говорит, что ВСЕХБ, выполнивший свою миссию по работе съезда слагает свои полномочия. Это было в соответствии с Уставом 1963 года, и показывало, что руководство ВСЕХБ не является каким-то исключительным органом как это было по «Положению 1960 года». Фактически это был такой съезд, которого так долго добивался Оргкомитет. Нам кажется, что если бы братья из Оргкомитета проявили мудрость, любовь и терпимость они вполне могли принять участие в работе этого съезда.  </w:t>
      </w:r>
    </w:p>
    <w:p>
      <w:pPr>
        <w:pStyle w:val="Normal"/>
        <w:jc w:val="both"/>
        <w:rPr/>
      </w:pPr>
      <w:r>
        <w:rPr>
          <w:sz w:val="24"/>
        </w:rPr>
        <w:t>И. Г. Иванов оглашает повестку дня съезда: доклад ВСЕХБ и финансовый отчет, Доклад ревизионной комиссии ВСЕХБ, Вероучение ЕХБ, Изменения и дополнения к Уставу 1963 года, Вопрос единства, Избрание членов ВСЕХБ и ревизионной комиссии ВСЕХБ, Реферат на тему «Единство верующих» и «Христианская воспитательная работа».</w:t>
      </w:r>
    </w:p>
    <w:p>
      <w:pPr>
        <w:pStyle w:val="Normal"/>
        <w:jc w:val="both"/>
        <w:rPr/>
      </w:pPr>
      <w:r>
        <w:rPr>
          <w:sz w:val="24"/>
        </w:rPr>
        <w:t xml:space="preserve">А. В. Карев выступил с отчетным докладом. Перед началам доклада Карев прочитал Евреям 4:13: «И нет твари, сокровенной от Него, но все обнажено и открыто перед очами Его: Ему дадим отчет». Карев сказал, что ему хочется сделать этот доклад действительно перед очами Бога. </w:t>
      </w:r>
    </w:p>
    <w:p>
      <w:pPr>
        <w:pStyle w:val="Normal"/>
        <w:jc w:val="both"/>
        <w:rPr/>
      </w:pPr>
      <w:r>
        <w:rPr>
          <w:sz w:val="24"/>
        </w:rPr>
        <w:tab/>
        <w:t xml:space="preserve">Размышляя о работе съезда 1966 года мы будем останавливаться только на моментах, которые относятся к теме нашего исследования.   </w:t>
      </w:r>
    </w:p>
    <w:p>
      <w:pPr>
        <w:pStyle w:val="Normal"/>
        <w:jc w:val="both"/>
        <w:rPr/>
      </w:pPr>
      <w:r>
        <w:rPr>
          <w:sz w:val="24"/>
        </w:rPr>
        <w:t>Говоря о численности братства Карев отметил, что такой статистикой ВСХБ не имеет, так как по различным обстоятельствам не считала нужным заниматься учетом. «Цифра 500 тысяч, которую мы называем, может казаться неправдоподобной, но если цифра 250 тысяч крещенных по вере ни у кого не вызывает сомнения, то остальную половину нашего братства составляют верующие, но пока еще не получившие крещения».</w:t>
      </w:r>
      <w:r>
        <w:rPr>
          <w:rStyle w:val="FootnoteCharacters"/>
          <w:rStyle w:val="FootnoteAnchor"/>
          <w:sz w:val="24"/>
        </w:rPr>
        <w:footnoteReference w:id="106"/>
      </w:r>
      <w:r>
        <w:rPr>
          <w:sz w:val="24"/>
        </w:rPr>
        <w:t xml:space="preserve"> </w:t>
      </w:r>
    </w:p>
    <w:p>
      <w:pPr>
        <w:pStyle w:val="Normal"/>
        <w:jc w:val="both"/>
        <w:rPr/>
      </w:pPr>
      <w:r>
        <w:rPr>
          <w:sz w:val="24"/>
        </w:rPr>
        <w:tab/>
        <w:t>Карев отметил, что важнейшей проблемой братства является проблема мира   и единства в наших церквах. Характеризуя отношения с  Советом церквей Карев говорил о них как о «Большой контроверзе с «Советом церквей» и их сторонниками». Карев отметил, что не собирается здесь, на съезде вступать в полемику с Советом Церквей. Он сказал, что «В течении своей пятилетний деятельности «Совет церквей» выпустил великое множество документов, в которых непредубежденный читатель увидит удивительное самовозвышение и самовосхваление»</w:t>
      </w:r>
      <w:r>
        <w:rPr>
          <w:rStyle w:val="FootnoteCharacters"/>
          <w:rStyle w:val="FootnoteAnchor"/>
          <w:sz w:val="24"/>
        </w:rPr>
        <w:footnoteReference w:id="107"/>
      </w:r>
      <w:r>
        <w:rPr>
          <w:sz w:val="24"/>
        </w:rPr>
        <w:t xml:space="preserve"> По поводу ответных действий ВСЕХБ на все действия Совета Церквей Карев ответил, что ВСЕХБ « … стремился неизменно быть верным словам 1 Петра 2:23: «Будучи злословим, Он не злословил взаимно». Правда, ВСЕХБ в своих посланиях указывал на ошибки «Совета Церквей», но делал это всегда в духе братской любви. Зная, что «Совет Церквей» и его сторонники искуплены той же жертвой Христа на Голгофе, ВСЕХБ всегда считал их за братьев и сестер по вере, и так называл их.»</w:t>
      </w:r>
      <w:r>
        <w:rPr>
          <w:rStyle w:val="FootnoteCharacters"/>
          <w:rStyle w:val="FootnoteAnchor"/>
          <w:sz w:val="24"/>
        </w:rPr>
        <w:footnoteReference w:id="108"/>
      </w:r>
      <w:r>
        <w:rPr>
          <w:sz w:val="24"/>
        </w:rPr>
        <w:t xml:space="preserve">   Далее Карев сказал, что ВСЕХБ неоднократно выступал  инициатором улаживания конфликта. </w:t>
      </w:r>
    </w:p>
    <w:p>
      <w:pPr>
        <w:pStyle w:val="Normal"/>
        <w:jc w:val="both"/>
        <w:rPr/>
      </w:pPr>
      <w:r>
        <w:rPr>
          <w:sz w:val="24"/>
        </w:rPr>
        <w:t xml:space="preserve">Он подтвердил мысль, которую мы высказывали выше, что двери для сторонников Оргкомитета на съезд открыты. </w:t>
      </w:r>
    </w:p>
    <w:p>
      <w:pPr>
        <w:pStyle w:val="Normal"/>
        <w:jc w:val="both"/>
        <w:rPr/>
      </w:pPr>
      <w:r>
        <w:rPr>
          <w:sz w:val="24"/>
        </w:rPr>
        <w:t>Анализируя вопрос совершал ВСЕХБ грех или нет выпуская Инструктивное письмо и «Положение в декабря 1959 года Карев сказал: «Мы не считаем, что ВСЕХБ совершил смертный грех, подчиняясь установленным в нашей стране законам, которые не запрещают нам отправлять наши богослужения и проповедовать Евангелие. ВСЕХБ всегда отдавал себе полный отчет в том, что возможно и что невозможно для нашего братства».</w:t>
      </w:r>
      <w:r>
        <w:rPr>
          <w:rStyle w:val="FootnoteCharacters"/>
          <w:rStyle w:val="FootnoteAnchor"/>
          <w:sz w:val="24"/>
        </w:rPr>
        <w:footnoteReference w:id="109"/>
      </w:r>
      <w:r>
        <w:rPr>
          <w:sz w:val="24"/>
        </w:rPr>
        <w:t xml:space="preserve">    </w:t>
      </w:r>
    </w:p>
    <w:p>
      <w:pPr>
        <w:pStyle w:val="Normal"/>
        <w:jc w:val="both"/>
        <w:rPr/>
      </w:pPr>
      <w:r>
        <w:rPr>
          <w:sz w:val="24"/>
        </w:rPr>
        <w:t xml:space="preserve">Далее А. В. Карев предложил разобраться каким путем можно идти братству сегодня и каким нельзя. Он особо подчеркнул: «Игнорировать в нашей стране законы нельзя! Это приведет нас только к тупику». </w:t>
      </w:r>
    </w:p>
    <w:p>
      <w:pPr>
        <w:pStyle w:val="Normal"/>
        <w:jc w:val="both"/>
        <w:rPr/>
      </w:pPr>
      <w:r>
        <w:rPr>
          <w:sz w:val="24"/>
        </w:rPr>
        <w:t xml:space="preserve">В конце этого раздела он сделал беспрецедентный для ВСЕХБ жест. Он сказал, что «мы молимся за наших пострадавших вследствие некоторых своих ошибочных действий братьев и сестер из «Совета церквей» и надеемся, что органы власти проявят гуманность и снисхождение к тем, кто находится в настоящее время под следствием». Эта фраза по всей вероятности была связана с тем, что Г. К. Крючков и Г. П. Винс в это время находились в заключении. Возможно, сторонники Совета церквей ждали от Карева намного большего. О том, что он признает их страдающими за дело Божие, за Иисуса Христа, а не за ошибочные действия. Конечно, сама формулировка «ошибочные действия» вызвала о них бурю негодования. Вот уже 40 лет они считают свои действия абсолютно правильными. Но А. В. Карев в своем выступлении протянул руку Совету церквей с призывом к диалогу и к примирению с последующим воссоединением. Диалог шел, но воссоединения не последовало. </w:t>
      </w:r>
    </w:p>
    <w:p>
      <w:pPr>
        <w:pStyle w:val="Normal"/>
        <w:jc w:val="both"/>
        <w:rPr/>
      </w:pPr>
      <w:r>
        <w:rPr>
          <w:sz w:val="24"/>
        </w:rPr>
        <w:t>Я. И. Татарченко в своем выступлении сделал второй шаг, после А. В. Карева навстречу отделившимся братьям из Совета церквей: «мы должны смотреть на отделившихся от нас, как на дорогих братьев. При всех обстоятельствах мы – братья. Их испытания – это наши испытания, их слезы – это наши слезы. Я думаю, что никто из вернувшихся в общины не будет чувствовать  упреков, любовь должна все покрыть. Мы говорим им: у вас есть роковые ошибки, осознайте их, и мы несем вам братскую любовь. Мы сознаем также и наши ошибки. Будем идти вместе за Господом, никого не унижая и не оскорбляя».</w:t>
      </w:r>
      <w:r>
        <w:rPr>
          <w:rStyle w:val="FootnoteCharacters"/>
          <w:rStyle w:val="FootnoteAnchor"/>
          <w:sz w:val="24"/>
        </w:rPr>
        <w:footnoteReference w:id="110"/>
      </w:r>
      <w:r>
        <w:rPr>
          <w:sz w:val="24"/>
        </w:rPr>
        <w:t xml:space="preserve"> </w:t>
      </w:r>
    </w:p>
    <w:p>
      <w:pPr>
        <w:pStyle w:val="Normal"/>
        <w:jc w:val="both"/>
        <w:rPr/>
      </w:pPr>
      <w:r>
        <w:rPr>
          <w:sz w:val="24"/>
        </w:rPr>
        <w:t xml:space="preserve">В третий день работы съезде выступил пресвитер Рижской церкви А. В. Вакс и прочитал реферат о единстве верующих.    </w:t>
      </w:r>
    </w:p>
    <w:p>
      <w:pPr>
        <w:pStyle w:val="Normal"/>
        <w:jc w:val="both"/>
        <w:rPr/>
      </w:pPr>
      <w:r>
        <w:rPr>
          <w:sz w:val="24"/>
        </w:rPr>
        <w:t>После этого доклада представители Совета Церквей Е. Т. Коваленко и Г. И. Майборода обратились к съезду с заявление от Совета церквей. В заявлении содержались обвинения с основным акцентом на антиевангельские документы 1960 года. Оба оратора сразу оговорились, что они уполномочены только огласить документы, отметая, таким образом, любую возможность диалога. Через три года, уже на следующим съезде выступавший Г. И. Майборода так вспоминал об этом событии: «Читая это послание я огорчил съезд, потому что слышались возгласы: «Прекрати читать!» Но президиум съезда позволил мне дочитать послания Совета Церквей до конца. …. Я оскорблял съезд, на котором видел чудесные лица, и я после того долго и много думал и молился, чтобы Господь вразумил меня, как мне поступать дальше»</w:t>
      </w:r>
      <w:r>
        <w:rPr>
          <w:rStyle w:val="FootnoteCharacters"/>
          <w:rStyle w:val="FootnoteAnchor"/>
          <w:sz w:val="24"/>
        </w:rPr>
        <w:footnoteReference w:id="111"/>
      </w:r>
      <w:r>
        <w:rPr>
          <w:sz w:val="24"/>
        </w:rPr>
        <w:t xml:space="preserve"> Старший пресвитер по Харьковской области Д. Д. Шаповалов обращаясь к сторонникам Совета Церквей сказал: «Мы – ваши братья. Мы о вас молимся, ваши слезы – наши слезы. Мы скорбим о вашем высокомерии. Оставьте это! Приходите в наши молитвенные дома, и будем вместе трудится и славить Господа. Я бы хотел, чтобы мы сегодня подали друг другу руки и поцеловались!» Бывший активный сторонник Оргкомитета старший пресвитер по Винницкой области В. Ф. Василенко, продолжая мысль Д. Д. Шаповалова, сказал, что когда съезд 1963 года отменил «Положение» 1960 года и «Инструктивное письмо» и принял новый Устав, то работу Оргкомитета можно считать законченной «мне больше с вами не по пути; мы должны возвратится в свои общины и трудится в единстве». Далее он сказал на наш взгляд очень важную мысль: «… в работе ВСЕХБ были ошибки, но у Оргкомитета тоже были и есть ошибки. Разница в том, что ВСЕХБ признал свои ошибки и исправил их, а «Оргкомитет» остался в том же состоянии, считая себя совершенно непогрешимыми. …. Я убедился, что работники ВСЕХБ имеют страх Господень…. Я переменил свое отношение к ВСЕХБ.»</w:t>
      </w:r>
    </w:p>
    <w:p>
      <w:pPr>
        <w:pStyle w:val="Normal"/>
        <w:jc w:val="both"/>
        <w:rPr/>
      </w:pPr>
      <w:r>
        <w:rPr>
          <w:sz w:val="24"/>
        </w:rPr>
        <w:t xml:space="preserve">Далее на съезде были еще выступления с увещеваниями к сторонникам Совета Церквей и призывами не делить церкви. </w:t>
      </w:r>
    </w:p>
    <w:p>
      <w:pPr>
        <w:pStyle w:val="Normal"/>
        <w:jc w:val="both"/>
        <w:rPr/>
      </w:pPr>
      <w:r>
        <w:rPr>
          <w:sz w:val="24"/>
        </w:rPr>
        <w:t>На вечернем заседании 6 октября с докладом о единстве выступил помощник генерального секретаря ВСЕХБ     С. П. Фадюхин. Он раскрыл Библейское основание единства верующих, говорил о том, что для Союза ЕХБ является основой единства, размышлял о видимом выражение единства в братстве.</w:t>
      </w:r>
    </w:p>
    <w:p>
      <w:pPr>
        <w:pStyle w:val="Normal"/>
        <w:jc w:val="both"/>
        <w:rPr>
          <w:sz w:val="24"/>
        </w:rPr>
      </w:pPr>
      <w:r>
        <w:rPr>
          <w:sz w:val="24"/>
        </w:rPr>
        <w:t>Говоря об Оргкомитете, докладчик остановился на обвинениях в том, что братство в 20-е годы подчинилась человеческим постановлениям, и поэтом ее в 30-е годы постигло такое опустошение. Фадюхин сравнил это обвинение «с бестактностью Ровоама по отношению к отцу своему Соломону. … Всякий, кто помнит эти годы, незабвенные годы для тысяч душ, обращенных тогда к Господу, скажет: как можно говорить о таком плодоносном труде того времени, что он был подчинен человеческим постановлениям?» Далее Фадюхин предлагает вспомнить сколько в те годы было выпущено различной духовной литературы. Он  вспоминает имена тружеников тех лет: В. Г. Павлова, И. С. Проханова, И. В. Каргеля, М. Д. Тимошенко и многих других. «И их то назвали отступниками от заветов Господа. Это определение мягко выражаясь несправедливо. …. Такой вывод могут сделать только те, которые, в силу своей молодости, не успели познакомится с историей нашего братства. … или же те, которые заведомо в своих личных целях искажают и утрируют факты, вошедшие в историю церкви нашей страны»</w:t>
      </w:r>
      <w:r>
        <w:rPr>
          <w:rStyle w:val="FootnoteCharacters"/>
          <w:rStyle w:val="FootnoteAnchor"/>
          <w:sz w:val="24"/>
        </w:rPr>
        <w:footnoteReference w:id="112"/>
      </w:r>
      <w:r>
        <w:rPr>
          <w:sz w:val="24"/>
        </w:rPr>
        <w:t xml:space="preserve">    Далее он опровергает утверждение Оргкомитета, что «сатана диктует, а  церковь принимает всякие положения, которые явно идут против заповедей Божиих». Фадюхин утверждает: «Бросить такое обвинение всей церкви – это значит сказать, что все ее слезы, все ее страдания, все ее молитвы и ходатайства Духа Святого неизреченными воздыханиями в нас – все это фикция, самообман. Это не только ложное обвинение, но еще страшнее, - это уже злословие!»</w:t>
      </w:r>
      <w:r>
        <w:rPr>
          <w:rStyle w:val="FootnoteCharacters"/>
          <w:rStyle w:val="FootnoteAnchor"/>
          <w:sz w:val="24"/>
        </w:rPr>
        <w:footnoteReference w:id="113"/>
      </w:r>
    </w:p>
    <w:p>
      <w:pPr>
        <w:pStyle w:val="Normal"/>
        <w:jc w:val="both"/>
        <w:rPr/>
      </w:pPr>
      <w:r>
        <w:rPr>
          <w:sz w:val="24"/>
        </w:rPr>
        <w:t>Говоря о документах послужившими поводом к разделению братства докладчик сказал, что «они как не одобренные нашим братством, отменены. А, предоставленный взамен их Устав, по проекту ВСЕХБ принятого съездом в 1963 году, ВСЕХБ, к радости и глубокому удовлетворению всех детей Божиих, искренне и в смирении доказал, что он может сотворить и действительно сотворил достойный плод покаяния»</w:t>
      </w:r>
      <w:r>
        <w:rPr>
          <w:rStyle w:val="FootnoteCharacters"/>
          <w:rStyle w:val="FootnoteAnchor"/>
          <w:sz w:val="24"/>
        </w:rPr>
        <w:footnoteReference w:id="114"/>
      </w:r>
      <w:r>
        <w:rPr>
          <w:sz w:val="24"/>
        </w:rPr>
        <w:t xml:space="preserve">.   Таким образом Фадюхин не просто сказал о покаянии руководства ВСЕХБ, а указал на результат покаяния, подчеркивая, что главное не слова и жесты, а конкретные дела. Так же были признаны такие недостойные баптистского братства явления, как: поставления старших пресвитеров без согласия церкви, в которой они состоят членами, рукоположение пресвитеров вне церкви и без избрания церкви, для которой они рукополагались, оставление на служении старших пресвитеров и пресвитеров общин явно утративших свое пасторское достоинство и уважение среди детей Божиих. Все эти моменты с помощью Господа будут устранены – обещал Фадюхин от имени ВСЕХБ. </w:t>
      </w:r>
    </w:p>
    <w:p>
      <w:pPr>
        <w:pStyle w:val="Normal"/>
        <w:jc w:val="both"/>
        <w:rPr/>
      </w:pPr>
      <w:r>
        <w:rPr>
          <w:sz w:val="24"/>
        </w:rPr>
        <w:t>После выступления Фадюхина слово брали бывшие сторонники Оргкомитета и называли причины, по которым они оставили работу в Оргкомитете и с покаянием вернулись в церкви поддерживающие ВСЕХБ. Среди основных причин такого решения были непримиримые позиции Оргкомитета по отношению ВСЕХБ и к его сторонникам. Брат П. Г. Ковалев сказал в своем выступлении: «Если бы их поставить в руководстве, то я уверен, что они еще больше сделали бы ошибок»</w:t>
      </w:r>
      <w:r>
        <w:rPr>
          <w:rStyle w:val="FootnoteCharacters"/>
          <w:rStyle w:val="FootnoteAnchor"/>
          <w:sz w:val="24"/>
        </w:rPr>
        <w:footnoteReference w:id="115"/>
      </w:r>
      <w:r>
        <w:rPr>
          <w:sz w:val="24"/>
        </w:rPr>
        <w:t xml:space="preserve"> Брат Ю. С. Грачев из Куйбышева сказал, что «Оргкомитет» серьезно болен тем, что не видит своих ошибок, а только ошибки «ВСЕХБ». </w:t>
      </w:r>
    </w:p>
    <w:p>
      <w:pPr>
        <w:pStyle w:val="Normal"/>
        <w:jc w:val="both"/>
        <w:rPr/>
      </w:pPr>
      <w:r>
        <w:rPr>
          <w:sz w:val="24"/>
        </w:rPr>
        <w:t xml:space="preserve">Далее выступающие указывали на причины разделения: «Разделение произошло по вине некоторых руководящих братьев, которые или по неопытности, или по причине заносчивости не смогли по отцовски подойти к верующим, не проявили к ним должного внимания и любви». </w:t>
      </w:r>
    </w:p>
    <w:p>
      <w:pPr>
        <w:pStyle w:val="Normal"/>
        <w:jc w:val="both"/>
        <w:rPr/>
      </w:pPr>
      <w:r>
        <w:rPr>
          <w:sz w:val="24"/>
        </w:rPr>
        <w:t>Было также мнение что, «В разделении повинны некоторые старшие пресвитеры, которые действовали административно, не считаясь с мнением церкви. Несправедливо исключенные из общин лица уходили в «Оргкомитет», больше им некуда было идти. Или иногда старшие пресвитеры совершали другого рода недостойные поступки».</w:t>
      </w:r>
    </w:p>
    <w:p>
      <w:pPr>
        <w:pStyle w:val="Normal"/>
        <w:jc w:val="both"/>
        <w:rPr/>
      </w:pPr>
      <w:r>
        <w:rPr>
          <w:sz w:val="24"/>
        </w:rPr>
        <w:t>На наш взгляд наиболее обобщающим было выступление пресвитера Оскара Ольвика из Таллинна: «Мы все виновны в этом, и если каждый из нас увидит свою вину, тогда будет сделан первый шаг к устранению раскола».</w:t>
      </w:r>
    </w:p>
    <w:p>
      <w:pPr>
        <w:pStyle w:val="Normal"/>
        <w:jc w:val="both"/>
        <w:rPr/>
      </w:pPr>
      <w:r>
        <w:rPr>
          <w:sz w:val="24"/>
        </w:rPr>
        <w:t xml:space="preserve">В конце дискуссии выступил сторонник Оргкомитета и задал А. В. Кареву три вопроса, которые очень волновали многих сторонников Оргкомитета, которые поняли, что Оргкомитет выполнил свою функцию и подлежит роспуску. </w:t>
      </w:r>
    </w:p>
    <w:p>
      <w:pPr>
        <w:pStyle w:val="Normal"/>
        <w:numPr>
          <w:ilvl w:val="0"/>
          <w:numId w:val="14"/>
        </w:numPr>
        <w:jc w:val="both"/>
        <w:rPr/>
      </w:pPr>
      <w:r>
        <w:rPr>
          <w:sz w:val="24"/>
        </w:rPr>
        <w:t>«Если мы объединимся, то будут ли признаны рукоположения пресвитеров, диаконов и благовестников, совершенных после нашего ухода в «Оргкомитет»? Признаете ли вы пресвитеров, диаконов и других служителей, вернувшихся из «Оргкомитета» и принявших эти рукоположения в «Оргкомитете»? (Брат А. В. Карев отвечал утвердительно.)</w:t>
      </w:r>
    </w:p>
    <w:p>
      <w:pPr>
        <w:pStyle w:val="Normal"/>
        <w:numPr>
          <w:ilvl w:val="0"/>
          <w:numId w:val="14"/>
        </w:numPr>
        <w:jc w:val="both"/>
        <w:rPr/>
      </w:pPr>
      <w:r>
        <w:rPr>
          <w:sz w:val="24"/>
        </w:rPr>
        <w:t>Будет ли церковь впредь руководствоваться Словом Божиим? (И на этот вопрос брат А. В. Карев отвечает положительно.)</w:t>
      </w:r>
    </w:p>
    <w:p>
      <w:pPr>
        <w:pStyle w:val="Normal"/>
        <w:numPr>
          <w:ilvl w:val="0"/>
          <w:numId w:val="14"/>
        </w:numPr>
        <w:jc w:val="both"/>
        <w:rPr/>
      </w:pPr>
      <w:r>
        <w:rPr>
          <w:sz w:val="24"/>
        </w:rPr>
        <w:t xml:space="preserve"> </w:t>
      </w:r>
      <w:r>
        <w:rPr>
          <w:sz w:val="24"/>
        </w:rPr>
        <w:t>Что же касается вопроса о находящихся в тяжелых испытаниях, - «будет ли им оказываться помощь и будут ли молится за них?» – брат А. В. Карев ответил, что он сам был в тяжелых испытаниях, поэтому никогда не забывал и не забывает молится о таковых, это дело личное. Материальную помощь может оказывать каждый верующий из своего личного бюджета.</w:t>
      </w:r>
      <w:r>
        <w:rPr>
          <w:rStyle w:val="FootnoteCharacters"/>
          <w:rStyle w:val="FootnoteAnchor"/>
          <w:sz w:val="24"/>
        </w:rPr>
        <w:footnoteReference w:id="116"/>
      </w:r>
      <w:r>
        <w:rPr>
          <w:sz w:val="24"/>
        </w:rPr>
        <w:t xml:space="preserve">»    </w:t>
      </w:r>
    </w:p>
    <w:p>
      <w:pPr>
        <w:pStyle w:val="Normal"/>
        <w:jc w:val="both"/>
        <w:rPr/>
      </w:pPr>
      <w:r>
        <w:rPr>
          <w:sz w:val="24"/>
        </w:rPr>
        <w:t xml:space="preserve">Всем сторонником Совета Церквей это было очень важно услышать в связи с тем, что узники для них составляли особую боль и заботу -  о них молились писали, ими гордились и за них  ходатайствовали перед властями, на их примере воспитывали молодежь. Это был решительный шаг со  стороны ВСЕХБ к примирению. </w:t>
      </w:r>
    </w:p>
    <w:p>
      <w:pPr>
        <w:pStyle w:val="Normal"/>
        <w:jc w:val="both"/>
        <w:rPr/>
      </w:pPr>
      <w:r>
        <w:rPr>
          <w:sz w:val="24"/>
        </w:rPr>
        <w:t xml:space="preserve">Съезд принял постановление по вопросу единства, с проектом которого  выступил А. И. Мицкевич. В этом постановлении выражалась скорбь по поводу разделения братства начавшиеся в 1961 году. </w:t>
      </w:r>
    </w:p>
    <w:p>
      <w:pPr>
        <w:pStyle w:val="Normal"/>
        <w:jc w:val="both"/>
        <w:rPr>
          <w:sz w:val="24"/>
        </w:rPr>
      </w:pPr>
      <w:r>
        <w:rPr>
          <w:sz w:val="24"/>
        </w:rPr>
        <w:t>При чтения этого постановления А. И. Мицкевич сказал: «Касаясь наших недостатков, я выражаю полное согласие с мнением братьев: мы сознаем все свои ошибки. Я думаю, братья и сестры, что вы простите нам все наши ошибки». И все в один голос ответили: «Прощаем и не вспоминаем!»</w:t>
      </w:r>
      <w:r>
        <w:rPr>
          <w:rStyle w:val="FootnoteCharacters"/>
          <w:rStyle w:val="FootnoteAnchor"/>
          <w:sz w:val="24"/>
        </w:rPr>
        <w:footnoteReference w:id="117"/>
      </w:r>
    </w:p>
    <w:p>
      <w:pPr>
        <w:pStyle w:val="Normal"/>
        <w:jc w:val="both"/>
        <w:rPr/>
      </w:pPr>
      <w:r>
        <w:rPr>
          <w:sz w:val="24"/>
        </w:rPr>
        <w:t xml:space="preserve">Съезд выразил глубокое сожаление, что Совет церквей и его сторонники отказались от участия, на равных правах, в обсуждении всех назревших вопросах на заседании съезда. </w:t>
      </w:r>
    </w:p>
    <w:p>
      <w:pPr>
        <w:pStyle w:val="Normal"/>
        <w:jc w:val="both"/>
        <w:rPr/>
      </w:pPr>
      <w:r>
        <w:rPr>
          <w:sz w:val="24"/>
        </w:rPr>
        <w:t xml:space="preserve">Съезд не признает отлучение служителей церквей, входящих в ВСЕХБ, произведенных Оргкомитетом. Съезд считает, что такое отлучение является нарушением  прав церкви, данных ей Христом. </w:t>
      </w:r>
    </w:p>
    <w:p>
      <w:pPr>
        <w:pStyle w:val="Normal"/>
        <w:jc w:val="both"/>
        <w:rPr>
          <w:sz w:val="24"/>
        </w:rPr>
      </w:pPr>
      <w:r>
        <w:rPr>
          <w:sz w:val="24"/>
        </w:rPr>
        <w:t>Съезд отмечает, что за отчетный период ВСЕХБ терпеливо и с любовью расчищал путь, устраняя допущенные ошибки.</w:t>
      </w:r>
    </w:p>
    <w:p>
      <w:pPr>
        <w:pStyle w:val="Normal"/>
        <w:jc w:val="both"/>
        <w:rPr/>
      </w:pPr>
      <w:r>
        <w:rPr>
          <w:sz w:val="24"/>
        </w:rPr>
        <w:t xml:space="preserve">Очевидно из выступлении представителей оргкомитета, что Совет церквей не изменил отношения к делу единства, и в своем обращении к делегатам съезда называет съезд неправомочным. </w:t>
      </w:r>
    </w:p>
    <w:p>
      <w:pPr>
        <w:pStyle w:val="Normal"/>
        <w:jc w:val="both"/>
        <w:rPr/>
      </w:pPr>
      <w:r>
        <w:rPr>
          <w:sz w:val="24"/>
        </w:rPr>
        <w:t xml:space="preserve">Съезд избирает комиссию по объединению и поручает ей осуществлять практическую работу в этом направлении. </w:t>
      </w:r>
    </w:p>
    <w:p>
      <w:pPr>
        <w:pStyle w:val="Normal"/>
        <w:jc w:val="both"/>
        <w:rPr/>
      </w:pPr>
      <w:r>
        <w:rPr>
          <w:sz w:val="24"/>
        </w:rPr>
        <w:t>Съезд обратился ко всем верующим евангельско-баптистского исповедания с призывом:</w:t>
      </w:r>
    </w:p>
    <w:p>
      <w:pPr>
        <w:pStyle w:val="Normal"/>
        <w:numPr>
          <w:ilvl w:val="0"/>
          <w:numId w:val="10"/>
        </w:numPr>
        <w:ind w:left="480" w:hanging="360"/>
        <w:jc w:val="both"/>
        <w:rPr>
          <w:sz w:val="24"/>
        </w:rPr>
      </w:pPr>
      <w:r>
        <w:rPr>
          <w:sz w:val="24"/>
        </w:rPr>
        <w:t>Прекратить взаимные оскорбления (Притчи 15:1)</w:t>
      </w:r>
    </w:p>
    <w:p>
      <w:pPr>
        <w:pStyle w:val="Normal"/>
        <w:numPr>
          <w:ilvl w:val="0"/>
          <w:numId w:val="10"/>
        </w:numPr>
        <w:ind w:left="480" w:hanging="360"/>
        <w:jc w:val="both"/>
        <w:rPr>
          <w:sz w:val="24"/>
        </w:rPr>
      </w:pPr>
      <w:r>
        <w:rPr>
          <w:sz w:val="24"/>
        </w:rPr>
        <w:t>Усиленно молится друг за друга (Иакова 5:16)</w:t>
      </w:r>
    </w:p>
    <w:p>
      <w:pPr>
        <w:pStyle w:val="Normal"/>
        <w:numPr>
          <w:ilvl w:val="0"/>
          <w:numId w:val="10"/>
        </w:numPr>
        <w:ind w:left="480" w:hanging="360"/>
        <w:jc w:val="both"/>
        <w:rPr/>
      </w:pPr>
      <w:r>
        <w:rPr>
          <w:sz w:val="24"/>
        </w:rPr>
        <w:t>Приступить к взаимному сближению на основе единения во Христе (От Иоанна 15:6)</w:t>
      </w:r>
    </w:p>
    <w:p>
      <w:pPr>
        <w:pStyle w:val="Normal"/>
        <w:numPr>
          <w:ilvl w:val="0"/>
          <w:numId w:val="10"/>
        </w:numPr>
        <w:ind w:left="480" w:hanging="360"/>
        <w:jc w:val="both"/>
        <w:rPr/>
      </w:pPr>
      <w:r>
        <w:rPr>
          <w:sz w:val="24"/>
        </w:rPr>
        <w:t>Всесоюзный съезд призывает всех отошедших братьев и сестер глубоко осознать, что мы дети единого Отца, и стремится быть в одной семье народа Божьего. Двери наших церквей широко открыты для них -–необходимо только взаимное прощение: как Христос простил нас, так и мы (Колосянам 3:13).</w:t>
      </w:r>
    </w:p>
    <w:p>
      <w:pPr>
        <w:pStyle w:val="Normal"/>
        <w:numPr>
          <w:ilvl w:val="0"/>
          <w:numId w:val="10"/>
        </w:numPr>
        <w:ind w:left="480" w:hanging="360"/>
        <w:jc w:val="both"/>
        <w:rPr/>
      </w:pPr>
      <w:r>
        <w:rPr>
          <w:sz w:val="24"/>
        </w:rPr>
        <w:t xml:space="preserve">Всесоюзный съезд призывает сделать воскресение 30 октября 1966 года днем усиленной молитвы о прекращении раздоров в братстве и исполнением всех Духом Христа (2 Коринфянам 12:20; Римлянам 8:9). </w:t>
      </w:r>
    </w:p>
    <w:p>
      <w:pPr>
        <w:pStyle w:val="Normal"/>
        <w:jc w:val="both"/>
        <w:rPr/>
      </w:pPr>
      <w:r>
        <w:rPr>
          <w:sz w:val="24"/>
        </w:rPr>
        <w:t xml:space="preserve"> </w:t>
      </w:r>
      <w:r>
        <w:rPr>
          <w:sz w:val="24"/>
        </w:rPr>
        <w:t>В Послании съезда евангельских христиан-баптистов 1966 года ко всему евангельско-баптисткому братству в СССР частности говорилось: «Мы не видим в настоящее время того, что могло бы нас разделять и препятствовать нам быть благословенной семьей».</w:t>
      </w:r>
      <w:r>
        <w:rPr>
          <w:rStyle w:val="FootnoteCharacters"/>
          <w:rStyle w:val="FootnoteAnchor"/>
          <w:sz w:val="24"/>
        </w:rPr>
        <w:footnoteReference w:id="118"/>
      </w:r>
      <w:r>
        <w:rPr>
          <w:sz w:val="24"/>
        </w:rPr>
        <w:t xml:space="preserve">  Далее предупреждалось об опасности нарушения законов страны, касающихся деятельности религиозных организаций. «Нарушение нами этих законов может закрыть дверь для нашей деятельности» – говорится в этом послании. Далее следовало предостережение верующим уклонятся от неразумных действий и от лишнего шума, могущих приводить в столкновение с окружающими людьми и не приносящих славы Господу. Эти положения были направлены против действий  типа майской демонстрации 1966 года организованной Советом Церквей на Старой площади.   Съезд призывал обратить внимание на личное христианство, на поведении дома, на работе, в обществе. </w:t>
      </w:r>
    </w:p>
    <w:p>
      <w:pPr>
        <w:pStyle w:val="Normal"/>
        <w:jc w:val="both"/>
        <w:rPr/>
      </w:pPr>
      <w:r>
        <w:rPr>
          <w:sz w:val="24"/>
        </w:rPr>
        <w:t>Съезд сделал всё, что было на тот момент в его силах, чтобы устранить разногласие между ВСЕХБ и Советом церквей, однако не в силах съезда было изменить политику страны по отношению к религии. Напомним, что в тот момент наиболее влиятельные лидеры Совета Церквей находились в заключении и , к великому сожалению, не признали этот благословенный съезд.</w:t>
      </w:r>
    </w:p>
    <w:p>
      <w:pPr>
        <w:pStyle w:val="Heading1"/>
        <w:spacing w:lineRule="auto" w:line="240"/>
        <w:rPr/>
      </w:pPr>
      <w:bookmarkStart w:id="16" w:name="__RefHeading___Toc376712002"/>
      <w:bookmarkEnd w:id="16"/>
      <w:r>
        <w:rPr/>
        <w:t>8. Заключение.</w:t>
      </w:r>
    </w:p>
    <w:p>
      <w:pPr>
        <w:pStyle w:val="Heading2"/>
        <w:rPr/>
      </w:pPr>
      <w:bookmarkStart w:id="17" w:name="__RefHeading___Toc376712003"/>
      <w:bookmarkEnd w:id="17"/>
      <w:r>
        <w:rPr/>
        <w:t>8.1. Противостояние ВСЕХБ и СЦЕХБ.</w:t>
      </w:r>
    </w:p>
    <w:p>
      <w:pPr>
        <w:pStyle w:val="Normal"/>
        <w:jc w:val="both"/>
        <w:rPr>
          <w:sz w:val="24"/>
        </w:rPr>
      </w:pPr>
      <w:r>
        <w:rPr>
          <w:sz w:val="24"/>
        </w:rPr>
      </w:r>
    </w:p>
    <w:p>
      <w:pPr>
        <w:pStyle w:val="TextBody"/>
        <w:rPr/>
      </w:pPr>
      <w:r>
        <w:rPr/>
        <w:tab/>
        <w:t>Не смотря на то, что большая часть данного исследования посвящена именно противостоянию ВСЕХБ и СЦЕХБ (Инициативной группе, Оргкомитету), хотелось бы рассмотреть в чем конкретно не сходились позиции двух сторон.</w:t>
      </w:r>
    </w:p>
    <w:p>
      <w:pPr>
        <w:pStyle w:val="Normal"/>
        <w:jc w:val="both"/>
        <w:rPr/>
      </w:pPr>
      <w:r>
        <w:rPr>
          <w:sz w:val="24"/>
        </w:rPr>
        <w:tab/>
        <w:t>В 1966 году, когда съезд принял новый Устав в котором были учтены все требования Совета Церквей, события повернулись таким образом, что СЦ уже не мог признать все эти изменения. По инициативе ВСЕХБ местные общины входящие в Союз провели конференции и осудили заявление Оргкомитета. В своих заграничных поездках сотрудники ВСЕХБ отвечая на вопросы о заключенных говорил, что верующие попадают в тюрьму, только потому, что нарушают законодательство. Лидеры Совета Церквей утверждают, что сотрудники ВСЕХБ вообще отрицали наличие в СССР узников за веру, однако по свидетельству М. Я. Жидкова таких, случаев не было. Однако в своих высказываниях на Западе сотрудники ВСЕХБ были очень осторожны, ибо таковы были условия, на которых сотрудники ВСЕХБ выезжали за границу. А выезжать им было необходимо для того, чтобы поддерживать контакты с международными христианским организациями и не оказаться один на один с мощной советской атеистической системой. Не будем забывать, что ВСЕХБ был создан в какой-то степени благодаря поддержки Западных государств. Естественно такая позиция ВСЕХБ не как не способствовала его примирение с Советом Церквей, где узники считались героями веры, их ставили в пример молодому поколению. Тем более СРУ к тому времени уже оказывал большое влияние на лидеров Совета Церквей.</w:t>
      </w:r>
    </w:p>
    <w:p>
      <w:pPr>
        <w:pStyle w:val="Normal"/>
        <w:jc w:val="both"/>
        <w:rPr/>
      </w:pPr>
      <w:r>
        <w:rPr>
          <w:sz w:val="24"/>
        </w:rPr>
        <w:tab/>
        <w:t xml:space="preserve">Второй серьезной проблемой было то, что если и возникали благоприятные ситуации для того, чтобы попытаться договорится то они почему то  обязательно упускались. Во время съезда 1963 года А. Ф. Прокофьев находился в тюрьме, а в 1966 году шел судебный процесс над Г. К. Крючковым и Г. П. Винсом. Был такой аргумент, что руководство ВСЕХБ могло сделать смелый жест и отложить съезд, до тех пор пока эти люди не смогут на нем присутствовать. Но этого не произошло. </w:t>
      </w:r>
    </w:p>
    <w:p>
      <w:pPr>
        <w:pStyle w:val="Normal"/>
        <w:ind w:firstLine="720"/>
        <w:jc w:val="both"/>
        <w:rPr/>
      </w:pPr>
      <w:r>
        <w:rPr>
          <w:sz w:val="24"/>
        </w:rPr>
        <w:t xml:space="preserve">Была избрана объединительная комиссия, в которую вошли очень уважаемые в братстве люди, известные своим стремлением восстановить единство союза. Комиссия столкнулась с большими проблемами:  в некоторых зарегистрированных общинах считали, что поддерживающие СЦЕХБ отпали от Христа и им нет прощение; другой серьезной проблемой являлись местные пресвитеры регистрированных общин поддерживающих ВСЕХБ, которые в гордыне своей не хотели признавать свои ошибки. Не меньшие трудности создавали и руководители СЦЕХБ, которые советовали членам поддерживающих их церквей не вступать в переговоры с членами комиссии. У объединительной комиссии было одно очень слабое место: она ошибочно считала себя нейтральной организацией, независимой от ВСЕХБ  и в результате втянулась в деятельность, заранее обреченную на провал. Осуществить это стремление – сохранить свой нейтралитет – было особенно трудно, поскольку в комиссию выбирались доверенные лица с обеих сторон, но при этом они не наделялись ни какой властью. </w:t>
      </w:r>
    </w:p>
    <w:p>
      <w:pPr>
        <w:pStyle w:val="Normal"/>
        <w:ind w:firstLine="720"/>
        <w:jc w:val="both"/>
        <w:rPr/>
      </w:pPr>
      <w:r>
        <w:rPr>
          <w:sz w:val="24"/>
        </w:rPr>
        <w:t xml:space="preserve">С каждым годом объединится было все трудней и трудней по двум причинам. С каждым новым арестом в СЦЕХБ появлялась скандальная статья в прессе. Во многих таких статьях говорилось о готовности ВСЕХБ к сотрудничеству с государством. Эти так называемые «совпадения» воздвигали большие барьеры на пути к единству. Вторая причина состояла в том, что ВСЕХБ и СЦЕХБ все больше осознавали сколь глубоки их расхождения, не смотря на то, что на словах обе стороны утверждали, что между ними нет догматических разногласий. </w:t>
      </w:r>
    </w:p>
    <w:p>
      <w:pPr>
        <w:pStyle w:val="Normal"/>
        <w:ind w:firstLine="720"/>
        <w:jc w:val="both"/>
        <w:rPr/>
      </w:pPr>
      <w:r>
        <w:rPr>
          <w:sz w:val="24"/>
        </w:rPr>
        <w:t xml:space="preserve">Первая официальная встреча представителей обеих сторон состоялась 23 марта 1966 года. Со стороны Совета Церквей в ней приняли участие Г. К. Крючков, С. Г. Дубовой, М. П. Кондрашов, Н. Г. Батурин, Н. П. Храпов. Со стороны ВСЕХБ:  Я. И. Жидков, А. В. Карев, И. И. Моторин, А. И. Мицкевич, А. Н. Карпов, В. М. Ковальков, М. Я. Жидков, В. А. Мицкевич, В. Л. Федичкин. </w:t>
      </w:r>
    </w:p>
    <w:p>
      <w:pPr>
        <w:pStyle w:val="Normal"/>
        <w:ind w:firstLine="720"/>
        <w:jc w:val="both"/>
        <w:rPr/>
      </w:pPr>
      <w:r>
        <w:rPr>
          <w:sz w:val="24"/>
        </w:rPr>
        <w:t>Беседа происходила четыре часа, и судя по стенографическому отчету обмен мнениями происходил очень откровенно.</w:t>
      </w:r>
      <w:r>
        <w:rPr>
          <w:rStyle w:val="FootnoteCharacters"/>
          <w:rStyle w:val="FootnoteAnchor"/>
          <w:sz w:val="24"/>
        </w:rPr>
        <w:footnoteReference w:id="119"/>
      </w:r>
      <w:r>
        <w:rPr>
          <w:sz w:val="24"/>
        </w:rPr>
        <w:t xml:space="preserve">    Мы в нашем исследовании уже упоминали эту встречу. Встреча едва не окончилась сразу, поскольку представители Совета Церквей отказались приветствовать представителей ВСЕХБ как братьев. Единственной целью представителей СЦ было выяснить готов ли ВСЕХБ устранить причины раскола, то есть документов 1960 года. ВСЕХБ настаивал на том, что Устав 1960 года так и не был принят, и что, в тот момент, это была совершенно необходимая акция. Карев заявил. Что это власти специально добились раскола, чтобы посеять вражду между зарегистрированными и не зарегистрированными церквями, поэтому устав зарегистрированных общин исходил не только из официального законодательства, но и из тайных инструкций.  Стороны с самого начала не нашли общего языка. По мнению СЦЕХБ, эта встреча лишний раз подтвердила тот факт, что «деятели ВСЕХБ далеко отошли от Бога, причем все они оправдывают свои грехи и продолжают погрязать в них»</w:t>
      </w:r>
      <w:r>
        <w:rPr>
          <w:rStyle w:val="FootnoteCharacters"/>
          <w:rStyle w:val="FootnoteAnchor"/>
          <w:sz w:val="24"/>
        </w:rPr>
        <w:footnoteReference w:id="120"/>
      </w:r>
      <w:r>
        <w:rPr>
          <w:sz w:val="24"/>
        </w:rPr>
        <w:t xml:space="preserve">  Лидеры ВСЕХБ считали, что эти переговоры и продолжившая их в дальнейшем дискуссия на съезде, о которой мы уже говорили, были серьезным шагом вперед на пути к воссоединению. </w:t>
      </w:r>
    </w:p>
    <w:p>
      <w:pPr>
        <w:pStyle w:val="Normal"/>
        <w:ind w:firstLine="720"/>
        <w:jc w:val="both"/>
        <w:rPr/>
      </w:pPr>
      <w:r>
        <w:rPr>
          <w:sz w:val="24"/>
        </w:rPr>
        <w:t>Основные переговоры были проведены в 1969 году. Были проведены четыре встречи. В ходе двух первых встреч обе  стороны достаточно трезво пытались найти точки соприкосновения и обе стороны готовили свой проект декларации, которую, по их мнению, должна была подписать противоположная сторона. Эти события уже выходят за временные рамки нашего исследования.</w:t>
      </w:r>
    </w:p>
    <w:p>
      <w:pPr>
        <w:pStyle w:val="Normal"/>
        <w:ind w:firstLine="720"/>
        <w:jc w:val="both"/>
        <w:rPr/>
      </w:pPr>
      <w:r>
        <w:rPr>
          <w:sz w:val="24"/>
        </w:rPr>
        <w:t>Все переговоры и обмены мнениями выявили фундаментальную проблему. Оказалось, что стороны имели в виду совершенно разные концепции церковного единства. Основное противоречие заключалось в подходе: должен ли быть это духовный союз или всего лишь организационное объединение.</w:t>
      </w:r>
    </w:p>
    <w:p>
      <w:pPr>
        <w:pStyle w:val="Normal"/>
        <w:ind w:firstLine="720"/>
        <w:jc w:val="both"/>
        <w:rPr/>
      </w:pPr>
      <w:r>
        <w:rPr>
          <w:sz w:val="24"/>
        </w:rPr>
        <w:t>СЦЕХБ считали, что церковь должны быть церковью верных. Святость ставилась выше единства. Лидеры СЦ утверждали, что с радостью подождут, пока не обретут полного единства в Боге на небеса. Они провозгласили,  что: «Наша основная цель – чистота веры и единство, но вера превыше всего». Обобщив все материалы переговоров СЦ ЕХБ заявил, что нельзя «объединятся с ВСЕХБ, сохранив верность Господу». Фактически они заявили: «Ваше спасение в опасности, если вы будете продолжать общаться с деятелями ВСЕХБ»</w:t>
      </w:r>
      <w:r>
        <w:rPr>
          <w:rStyle w:val="FootnoteCharacters"/>
          <w:rStyle w:val="FootnoteAnchor"/>
          <w:sz w:val="24"/>
        </w:rPr>
        <w:footnoteReference w:id="121"/>
      </w:r>
      <w:r>
        <w:rPr>
          <w:sz w:val="24"/>
        </w:rPr>
        <w:t xml:space="preserve">  </w:t>
      </w:r>
    </w:p>
    <w:p>
      <w:pPr>
        <w:pStyle w:val="Normal"/>
        <w:ind w:firstLine="720"/>
        <w:jc w:val="both"/>
        <w:rPr/>
      </w:pPr>
      <w:r>
        <w:rPr>
          <w:sz w:val="24"/>
        </w:rPr>
        <w:t xml:space="preserve">Члены ВСЕХБ, напротив, были готовы признать за членами церкви право на многочисленные падения. Они считали, что стяжение святости – продолжительный процесс, в ходе которого вся жизнь постепенно освящается. С самого начала представители ВСЕХБ постоянно подчеркивали, что главным препятствием на пути к объединению является гордыня. Они заявляли, что все документы Совета Церквей исполнены высокомерия , они составлены людьми считающие себя безгрешными и все свое внимание сосредоточивших на грехах руководства ВСЕХБ. К 1966 году стало очевидным, что за бесконечными обвинениями ВСЕХБ и его сторонников не следует смиренного признания собственной неправоты. Но даже если бы лидерам Совета Церквей и удалось доказать, что они во всех своих действиях руководствовались высшими мотивами, полностью исключив какие бы то ни было низменные соображения, согласно Евангелию от Матфея !8:21-35, христианская мораль требовала от них покаяния.  Христианин согласно, учению Господа Иисуса Христа, должен искать высшего блага не для себя, а для другого. У ВСЕХБ были все основания обвинять лидеров Совета Церквей в гордыне, хотя то, что они сами держались за свой официальный статус, также свидетельствовало о том, что они склонны переоценивать собственное значение. Есть мнение, что руководители ВСЕХБ считали себя незаменимыми и полагали, что будущее союза евангельских христиан-баптистов зависит от того, останутся ли они на своих постах. Мы не станем комментировать эту точку зрения. Кто знает, прояви они инициативу и допусти к труду в ВСЕХБ наиболее активных братьев из Оргкомитета, может быть ситуация развивалась по другому. Но по всей видимости они в то время просто не имели возможности этого сделать в связи с тем, что за событиями внимательно следили государственные чиновники из Совета по делам Религий и Комитета Государственной безопасности.  Мы понимаем, что большой вклад в развитие отношений между СЦ ЕХБ и ВСЕХБ внесли компетентные органы курирующие деятельность двух союзов. К сожалению, на сегодняшний день кроме устных свидетельств у нас нет официальных архивных документов  говорящих о деятельности органов государственной безопасности в создании СЦ ЕХБ и ВСЕХБ и их взаимоотношениях. Мы верим, что придет время, когда Господь даст возможность исследовать это влияние и оценить насколько сильным оно было для нашего братства. </w:t>
      </w:r>
    </w:p>
    <w:p>
      <w:pPr>
        <w:pStyle w:val="Normal"/>
        <w:ind w:firstLine="720"/>
        <w:jc w:val="both"/>
        <w:rPr/>
      </w:pPr>
      <w:r>
        <w:rPr>
          <w:sz w:val="24"/>
        </w:rPr>
        <w:t xml:space="preserve">Мы видим, что в данной ситуации трудно сказать какая из сторон была бы сто процентов правой. На первом этапе, то есть до 1962 года Оргкомитет занимает евангельские позиции указывая братьям о недопустимости отходить от Писания, но после того, как Оргкомитет выпустил протокол №7,  после того, как начал поношение братьев-служителей после того, как он не пожелал принимать участие в братской дискуссии по подготовке к съездам братства, инициатива к нормальному, христианскому разрешению ситуации переходит к ВСЕХБ.     Мы видим как руководство ВСЕХБ нашло в себе силы и мудрости признать свои ошибки. Плод покаяния на наш взгляд выражался в исправлении положения дел в братстве. Плод покаяния состоит в том, что Союз ЕХБ выжил и развивался несмотря на все трудности. Вместе с тем мы видим, как много горьких плодов принес путь избранный Советом Церквей – путь поношения, злословия, не прощения и разделения. Нам трудно назвать этот путь истинно христианским, поскольку Христос будучи злословим, не злословил взаимно. </w:t>
      </w:r>
    </w:p>
    <w:p>
      <w:pPr>
        <w:pStyle w:val="Normal"/>
        <w:jc w:val="center"/>
        <w:rPr>
          <w:sz w:val="28"/>
        </w:rPr>
      </w:pPr>
      <w:r>
        <w:rPr>
          <w:sz w:val="28"/>
        </w:rPr>
      </w:r>
    </w:p>
    <w:p>
      <w:pPr>
        <w:pStyle w:val="Heading2"/>
        <w:rPr/>
      </w:pPr>
      <w:bookmarkStart w:id="18" w:name="__RefHeading___Toc376712004"/>
      <w:bookmarkEnd w:id="18"/>
      <w:r>
        <w:rPr/>
        <w:t>8.2. Значения событий 60-х годов для братства ЕХБ.</w:t>
      </w:r>
    </w:p>
    <w:p>
      <w:pPr>
        <w:pStyle w:val="Heading"/>
        <w:rPr/>
      </w:pPr>
      <w:r>
        <w:rPr/>
        <w:t xml:space="preserve"> </w:t>
      </w:r>
      <w:r>
        <w:rPr/>
        <w:t>Взгляд из третьего тысячелетия.</w:t>
      </w:r>
    </w:p>
    <w:p>
      <w:pPr>
        <w:pStyle w:val="Normal"/>
        <w:jc w:val="center"/>
        <w:rPr>
          <w:sz w:val="24"/>
        </w:rPr>
      </w:pPr>
      <w:r>
        <w:rPr>
          <w:sz w:val="24"/>
        </w:rPr>
      </w:r>
    </w:p>
    <w:p>
      <w:pPr>
        <w:pStyle w:val="Normal"/>
        <w:jc w:val="both"/>
        <w:rPr/>
      </w:pPr>
      <w:r>
        <w:rPr>
          <w:sz w:val="28"/>
        </w:rPr>
        <w:tab/>
      </w:r>
      <w:r>
        <w:rPr>
          <w:sz w:val="24"/>
        </w:rPr>
        <w:t xml:space="preserve">13 августа 2001 года наше братство будет отмечать 40 лет с того дня, как Инициативная группа нанесла визит в канцелярию ВСЕХБ и вручила свое послание. Сорок лет, это практически срок жизни целого поколение. Это тот срок, когда можно сделать некоторые выводы, просмотреть последствия тех событий. В нашем исследовании мы размышляли о причинах породивших разделение нашего братства на два лагеря. Можно сказать, что это было давно, что ситуация в стране настолько сильно поменялась, что и страны той нет, и причин тех уже нет. Уходят активные участники тех событий. Становится непонятным причины разделения, все бури,  бушевавшие тогда в 60-х годах уже не кажутся такими страшными и опасными.  Остались раны. Раны на сердцах братьев, которые прошли тюрьмы, ссылки, унижения, разлуку с семьями. Раны от разделения общин. До сих пор во многих городах существуют баптистские церкви, не общающиеся между собой, и не могущие простить друг друга за то, что произошло сорок лет назад. Братья из Совета Церквей обвиняют братьев несших служение в церквях ВСЕХБ за то, что за первое десятилетия разделение было арестовано 524 человека, что из них было 44 женщины, что 8 человек, за эти десять лет умерло в заключении. Что на 1 января 1980 года в заключение находилось 49 баптистов, а к маю 1982 года их стало 158. Они не могут простить, что в это время члены Президиума ВСЕХБ спокойно выезжали за границу, и говорили, что в СССР нет узников за веру. Как мы говорили выше – это утверждение не соответствует истине. </w:t>
      </w:r>
    </w:p>
    <w:p>
      <w:pPr>
        <w:pStyle w:val="Normal"/>
        <w:jc w:val="both"/>
        <w:rPr/>
      </w:pPr>
      <w:r>
        <w:rPr>
          <w:sz w:val="24"/>
        </w:rPr>
        <w:t xml:space="preserve">Прошло 40 лет, а споры и обиды не  утихают. Было ли что-либо положительное в разделении. Безусловно. Если бы не было протеста Инициативной группы, то, как мы видим из нашего исследования, был бы какой-нибудь иной протест. Братство было готово к этому и ждало. Есть мнение, что если бы  не было документов 1960 года и Инициативной группы, то братство так и жило под диктовку государство. Это не так. Церковь не мирская организация со штатом управленцев. Глава Церкви – Господь Иисус Христос, и Он управляет сердцами детей Божиих. Поэтому совершенно очевидно, что Бог допустил разделение Церкви. Возможно, что через деятельность Инициативной группы Церковь заметила проблему внутри себя, задумалась, что таким путем идти нельзя. И это принесло пользу всему братству в целом, потому что государство отказалось от идей внедрения в жизнь постановлений  Инструктивного письма, и всем церквам ЕХБ было разрешено многое, что планировалось запретить до раскола.  Благодаря этому была сохранена христианская молодежь – у нее появились возможности, которых не было на тот момент в регистрированных церквях. Появилась типография «Христианин», которая смогла удовлетворить хоть самые минимальные потребности в литературе. Издательство «Христианин» это не только детище Совета Церквей. Есть факты, когда типографии располагались в домах служителей ВСЕХБ и братья и сестры из регистрированных церквей собирали пожертвования для типографий Совета Церквей, активно участвовали в деле издания литературы. Вообще, были примеры доброго отношения между разделившимися церквами.  Но это было исключение. В основном церкви делились очень болезненно. Отделившиеся считали себя «здоровой частью», которую вырвали из больной среды. Тогда получается, что те, кто остались больные. Так постепенно в Совете Церквей сложилось учение о «спасающей» и «не спасающей» церкви, которое противоречит Писанию. Это учение живо в церквях Совета Церквей до сих пор. </w:t>
      </w:r>
    </w:p>
    <w:p>
      <w:pPr>
        <w:pStyle w:val="Normal"/>
        <w:jc w:val="both"/>
        <w:rPr/>
      </w:pPr>
      <w:r>
        <w:rPr>
          <w:sz w:val="24"/>
        </w:rPr>
        <w:t xml:space="preserve">Самое ужасное что посеял Совет Церквей – ненависть к братьям, которые, как считается, были виновниками документов 1960 года. Эта ненависть сквозит до сих пор во многих печатных изданиях Совета Церквей. И не только в печати, но и в отношении членов общин СЦЕХБ к верующим из других церквей ЕХБ. В связи с тем, что руководство СЦЕХБ допустило со своей стороны ненависть они пожинают плоды, разделившись потом, уже внутри себя. Это говорит о том, что святыми надо быть всегда, а не в отдельные периоды.  Покаяние братьев не принимается до сих пор, хотя покаянные речи произносились и 1963 году, и в 1966 году. Да, братья принявшие «Инструктивное письмо» и «Положение» безусловно были очень податливы властям, и приняли документы, которые нельзя было принимать, потому, что они противоречили Библии.       А. М. Бычков в 1990 году на съезде, в присутствии тысячи  делегатов со всего бывшего тогда Советского Союза, произносил слова молитвы покаяния за то, что было сделано в 60-е годы. Наше братство сегодня признало свои ошибки, свою неправоту перед Церковью и перед Богом. </w:t>
      </w:r>
    </w:p>
    <w:p>
      <w:pPr>
        <w:pStyle w:val="Normal"/>
        <w:jc w:val="both"/>
        <w:rPr>
          <w:sz w:val="24"/>
        </w:rPr>
      </w:pPr>
      <w:r>
        <w:rPr>
          <w:sz w:val="24"/>
        </w:rPr>
        <w:t>Ю. К. Сипко так охарактеризовал события тех лет: «Прошлое разделение 60-х годов, это трагедия для нашего братства. Это боль на Теле Христа, большая, зияющая до сегодняшнего дня рана»</w:t>
      </w:r>
      <w:r>
        <w:rPr>
          <w:rStyle w:val="FootnoteCharacters"/>
          <w:rStyle w:val="FootnoteAnchor"/>
          <w:sz w:val="24"/>
        </w:rPr>
        <w:footnoteReference w:id="122"/>
      </w:r>
      <w:r>
        <w:rPr>
          <w:sz w:val="24"/>
        </w:rPr>
        <w:t xml:space="preserve">   Оценивая позицию ВСЕХБ Ю. К. Сипко сказал: «Нужно четко понимать, что ВСЕХБ  существовал в жесточайшем режиме гонения, притеснения, государственной политике на уничтожения не всегда был верен Евангелию, не всегда был мужественным, чтобы отстаивать истину».</w:t>
      </w:r>
      <w:r>
        <w:rPr>
          <w:rStyle w:val="FootnoteCharacters"/>
          <w:rStyle w:val="FootnoteAnchor"/>
          <w:sz w:val="24"/>
        </w:rPr>
        <w:footnoteReference w:id="123"/>
      </w:r>
    </w:p>
    <w:p>
      <w:pPr>
        <w:pStyle w:val="Normal"/>
        <w:jc w:val="both"/>
        <w:rPr/>
      </w:pPr>
      <w:r>
        <w:rPr>
          <w:sz w:val="24"/>
        </w:rPr>
        <w:t xml:space="preserve">Нам, спустя сорок лет, очень тяжело судить руководителей ВСЕХБ, мы даже не можем предположить, как бы повели себя сегодня те, кто берется судить сейчас наших братьев если бы репрессии 50-60-х годов пришли в нашу сегодняшнюю жизнь.  </w:t>
      </w:r>
    </w:p>
    <w:p>
      <w:pPr>
        <w:pStyle w:val="Normal"/>
        <w:jc w:val="both"/>
        <w:rPr/>
      </w:pPr>
      <w:r>
        <w:rPr>
          <w:sz w:val="24"/>
        </w:rPr>
        <w:t>Самое печальное, что события  тех лет до сих пор присутствуют в нашей жизни. Автору этой работы пришлось в своей Церкви столкнуться с тем, что на собрание пришли служители Совета Церквей и начали распространять журналы «Вестник Истины» и другую литературу, в которой говорилось о том, что  надо освящаться, отделятся от Государства, рассказывалась история 1961 года, но почему-то ничего не говорилось о том, что было дальше. Эти люди приходили несколько раз, пытались общаться с нашими братьями и сестрами, объяснять им, что регистрированная церковь, это церковь связанная с властью, а мы как раз только получили регистрацию. Пообщавшись со мной, эти люди больше не приходили, хотя обещали иметь с нами общение в дальнейшем. Начав исследовать вопрос как развиваются нынешние отношения между Советом Церквей и нашим братством я понял, что они развиваются по тому же сценарию, что и сорок лет назад. Как только образуется молодая, горящая первой любовью новая церковь, через некоторое время появляются наши братья из Совета Церквей  и объясняют, что если идти путем официальной регистрации, то можно получить не спасение, а узы вечного мрака. Братья приезжают будто бы с благой вестью и оставляют после себя магнитофонные записи, брошюрки: «Не скроем от детей наших», «По пути освящения». Все это не проходит бесследно.  Юрий Кириллович Сипко вспоминает как в Тюменской области в конце восьмидесятых  начале девяностых годов происходили расколы в только что образованных, молодых церквях: «Нояборьск – церковь, едва родившиеся, достигшая числа двадцати человек, поделилась пополам. В Сургуте этот процесс происходил не так резко, как в Нояборьске, но точно также привел к разделению. В Нижневартовске точно такая же борьба, которая завершилась разделением и продолжается до сих пор. Эта же беда постигла церковь в Ханты-Мансийске. Эта трагедия не обошла практически не одну церковь. И скажу, что эта беда продолжается и сегодня».</w:t>
      </w:r>
      <w:r>
        <w:rPr>
          <w:rStyle w:val="FootnoteCharacters"/>
          <w:rStyle w:val="FootnoteAnchor"/>
          <w:sz w:val="24"/>
        </w:rPr>
        <w:footnoteReference w:id="124"/>
      </w:r>
      <w:r>
        <w:rPr>
          <w:sz w:val="24"/>
        </w:rPr>
        <w:t xml:space="preserve">  </w:t>
      </w:r>
    </w:p>
    <w:p>
      <w:pPr>
        <w:pStyle w:val="Normal"/>
        <w:jc w:val="both"/>
        <w:rPr/>
      </w:pPr>
      <w:r>
        <w:rPr>
          <w:sz w:val="24"/>
        </w:rPr>
        <w:t xml:space="preserve">Весть о расколе братства в 60-х годах прошлого столетия выглядит сегодня какой-то необыкновенно мрачной и просто нелогичной. Когда в двух тысячном году уверовавшие люди, не причастные не к ВСЕХБ, не причастные не к кому другому, покаялись и родились от Духа Святого, вдруг на завтра возвращаются в 1961 год, становятся участниками  того разделения, принимают ту или иную сторону и включаются в эту тяжбу. И она уже становится не виной ВСЕХБ, который был виновен в принятие документов 1960 года, а бедой тех служителей Совета Церквей, которые потеряли уже, видимо, настоящее направление и продолжают жить в том времени, в нереальном мире. </w:t>
      </w:r>
    </w:p>
    <w:p>
      <w:pPr>
        <w:pStyle w:val="Normal"/>
        <w:jc w:val="both"/>
        <w:rPr/>
      </w:pPr>
      <w:r>
        <w:rPr>
          <w:sz w:val="24"/>
        </w:rPr>
        <w:t xml:space="preserve">Периодически предпринимаются попытки со стороны Российского Союза вступить в диалог с Советом Церквей о воссоединении. Но, судя по публикациям в «Вестники истины», этот диалог всегда склоняется к обвинениям, которые никакими просьбами о прощении не исключаются. Просил прощение А. В. Карев, просил прощение Я. И. Жидков, просил прощение А. Е. Клименко, потом А. М. Бычков. Никакие просьбы о прощении и примирении никого в руководстве Совета Церквей не изменили  в убеждении. </w:t>
      </w:r>
    </w:p>
    <w:p>
      <w:pPr>
        <w:pStyle w:val="Normal"/>
        <w:jc w:val="both"/>
        <w:rPr/>
      </w:pPr>
      <w:r>
        <w:rPr>
          <w:sz w:val="24"/>
        </w:rPr>
        <w:t>Нынешнее руководство нашего Российского Союза ЕХБ во главе с Петром Борисовичем Коновальчиком и Юрием Кирилловичем Сипко, после вступление на это служение, собирали круглый стол, на котором  все церкви: регистрированные, автономные, миссионерские – попытались сесть за один стол и поговорить, с целью упразднить всякое между собой напряжение.  Совет Церквей присутствовал в качестве наблюдателя. Его представители заявили, что никаких напряжений у нас нет! Нынешний Совет Церквей не приемлет партнерство и признание. Он остается единственной силой на территории бывшего Советского Союза, которая носит истину и в истине стоит. Наш Российский Союз ЕХБ обращался в СЦЕХБ в 1998 году перед съездом с приглашением руководства Совета Церквей принять участие в съезде. Приглашение до руководства СЦ в лице П. Д. Петерса дошло, но никакого отклика, никакого желания встретится не последовало.</w:t>
      </w:r>
    </w:p>
    <w:p>
      <w:pPr>
        <w:pStyle w:val="Normal"/>
        <w:jc w:val="both"/>
        <w:rPr/>
      </w:pPr>
      <w:r>
        <w:rPr>
          <w:sz w:val="24"/>
        </w:rPr>
        <w:t>Какое же отношение нашего Российского Союза сегодня к сторонникам Совета Церквей. Ю. К. Сипко говорит об этом: «Путь избранный нашими братьями в Совете Церквей, это путь тупиковый. Христос открыл сегодня двери всех темниц и всех кабинетов власти. Мы сегодня оказались в состоянии: или исполнять Его поручение – благовествовать жизнь вечную в Иисусе Христе или начать заниматься историческим прошлым. Мы выбираем путь – благовествования Христа. Мы призываем россиян ко Христу Спасителю.  Оказывается есть такие, которые говорят: «Подожди, подожди ко Христу, сначала давай посмотри историческое прошлое». Бог с них спросит».</w:t>
      </w:r>
      <w:r>
        <w:rPr>
          <w:rStyle w:val="FootnoteCharacters"/>
          <w:rStyle w:val="FootnoteAnchor"/>
          <w:sz w:val="24"/>
        </w:rPr>
        <w:footnoteReference w:id="125"/>
      </w:r>
      <w:r>
        <w:rPr>
          <w:sz w:val="24"/>
        </w:rPr>
        <w:t xml:space="preserve"> </w:t>
      </w:r>
    </w:p>
    <w:p>
      <w:pPr>
        <w:pStyle w:val="Normal"/>
        <w:jc w:val="both"/>
        <w:rPr/>
      </w:pPr>
      <w:r>
        <w:rPr>
          <w:sz w:val="24"/>
        </w:rPr>
        <w:t xml:space="preserve">Наше братство в любой момент готово к диалогу с Советом Церквей на любом уровне. </w:t>
      </w:r>
    </w:p>
    <w:p>
      <w:pPr>
        <w:pStyle w:val="TextBody"/>
        <w:rPr/>
      </w:pPr>
      <w:r>
        <w:rPr/>
        <w:t xml:space="preserve">Мы завершили краткий экскурс в историю нашего Союза ЕХБ шестидесятых годов. Может сложится мнение, что это были мрачные годы борьбы, что не было светлых моментов. Или может стоит отказаться от этой страницы нашей истории и не вспоминать  о них.  Еще есть мнение, что ВСЕХБ это одно, а Российский Союз ЕХБ это совершенно другое. Мне очень понравились слова сказанные Ю. К. Сипко, о нашем братстве: «Я  не слышал от наших братьев желания отмежевываться от истории нашего Братства. ВСЕХБ это не только «Инструктивное письмо», это не только «Положение», не только старшие пресвитеры, которые оказались не сильными. Я думаю, что считающие так, просто не понимают, кто они есть на самом деле. ВСЕХБ это история многих церквей возрожденных из пепла. ВСЕХБ это история тысяч спасенных вопреки сталинским и хрущевским решениям. ВСЕХБ это история, и я ее свидетель, с детства видевший как мои родители и те кто рядом с ними подвергались гонениям или тюрьмам. Мой отец был осужден. ВСЕХБ это христианская жизнь и какой-то там Председатель или Генеральный Секретарь даже если сделал ошибку, Братство оставалось. С молитвой, в слезах  жило жизнью веры вопреки власти, которая в своих решениях написала: «Уничтожить Церковь». И отказываться от этой истории я совершенно не хочу. Потому что эта дорога приведет меня чуть дальше, может быть к тому Апостолу Петру, который отрекся от своего учителя,  и у меня под ногами ничего не останется. Я же хочу остаться с Церковью, а Церковь Христова была и останется во веки вечной и часть этой Церкви, это прекрасная веточка – Российское Братство наше и ВСЕХБ в том числе». </w:t>
      </w:r>
    </w:p>
    <w:p>
      <w:pPr>
        <w:pStyle w:val="TextBody"/>
        <w:rPr/>
      </w:pPr>
      <w:r>
        <w:rPr/>
        <w:t>Да, поможет нам Господь извлечь уроки из нашей истории. Твердо и мужественно  стоять за Христа и за Церковь и не отходить от Евангельских принципов, какими благими  и справедливыми были бы намерен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sz w:val="24"/>
        </w:rPr>
      </w:pPr>
      <w:r>
        <w:rPr>
          <w:sz w:val="24"/>
        </w:rPr>
      </w:r>
    </w:p>
    <w:p>
      <w:pPr>
        <w:pStyle w:val="TextBody"/>
        <w:rPr/>
      </w:pPr>
      <w:r>
        <w:rPr/>
      </w:r>
    </w:p>
    <w:p>
      <w:pPr>
        <w:pStyle w:val="TextBody"/>
        <w:rPr/>
      </w:pPr>
      <w:r>
        <w:rPr/>
      </w:r>
    </w:p>
    <w:p>
      <w:pPr>
        <w:pStyle w:val="TextBody"/>
        <w:rPr/>
      </w:pPr>
      <w:r>
        <w:rPr/>
      </w:r>
    </w:p>
    <w:p>
      <w:pPr>
        <w:pStyle w:val="Heading1"/>
        <w:spacing w:lineRule="auto" w:line="240"/>
        <w:rPr/>
      </w:pPr>
      <w:bookmarkStart w:id="19" w:name="__RefHeading___Toc376712005"/>
      <w:bookmarkEnd w:id="19"/>
      <w:r>
        <w:rPr/>
        <w:t>9. Используемая литература и другие источники.</w:t>
      </w:r>
    </w:p>
    <w:p>
      <w:pPr>
        <w:pStyle w:val="Normal"/>
        <w:rPr/>
      </w:pPr>
      <w:r>
        <w:rPr/>
      </w:r>
    </w:p>
    <w:p>
      <w:pPr>
        <w:pStyle w:val="Normal"/>
        <w:rPr/>
      </w:pPr>
      <w:r>
        <w:rPr/>
      </w:r>
    </w:p>
    <w:p>
      <w:pPr>
        <w:pStyle w:val="TextBody"/>
        <w:numPr>
          <w:ilvl w:val="0"/>
          <w:numId w:val="13"/>
        </w:numPr>
        <w:rPr/>
      </w:pPr>
      <w:r>
        <w:rPr/>
        <w:t>«История евангельских христиан – баптистов в СССР» Издание ВСЕХБ. Москва 1989</w:t>
      </w:r>
    </w:p>
    <w:p>
      <w:pPr>
        <w:pStyle w:val="Normal"/>
        <w:numPr>
          <w:ilvl w:val="0"/>
          <w:numId w:val="13"/>
        </w:numPr>
        <w:jc w:val="both"/>
        <w:rPr/>
      </w:pPr>
      <w:r>
        <w:rPr>
          <w:sz w:val="24"/>
        </w:rPr>
        <w:t>Вальтер Заватски. «Евангелическое движение в СССР после второй мировой войны.» Москва 1995</w:t>
      </w:r>
    </w:p>
    <w:p>
      <w:pPr>
        <w:pStyle w:val="Normal"/>
        <w:numPr>
          <w:ilvl w:val="0"/>
          <w:numId w:val="13"/>
        </w:numPr>
        <w:jc w:val="both"/>
        <w:rPr/>
      </w:pPr>
      <w:r>
        <w:rPr>
          <w:sz w:val="24"/>
        </w:rPr>
        <w:t>Г. С. Лялина «Баптизм: иллюзии и реальность». Москва. Издательство политической литературы. 1977</w:t>
      </w:r>
    </w:p>
    <w:p>
      <w:pPr>
        <w:pStyle w:val="Normal"/>
        <w:numPr>
          <w:ilvl w:val="0"/>
          <w:numId w:val="13"/>
        </w:numPr>
        <w:jc w:val="both"/>
        <w:rPr>
          <w:sz w:val="24"/>
        </w:rPr>
      </w:pPr>
      <w:r>
        <w:rPr>
          <w:sz w:val="24"/>
        </w:rPr>
        <w:t>Л. Н. Митрохин «Баптизм». Библиотека «Современные религии». Москва 1966 г. ИПЛ</w:t>
      </w:r>
    </w:p>
    <w:p>
      <w:pPr>
        <w:pStyle w:val="Normal"/>
        <w:numPr>
          <w:ilvl w:val="0"/>
          <w:numId w:val="13"/>
        </w:numPr>
        <w:jc w:val="both"/>
        <w:rPr/>
      </w:pPr>
      <w:r>
        <w:rPr>
          <w:sz w:val="24"/>
        </w:rPr>
        <w:t xml:space="preserve">Л. Н. Митрохин «Баптизм: история и современность.» (Философско – социологические очерки) Издательство Русского Христианского гуманитарного института. Санкт- Петербург 1997 </w:t>
      </w:r>
    </w:p>
    <w:p>
      <w:pPr>
        <w:pStyle w:val="Footnote"/>
        <w:numPr>
          <w:ilvl w:val="0"/>
          <w:numId w:val="13"/>
        </w:numPr>
        <w:rPr>
          <w:sz w:val="24"/>
        </w:rPr>
      </w:pPr>
      <w:r>
        <w:rPr>
          <w:sz w:val="24"/>
        </w:rPr>
        <w:t xml:space="preserve">А. Белов и А. Шилкин «Диверсия без динамита» (2-е издание; Москва, 1976) </w:t>
      </w:r>
    </w:p>
    <w:p>
      <w:pPr>
        <w:pStyle w:val="Normal"/>
        <w:numPr>
          <w:ilvl w:val="0"/>
          <w:numId w:val="13"/>
        </w:numPr>
        <w:jc w:val="both"/>
        <w:rPr/>
      </w:pPr>
      <w:r>
        <w:rPr>
          <w:sz w:val="24"/>
        </w:rPr>
        <w:t>Положение о Союзе Евангельских христиан – баптистов в СССР. 7 апреля 1960. Архив ВСЕХБ. Папка №28</w:t>
      </w:r>
    </w:p>
    <w:p>
      <w:pPr>
        <w:pStyle w:val="Normal"/>
        <w:numPr>
          <w:ilvl w:val="0"/>
          <w:numId w:val="13"/>
        </w:numPr>
        <w:jc w:val="both"/>
        <w:rPr>
          <w:sz w:val="24"/>
        </w:rPr>
      </w:pPr>
      <w:r>
        <w:rPr>
          <w:sz w:val="24"/>
        </w:rPr>
        <w:t>Интервью с Михаилом Яковлевичем Жидковым  - пастор церкви, в прошлом член ВСЕХБ</w:t>
      </w:r>
    </w:p>
    <w:p>
      <w:pPr>
        <w:pStyle w:val="Normal"/>
        <w:numPr>
          <w:ilvl w:val="0"/>
          <w:numId w:val="13"/>
        </w:numPr>
        <w:jc w:val="both"/>
        <w:rPr/>
      </w:pPr>
      <w:r>
        <w:rPr>
          <w:sz w:val="24"/>
        </w:rPr>
        <w:t xml:space="preserve">Интервью с Юрием Кирилловичем Сипко – заместителем Председателя Российского Союза ЕХБ </w:t>
      </w:r>
    </w:p>
    <w:p>
      <w:pPr>
        <w:pStyle w:val="Normal"/>
        <w:numPr>
          <w:ilvl w:val="0"/>
          <w:numId w:val="13"/>
        </w:numPr>
        <w:jc w:val="both"/>
        <w:rPr/>
      </w:pPr>
      <w:r>
        <w:rPr>
          <w:sz w:val="24"/>
        </w:rPr>
        <w:t>Интервью с Петром Васильевичем Румачиком – пастор церкви. В прошлом один из заместителей председателя СЦ</w:t>
      </w:r>
    </w:p>
    <w:p>
      <w:pPr>
        <w:pStyle w:val="Normal"/>
        <w:numPr>
          <w:ilvl w:val="0"/>
          <w:numId w:val="13"/>
        </w:numPr>
        <w:jc w:val="both"/>
        <w:rPr/>
      </w:pPr>
      <w:r>
        <w:rPr>
          <w:sz w:val="24"/>
        </w:rPr>
        <w:t>Интервью с Шапталой Михаилом Тимофеевичем – в прошлом член руководства СЦЕХБ, временный председатель СЦ на период заключения Крючкова Г. К.</w:t>
      </w:r>
    </w:p>
    <w:p>
      <w:pPr>
        <w:pStyle w:val="Normal"/>
        <w:numPr>
          <w:ilvl w:val="0"/>
          <w:numId w:val="13"/>
        </w:numPr>
        <w:jc w:val="both"/>
        <w:rPr/>
      </w:pPr>
      <w:r>
        <w:rPr>
          <w:sz w:val="24"/>
        </w:rPr>
        <w:t>Интервью с Величко Н. К. – Президент братства независимых церквей ЕХБ, в прошлом благовестник СЦ, ответственный за Киевский регион.</w:t>
      </w:r>
    </w:p>
    <w:p>
      <w:pPr>
        <w:pStyle w:val="Normal"/>
        <w:numPr>
          <w:ilvl w:val="0"/>
          <w:numId w:val="13"/>
        </w:numPr>
        <w:jc w:val="both"/>
        <w:rPr>
          <w:sz w:val="24"/>
        </w:rPr>
      </w:pPr>
      <w:r>
        <w:rPr>
          <w:sz w:val="24"/>
        </w:rPr>
        <w:t>Интервью с Шумейко Ф. А. – в прошлом временный член СЦ, ответственный за Киевский регион, пастор церкви.</w:t>
      </w:r>
    </w:p>
    <w:p>
      <w:pPr>
        <w:pStyle w:val="Normal"/>
        <w:numPr>
          <w:ilvl w:val="0"/>
          <w:numId w:val="13"/>
        </w:numPr>
        <w:jc w:val="both"/>
        <w:rPr/>
      </w:pPr>
      <w:r>
        <w:rPr>
          <w:sz w:val="24"/>
        </w:rPr>
        <w:t>Интервью с Коломейцевым А. И. – в прошлом благовестник СЦ, ответственный по Кавказу, пастор церкви.</w:t>
      </w:r>
    </w:p>
    <w:p>
      <w:pPr>
        <w:pStyle w:val="Normal"/>
        <w:numPr>
          <w:ilvl w:val="0"/>
          <w:numId w:val="13"/>
        </w:numPr>
        <w:jc w:val="both"/>
        <w:rPr/>
      </w:pPr>
      <w:r>
        <w:rPr>
          <w:sz w:val="24"/>
        </w:rPr>
        <w:t>Интервью с Виноградским Д. М – в прошлом благовестник СЦ, пастор Житомирской церкви.</w:t>
      </w:r>
    </w:p>
    <w:p>
      <w:pPr>
        <w:pStyle w:val="Footnote"/>
        <w:numPr>
          <w:ilvl w:val="0"/>
          <w:numId w:val="13"/>
        </w:numPr>
        <w:tabs>
          <w:tab w:val="clear" w:pos="720"/>
          <w:tab w:val="left" w:pos="480" w:leader="none"/>
        </w:tabs>
        <w:ind w:left="480" w:hanging="435"/>
        <w:rPr>
          <w:sz w:val="24"/>
        </w:rPr>
      </w:pPr>
      <w:r>
        <w:rPr>
          <w:sz w:val="24"/>
        </w:rPr>
        <w:t>Братский вестник», 1945, №2;</w:t>
      </w:r>
    </w:p>
    <w:p>
      <w:pPr>
        <w:pStyle w:val="Footnote"/>
        <w:numPr>
          <w:ilvl w:val="0"/>
          <w:numId w:val="13"/>
        </w:numPr>
        <w:tabs>
          <w:tab w:val="clear" w:pos="720"/>
          <w:tab w:val="left" w:pos="480" w:leader="none"/>
        </w:tabs>
        <w:ind w:left="480" w:hanging="435"/>
        <w:rPr>
          <w:sz w:val="24"/>
        </w:rPr>
      </w:pPr>
      <w:r>
        <w:rPr>
          <w:sz w:val="24"/>
        </w:rPr>
        <w:t xml:space="preserve">«Братский вестник» №1 за 1947 год </w:t>
      </w:r>
    </w:p>
    <w:p>
      <w:pPr>
        <w:pStyle w:val="Normal"/>
        <w:numPr>
          <w:ilvl w:val="0"/>
          <w:numId w:val="13"/>
        </w:numPr>
        <w:jc w:val="both"/>
        <w:rPr>
          <w:sz w:val="24"/>
        </w:rPr>
      </w:pPr>
      <w:r>
        <w:rPr>
          <w:sz w:val="24"/>
        </w:rPr>
        <w:t>«Братский вестник» 1947 год, №3;</w:t>
      </w:r>
    </w:p>
    <w:p>
      <w:pPr>
        <w:pStyle w:val="Footnote"/>
        <w:numPr>
          <w:ilvl w:val="0"/>
          <w:numId w:val="13"/>
        </w:numPr>
        <w:rPr>
          <w:sz w:val="24"/>
        </w:rPr>
      </w:pPr>
      <w:r>
        <w:rPr>
          <w:sz w:val="24"/>
        </w:rPr>
        <w:t xml:space="preserve">«Братский Вестник» №1, 1953 год   </w:t>
      </w:r>
    </w:p>
    <w:p>
      <w:pPr>
        <w:pStyle w:val="Footnote"/>
        <w:numPr>
          <w:ilvl w:val="0"/>
          <w:numId w:val="13"/>
        </w:numPr>
        <w:rPr>
          <w:sz w:val="24"/>
        </w:rPr>
      </w:pPr>
      <w:r>
        <w:rPr>
          <w:sz w:val="24"/>
        </w:rPr>
        <w:t xml:space="preserve">«Братский Вестник» №3-4, 1954 г </w:t>
      </w:r>
    </w:p>
    <w:p>
      <w:pPr>
        <w:pStyle w:val="Footnote"/>
        <w:numPr>
          <w:ilvl w:val="0"/>
          <w:numId w:val="13"/>
        </w:numPr>
        <w:tabs>
          <w:tab w:val="clear" w:pos="720"/>
          <w:tab w:val="left" w:pos="480" w:leader="none"/>
        </w:tabs>
        <w:ind w:left="480" w:hanging="435"/>
        <w:rPr>
          <w:sz w:val="24"/>
        </w:rPr>
      </w:pPr>
      <w:r>
        <w:rPr>
          <w:sz w:val="24"/>
        </w:rPr>
        <w:t xml:space="preserve">«Братский Вестник» №2, 1954 г    </w:t>
      </w:r>
    </w:p>
    <w:p>
      <w:pPr>
        <w:pStyle w:val="Footnote"/>
        <w:numPr>
          <w:ilvl w:val="0"/>
          <w:numId w:val="13"/>
        </w:numPr>
        <w:tabs>
          <w:tab w:val="clear" w:pos="720"/>
          <w:tab w:val="left" w:pos="480" w:leader="none"/>
        </w:tabs>
        <w:ind w:left="480" w:hanging="435"/>
        <w:rPr>
          <w:sz w:val="24"/>
        </w:rPr>
      </w:pPr>
      <w:r>
        <w:rPr>
          <w:sz w:val="24"/>
        </w:rPr>
        <w:t xml:space="preserve"> </w:t>
      </w:r>
      <w:r>
        <w:rPr>
          <w:sz w:val="24"/>
        </w:rPr>
        <w:t>«Братский Вестник»  1957, №3;</w:t>
      </w:r>
    </w:p>
    <w:p>
      <w:pPr>
        <w:pStyle w:val="Normal"/>
        <w:numPr>
          <w:ilvl w:val="0"/>
          <w:numId w:val="13"/>
        </w:numPr>
        <w:jc w:val="both"/>
        <w:rPr>
          <w:sz w:val="24"/>
        </w:rPr>
      </w:pPr>
      <w:r>
        <w:rPr>
          <w:sz w:val="24"/>
        </w:rPr>
        <w:t xml:space="preserve">Братский Вестник» 1967, №1          </w:t>
      </w:r>
    </w:p>
    <w:p>
      <w:pPr>
        <w:pStyle w:val="Normal"/>
        <w:numPr>
          <w:ilvl w:val="0"/>
          <w:numId w:val="13"/>
        </w:numPr>
        <w:jc w:val="both"/>
        <w:rPr>
          <w:sz w:val="24"/>
        </w:rPr>
      </w:pPr>
      <w:r>
        <w:rPr>
          <w:sz w:val="24"/>
        </w:rPr>
        <w:t>«Братский Вестник», 1955, №1;</w:t>
      </w:r>
    </w:p>
    <w:p>
      <w:pPr>
        <w:pStyle w:val="Normal"/>
        <w:numPr>
          <w:ilvl w:val="0"/>
          <w:numId w:val="13"/>
        </w:numPr>
        <w:tabs>
          <w:tab w:val="clear" w:pos="720"/>
          <w:tab w:val="left" w:pos="480" w:leader="none"/>
        </w:tabs>
        <w:ind w:left="480" w:hanging="435"/>
        <w:jc w:val="both"/>
        <w:rPr>
          <w:sz w:val="24"/>
        </w:rPr>
      </w:pPr>
      <w:r>
        <w:rPr>
          <w:sz w:val="24"/>
        </w:rPr>
        <w:t xml:space="preserve">«Братский Вестник» 1974, №6 </w:t>
      </w:r>
    </w:p>
    <w:p>
      <w:pPr>
        <w:pStyle w:val="Normal"/>
        <w:numPr>
          <w:ilvl w:val="0"/>
          <w:numId w:val="13"/>
        </w:numPr>
        <w:jc w:val="both"/>
        <w:rPr>
          <w:sz w:val="24"/>
        </w:rPr>
      </w:pPr>
      <w:r>
        <w:rPr>
          <w:sz w:val="24"/>
        </w:rPr>
        <w:t>«Братский вестник», 1968, №3;</w:t>
      </w:r>
    </w:p>
    <w:p>
      <w:pPr>
        <w:pStyle w:val="Normal"/>
        <w:numPr>
          <w:ilvl w:val="0"/>
          <w:numId w:val="13"/>
        </w:numPr>
        <w:jc w:val="both"/>
        <w:rPr>
          <w:sz w:val="24"/>
        </w:rPr>
      </w:pPr>
      <w:r>
        <w:rPr>
          <w:sz w:val="24"/>
        </w:rPr>
        <w:t xml:space="preserve">«Братский Вестник» 1978, №3; </w:t>
      </w:r>
    </w:p>
    <w:p>
      <w:pPr>
        <w:pStyle w:val="Normal"/>
        <w:numPr>
          <w:ilvl w:val="0"/>
          <w:numId w:val="13"/>
        </w:numPr>
        <w:jc w:val="both"/>
        <w:rPr>
          <w:sz w:val="24"/>
        </w:rPr>
      </w:pPr>
      <w:r>
        <w:rPr>
          <w:sz w:val="24"/>
        </w:rPr>
        <w:t xml:space="preserve">«Братский Вестник» 1988, №4 </w:t>
      </w:r>
    </w:p>
    <w:p>
      <w:pPr>
        <w:pStyle w:val="Normal"/>
        <w:numPr>
          <w:ilvl w:val="0"/>
          <w:numId w:val="13"/>
        </w:numPr>
        <w:jc w:val="both"/>
        <w:rPr>
          <w:sz w:val="24"/>
        </w:rPr>
      </w:pPr>
      <w:r>
        <w:rPr>
          <w:sz w:val="24"/>
        </w:rPr>
        <w:t>«Братский вестник», 1962 г. №2;</w:t>
      </w:r>
    </w:p>
    <w:p>
      <w:pPr>
        <w:pStyle w:val="Normal"/>
        <w:numPr>
          <w:ilvl w:val="0"/>
          <w:numId w:val="13"/>
        </w:numPr>
        <w:jc w:val="both"/>
        <w:rPr>
          <w:sz w:val="24"/>
        </w:rPr>
      </w:pPr>
      <w:r>
        <w:rPr>
          <w:sz w:val="24"/>
        </w:rPr>
        <w:t xml:space="preserve">«Братский вестник» 1966, №2; </w:t>
      </w:r>
    </w:p>
    <w:p>
      <w:pPr>
        <w:pStyle w:val="Footnote"/>
        <w:numPr>
          <w:ilvl w:val="0"/>
          <w:numId w:val="13"/>
        </w:numPr>
        <w:rPr>
          <w:sz w:val="24"/>
        </w:rPr>
      </w:pPr>
      <w:r>
        <w:rPr>
          <w:sz w:val="24"/>
        </w:rPr>
        <w:t xml:space="preserve">«Братский вестник» 1966 год, №4; </w:t>
      </w:r>
    </w:p>
    <w:p>
      <w:pPr>
        <w:pStyle w:val="Footnote"/>
        <w:numPr>
          <w:ilvl w:val="0"/>
          <w:numId w:val="13"/>
        </w:numPr>
        <w:tabs>
          <w:tab w:val="clear" w:pos="720"/>
          <w:tab w:val="left" w:pos="495" w:leader="none"/>
        </w:tabs>
        <w:ind w:left="495" w:hanging="435"/>
        <w:rPr>
          <w:sz w:val="24"/>
        </w:rPr>
      </w:pPr>
      <w:r>
        <w:rPr>
          <w:sz w:val="24"/>
        </w:rPr>
        <w:t>«Братский вестник» №1, 1960 год.</w:t>
      </w:r>
    </w:p>
    <w:p>
      <w:pPr>
        <w:pStyle w:val="TextBody"/>
        <w:numPr>
          <w:ilvl w:val="0"/>
          <w:numId w:val="13"/>
        </w:numPr>
        <w:rPr/>
      </w:pPr>
      <w:r>
        <w:rPr/>
        <w:t xml:space="preserve">«Братский вестник» №6, 1963 год. </w:t>
      </w:r>
    </w:p>
    <w:p>
      <w:pPr>
        <w:pStyle w:val="Footnote"/>
        <w:numPr>
          <w:ilvl w:val="0"/>
          <w:numId w:val="13"/>
        </w:numPr>
        <w:tabs>
          <w:tab w:val="clear" w:pos="720"/>
          <w:tab w:val="left" w:pos="480" w:leader="none"/>
        </w:tabs>
        <w:ind w:left="480" w:hanging="435"/>
        <w:rPr>
          <w:sz w:val="24"/>
        </w:rPr>
      </w:pPr>
      <w:r>
        <w:rPr>
          <w:sz w:val="24"/>
        </w:rPr>
        <w:t>«Братский листок» №9-10, 1965 год.</w:t>
      </w:r>
    </w:p>
    <w:p>
      <w:pPr>
        <w:pStyle w:val="Footnote"/>
        <w:numPr>
          <w:ilvl w:val="0"/>
          <w:numId w:val="13"/>
        </w:numPr>
        <w:tabs>
          <w:tab w:val="clear" w:pos="720"/>
          <w:tab w:val="left" w:pos="480" w:leader="none"/>
        </w:tabs>
        <w:ind w:left="480" w:hanging="435"/>
        <w:rPr>
          <w:sz w:val="24"/>
        </w:rPr>
      </w:pPr>
      <w:r>
        <w:rPr>
          <w:sz w:val="24"/>
        </w:rPr>
        <w:t xml:space="preserve"> </w:t>
      </w:r>
      <w:r>
        <w:rPr>
          <w:sz w:val="24"/>
        </w:rPr>
        <w:t>«Братский листок» №7-8, 1971 год</w:t>
      </w:r>
    </w:p>
    <w:p>
      <w:pPr>
        <w:pStyle w:val="Footnote"/>
        <w:numPr>
          <w:ilvl w:val="0"/>
          <w:numId w:val="13"/>
        </w:numPr>
        <w:rPr>
          <w:sz w:val="24"/>
        </w:rPr>
      </w:pPr>
      <w:r>
        <w:rPr>
          <w:sz w:val="24"/>
        </w:rPr>
        <w:t xml:space="preserve"> </w:t>
      </w:r>
      <w:r>
        <w:rPr>
          <w:sz w:val="24"/>
        </w:rPr>
        <w:t>«Братский листок» №3-4, 1976 год</w:t>
      </w:r>
    </w:p>
    <w:p>
      <w:pPr>
        <w:pStyle w:val="Footnote"/>
        <w:numPr>
          <w:ilvl w:val="0"/>
          <w:numId w:val="13"/>
        </w:numPr>
        <w:rPr>
          <w:sz w:val="24"/>
        </w:rPr>
      </w:pPr>
      <w:r>
        <w:rPr>
          <w:sz w:val="24"/>
        </w:rPr>
        <w:t xml:space="preserve">«Вестник Истины» №2-3, 1978 год. </w:t>
      </w:r>
    </w:p>
    <w:p>
      <w:pPr>
        <w:pStyle w:val="Normal"/>
        <w:numPr>
          <w:ilvl w:val="0"/>
          <w:numId w:val="13"/>
        </w:numPr>
        <w:jc w:val="both"/>
        <w:rPr/>
      </w:pPr>
      <w:r>
        <w:rPr>
          <w:sz w:val="24"/>
        </w:rPr>
        <w:t>Открытое письмо всем евангельским христианам-баптистам в СССР. Братский листок №10-11, Октябрь-ноябрь 1969 год.</w:t>
      </w:r>
    </w:p>
    <w:p>
      <w:pPr>
        <w:pStyle w:val="Normal"/>
        <w:numPr>
          <w:ilvl w:val="0"/>
          <w:numId w:val="13"/>
        </w:numPr>
        <w:jc w:val="both"/>
        <w:rPr/>
      </w:pPr>
      <w:r>
        <w:rPr>
          <w:sz w:val="24"/>
        </w:rPr>
        <w:t xml:space="preserve">Мицкевич А. И. Открытое письмо Георгию Петровичу Винсу. 26 июля 1965 года. Архив ВСЕХБ, папка 11/1 </w:t>
      </w:r>
    </w:p>
    <w:p>
      <w:pPr>
        <w:pStyle w:val="Normal"/>
        <w:numPr>
          <w:ilvl w:val="0"/>
          <w:numId w:val="13"/>
        </w:numPr>
        <w:jc w:val="both"/>
        <w:rPr>
          <w:sz w:val="24"/>
        </w:rPr>
      </w:pPr>
      <w:r>
        <w:rPr>
          <w:sz w:val="24"/>
        </w:rPr>
        <w:t>История СЦ ЕХБ.</w:t>
      </w:r>
      <w:r>
        <w:rPr>
          <w:sz w:val="24"/>
          <w:lang w:val="en-US"/>
        </w:rPr>
        <w:t xml:space="preserve"> Narod. Ru</w:t>
      </w:r>
    </w:p>
    <w:p>
      <w:pPr>
        <w:pStyle w:val="Normal"/>
        <w:numPr>
          <w:ilvl w:val="0"/>
          <w:numId w:val="13"/>
        </w:numPr>
        <w:jc w:val="both"/>
        <w:rPr/>
      </w:pPr>
      <w:r>
        <w:rPr>
          <w:sz w:val="24"/>
        </w:rPr>
        <w:t>Третье открытое письмо ко всем верующим евангельско-баптистского вероисповедания на 3-х листах. Исх. №2180 от 1 ноября 1965 года. Архив ВСЕХБ, папка 28</w:t>
      </w:r>
      <w:r>
        <w:rPr>
          <w:sz w:val="24"/>
          <w:lang w:val="en-US"/>
        </w:rPr>
        <w:t>/</w:t>
      </w:r>
      <w:r>
        <w:rPr>
          <w:sz w:val="24"/>
        </w:rPr>
        <w:t>5</w:t>
      </w:r>
    </w:p>
    <w:p>
      <w:pPr>
        <w:pStyle w:val="Normal"/>
        <w:numPr>
          <w:ilvl w:val="0"/>
          <w:numId w:val="13"/>
        </w:numPr>
        <w:jc w:val="both"/>
        <w:rPr>
          <w:sz w:val="24"/>
        </w:rPr>
      </w:pPr>
      <w:r>
        <w:rPr>
          <w:sz w:val="24"/>
        </w:rPr>
        <w:t>Извещение о всесоюзном совещании служителей церквей ЕХБ. «Братский Листок» №9-10, 1965 год.</w:t>
      </w:r>
    </w:p>
    <w:p>
      <w:pPr>
        <w:pStyle w:val="Normal"/>
        <w:numPr>
          <w:ilvl w:val="0"/>
          <w:numId w:val="13"/>
        </w:numPr>
        <w:jc w:val="both"/>
        <w:rPr/>
      </w:pPr>
      <w:r>
        <w:rPr>
          <w:sz w:val="24"/>
        </w:rPr>
        <w:t>Отчет о встрече представителей Совета церквей евангельских христиан-баптистов со ВСЕХБ, состоявшейся 23 марта 1966 года. «Вестник истины» №3, 1996 год.</w:t>
      </w:r>
    </w:p>
    <w:p>
      <w:pPr>
        <w:pStyle w:val="Normal"/>
        <w:numPr>
          <w:ilvl w:val="0"/>
          <w:numId w:val="13"/>
        </w:numPr>
        <w:jc w:val="both"/>
        <w:rPr/>
      </w:pPr>
      <w:r>
        <w:rPr>
          <w:sz w:val="24"/>
        </w:rPr>
        <w:t>Второе открытое письмо всем верующим евангельско-баптистского исповедания в СССР. Май 1965 год. Архив ВСЕХБ, папка 28</w:t>
      </w:r>
      <w:r>
        <w:rPr>
          <w:sz w:val="24"/>
          <w:lang w:val="en-US"/>
        </w:rPr>
        <w:t>/</w:t>
      </w:r>
      <w:r>
        <w:rPr>
          <w:sz w:val="24"/>
        </w:rPr>
        <w:t>5</w:t>
      </w:r>
    </w:p>
    <w:p>
      <w:pPr>
        <w:pStyle w:val="Normal"/>
        <w:numPr>
          <w:ilvl w:val="0"/>
          <w:numId w:val="13"/>
        </w:numPr>
        <w:jc w:val="both"/>
        <w:rPr>
          <w:sz w:val="24"/>
        </w:rPr>
      </w:pPr>
      <w:r>
        <w:rPr>
          <w:sz w:val="24"/>
        </w:rPr>
        <w:t>Гжибовский Мечислав Лаврентьевич. «Вот в чем вам надо каяться». Открытое письмо Г К. Крючкову и Г. П. Винсу. Архив ВСЕХБ</w:t>
      </w:r>
    </w:p>
    <w:p>
      <w:pPr>
        <w:pStyle w:val="Normal"/>
        <w:numPr>
          <w:ilvl w:val="0"/>
          <w:numId w:val="13"/>
        </w:numPr>
        <w:jc w:val="both"/>
        <w:rPr/>
      </w:pPr>
      <w:r>
        <w:rPr>
          <w:sz w:val="24"/>
        </w:rPr>
        <w:t>Места наибольшего влияния «Оргкомитета». Архив ВСЕХБ</w:t>
      </w:r>
    </w:p>
    <w:p>
      <w:pPr>
        <w:pStyle w:val="Normal"/>
        <w:numPr>
          <w:ilvl w:val="0"/>
          <w:numId w:val="13"/>
        </w:numPr>
        <w:jc w:val="both"/>
        <w:rPr/>
      </w:pPr>
      <w:r>
        <w:rPr>
          <w:sz w:val="24"/>
        </w:rPr>
        <w:t>«Ответ Оргкомитета на наше первое открытое письмо о встречи с ним» Президиуму ВСЕХБ. От 23  марта 1965 года. Архив ВСЕХБ, папка 28</w:t>
      </w:r>
      <w:r>
        <w:rPr>
          <w:sz w:val="24"/>
          <w:lang w:val="en-US"/>
        </w:rPr>
        <w:t>/</w:t>
      </w:r>
      <w:r>
        <w:rPr>
          <w:sz w:val="24"/>
        </w:rPr>
        <w:t>5</w:t>
      </w:r>
    </w:p>
    <w:p>
      <w:pPr>
        <w:pStyle w:val="Normal"/>
        <w:numPr>
          <w:ilvl w:val="0"/>
          <w:numId w:val="13"/>
        </w:numPr>
        <w:jc w:val="both"/>
        <w:rPr/>
      </w:pPr>
      <w:r>
        <w:rPr>
          <w:sz w:val="24"/>
        </w:rPr>
        <w:t>Обращение ко всем братьям и сестрам евангельско-баптистского исповедания, находящимся в единстве и вне единства. Архив ВСЕХБ.</w:t>
      </w:r>
    </w:p>
    <w:p>
      <w:pPr>
        <w:pStyle w:val="Normal"/>
        <w:numPr>
          <w:ilvl w:val="0"/>
          <w:numId w:val="13"/>
        </w:numPr>
        <w:jc w:val="both"/>
        <w:rPr/>
      </w:pPr>
      <w:r>
        <w:rPr>
          <w:sz w:val="24"/>
        </w:rPr>
        <w:t xml:space="preserve">Устав Союза церквей евангельских христиан-баптистов. 30 ноября 1965г. </w:t>
      </w:r>
    </w:p>
    <w:p>
      <w:pPr>
        <w:pStyle w:val="Normal"/>
        <w:numPr>
          <w:ilvl w:val="0"/>
          <w:numId w:val="13"/>
        </w:numPr>
        <w:jc w:val="both"/>
        <w:rPr/>
      </w:pPr>
      <w:r>
        <w:rPr>
          <w:sz w:val="24"/>
        </w:rPr>
        <w:t>Обращение ко всем служителям, ко всем братьям и сестрам зарегистрированных общин евангельских христиан-баптистов Украины. 23 мая 1965 год. Архив ВСЕХБ. Папка 28</w:t>
      </w:r>
      <w:r>
        <w:rPr>
          <w:sz w:val="24"/>
          <w:lang w:val="en-US"/>
        </w:rPr>
        <w:t>/</w:t>
      </w:r>
      <w:r>
        <w:rPr>
          <w:sz w:val="24"/>
        </w:rPr>
        <w:t>5</w:t>
      </w:r>
    </w:p>
    <w:p>
      <w:pPr>
        <w:pStyle w:val="Normal"/>
        <w:numPr>
          <w:ilvl w:val="0"/>
          <w:numId w:val="13"/>
        </w:numPr>
        <w:jc w:val="both"/>
        <w:rPr>
          <w:sz w:val="24"/>
        </w:rPr>
      </w:pPr>
      <w:r>
        <w:rPr>
          <w:sz w:val="24"/>
        </w:rPr>
        <w:t>Состояние дела единства в общинах ЕХБ по Украине на 1марта 1965  года. Архив ВСЕХБ. Папка 28</w:t>
      </w:r>
      <w:r>
        <w:rPr>
          <w:sz w:val="24"/>
          <w:lang w:val="en-US"/>
        </w:rPr>
        <w:t>/5</w:t>
      </w:r>
    </w:p>
    <w:p>
      <w:pPr>
        <w:pStyle w:val="Normal"/>
        <w:numPr>
          <w:ilvl w:val="0"/>
          <w:numId w:val="13"/>
        </w:numPr>
        <w:jc w:val="both"/>
        <w:rPr/>
      </w:pPr>
      <w:r>
        <w:rPr>
          <w:sz w:val="24"/>
        </w:rPr>
        <w:t>Всесоюзному Совету евангельских христиан-баптистов от братьев – участников собеседования в г. Киеве, 27-28 апреля 1965 года. Архив ВСЕХБ.  Папка 28</w:t>
      </w:r>
      <w:r>
        <w:rPr>
          <w:sz w:val="24"/>
          <w:lang w:val="en-US"/>
        </w:rPr>
        <w:t>/</w:t>
      </w:r>
      <w:r>
        <w:rPr>
          <w:sz w:val="24"/>
        </w:rPr>
        <w:t xml:space="preserve">5  </w:t>
      </w:r>
    </w:p>
    <w:p>
      <w:pPr>
        <w:pStyle w:val="Normal"/>
        <w:numPr>
          <w:ilvl w:val="0"/>
          <w:numId w:val="13"/>
        </w:numPr>
        <w:jc w:val="both"/>
        <w:rPr/>
      </w:pPr>
      <w:r>
        <w:rPr>
          <w:sz w:val="24"/>
        </w:rPr>
        <w:t>Стихотворение Винса Г. П., переданное Кареву А. В. Архив ВСЕХБ. Папка 28</w:t>
      </w:r>
      <w:r>
        <w:rPr>
          <w:sz w:val="24"/>
          <w:lang w:val="en-US"/>
        </w:rPr>
        <w:t>/</w:t>
      </w:r>
      <w:r>
        <w:rPr>
          <w:sz w:val="24"/>
        </w:rPr>
        <w:t>5</w:t>
      </w:r>
    </w:p>
    <w:p>
      <w:pPr>
        <w:pStyle w:val="Normal"/>
        <w:numPr>
          <w:ilvl w:val="0"/>
          <w:numId w:val="13"/>
        </w:numPr>
        <w:jc w:val="both"/>
        <w:rPr>
          <w:sz w:val="24"/>
        </w:rPr>
      </w:pPr>
      <w:r>
        <w:rPr>
          <w:sz w:val="24"/>
        </w:rPr>
        <w:t>Второе письмо Инициативной группы по созыву чрезвычайного съезда церквей ЕХБ в СССР ВСЕХБ в СССР. 23 января 1965 года. Папка 28.</w:t>
      </w:r>
    </w:p>
    <w:p>
      <w:pPr>
        <w:pStyle w:val="Normal"/>
        <w:numPr>
          <w:ilvl w:val="0"/>
          <w:numId w:val="13"/>
        </w:numPr>
        <w:jc w:val="both"/>
        <w:rPr/>
      </w:pPr>
      <w:r>
        <w:rPr>
          <w:sz w:val="24"/>
        </w:rPr>
        <w:t xml:space="preserve">Послание </w:t>
      </w:r>
      <w:r>
        <w:rPr>
          <w:sz w:val="24"/>
          <w:lang w:val="en-US"/>
        </w:rPr>
        <w:t>II</w:t>
      </w:r>
      <w:r>
        <w:rPr>
          <w:sz w:val="24"/>
        </w:rPr>
        <w:t xml:space="preserve"> Церкви Господа от Инициативной группы. Архив ВСЕХБ</w:t>
      </w:r>
    </w:p>
    <w:p>
      <w:pPr>
        <w:pStyle w:val="Normal"/>
        <w:numPr>
          <w:ilvl w:val="0"/>
          <w:numId w:val="13"/>
        </w:numPr>
        <w:jc w:val="both"/>
        <w:rPr/>
      </w:pPr>
      <w:r>
        <w:rPr>
          <w:sz w:val="24"/>
        </w:rPr>
        <w:t>Письмо Мельникова в ВСЕХБ о Прокофьеве А. Ф. От 2 мая 1962 года. Архив ВСЕХБ.</w:t>
      </w:r>
    </w:p>
    <w:p>
      <w:pPr>
        <w:pStyle w:val="Normal"/>
        <w:numPr>
          <w:ilvl w:val="0"/>
          <w:numId w:val="13"/>
        </w:numPr>
        <w:jc w:val="both"/>
        <w:rPr/>
      </w:pPr>
      <w:r>
        <w:rPr>
          <w:sz w:val="24"/>
        </w:rPr>
        <w:t>Письмо Рогозиной Анны Ивановны в ВСЕХБ о жизни Прокофьева А. Ф. Архив ВСЕХБ.</w:t>
      </w:r>
    </w:p>
    <w:p>
      <w:pPr>
        <w:pStyle w:val="Normal"/>
        <w:numPr>
          <w:ilvl w:val="0"/>
          <w:numId w:val="13"/>
        </w:numPr>
        <w:jc w:val="both"/>
        <w:rPr>
          <w:sz w:val="24"/>
        </w:rPr>
      </w:pPr>
      <w:r>
        <w:rPr>
          <w:sz w:val="24"/>
        </w:rPr>
        <w:t>Пресвитеру и исполнительному органу общины ЕХБ. От 20 ноября 1961 года №1703 от членов президиума ВСЕХБ. Архив ВСЕХБ. Папка 28.</w:t>
      </w:r>
    </w:p>
    <w:p>
      <w:pPr>
        <w:pStyle w:val="Normal"/>
        <w:numPr>
          <w:ilvl w:val="0"/>
          <w:numId w:val="13"/>
        </w:numPr>
        <w:jc w:val="both"/>
        <w:rPr/>
      </w:pPr>
      <w:r>
        <w:rPr>
          <w:sz w:val="24"/>
        </w:rPr>
        <w:t>ВСЕХБ в СССР. Сообщение от Прокофьева А. Ф. – Уполномоченного инициативной группой по проведению Чрезвычайного съезда церкви в СССР от 13 февраля 1962 года. Архив ВСЕХБ. Папка 28</w:t>
      </w:r>
    </w:p>
    <w:p>
      <w:pPr>
        <w:pStyle w:val="Normal"/>
        <w:numPr>
          <w:ilvl w:val="0"/>
          <w:numId w:val="13"/>
        </w:numPr>
        <w:jc w:val="both"/>
        <w:rPr/>
      </w:pPr>
      <w:r>
        <w:rPr>
          <w:sz w:val="24"/>
        </w:rPr>
        <w:t>Извещение об образовании Оргкомитета Церкви ЕХБ в СССР. От 25 февраля 1962 года. Архив ВСЕХБ.</w:t>
      </w:r>
    </w:p>
    <w:p>
      <w:pPr>
        <w:pStyle w:val="Normal"/>
        <w:numPr>
          <w:ilvl w:val="0"/>
          <w:numId w:val="13"/>
        </w:numPr>
        <w:jc w:val="both"/>
        <w:rPr/>
      </w:pPr>
      <w:r>
        <w:rPr>
          <w:sz w:val="24"/>
        </w:rPr>
        <w:t>Решение оргкомитета по вопросу о противоцерковной деятельности ВСЕХБ. 22 марта 1962 года. Архив ВСЕХБ. Папка 28.</w:t>
      </w:r>
    </w:p>
    <w:p>
      <w:pPr>
        <w:pStyle w:val="Normal"/>
        <w:numPr>
          <w:ilvl w:val="0"/>
          <w:numId w:val="13"/>
        </w:numPr>
        <w:jc w:val="both"/>
        <w:rPr/>
      </w:pPr>
      <w:r>
        <w:rPr>
          <w:sz w:val="24"/>
        </w:rPr>
        <w:t xml:space="preserve">Запись №63 в книге  Протоколов о заседании малого Пленума ВСЕХБ от 26 декабря 1959 года. </w:t>
      </w:r>
    </w:p>
    <w:p>
      <w:pPr>
        <w:pStyle w:val="Normal"/>
        <w:numPr>
          <w:ilvl w:val="0"/>
          <w:numId w:val="13"/>
        </w:numPr>
        <w:jc w:val="both"/>
        <w:rPr>
          <w:sz w:val="24"/>
        </w:rPr>
      </w:pPr>
      <w:r>
        <w:rPr>
          <w:sz w:val="24"/>
        </w:rPr>
        <w:t>М. И. Хорев «Путь Божьих чудес». Вестник Истины №4, 1997 год стр. 13</w:t>
      </w:r>
    </w:p>
    <w:p>
      <w:pPr>
        <w:pStyle w:val="Normal"/>
        <w:numPr>
          <w:ilvl w:val="0"/>
          <w:numId w:val="13"/>
        </w:numPr>
        <w:jc w:val="both"/>
        <w:rPr>
          <w:sz w:val="24"/>
        </w:rPr>
      </w:pPr>
      <w:r>
        <w:rPr>
          <w:sz w:val="24"/>
        </w:rPr>
        <w:t>«У  истоков пробуждения» «Братский листок» №1, 1986 год.</w:t>
      </w:r>
    </w:p>
    <w:p>
      <w:pPr>
        <w:pStyle w:val="Normal"/>
        <w:numPr>
          <w:ilvl w:val="0"/>
          <w:numId w:val="13"/>
        </w:numPr>
        <w:jc w:val="both"/>
        <w:rPr/>
      </w:pPr>
      <w:r>
        <w:rPr>
          <w:sz w:val="24"/>
        </w:rPr>
        <w:t xml:space="preserve">Юбилейное послание все евангельским христианам-баптистам. «Братский листок» №7-8, 1971 год. </w:t>
      </w:r>
    </w:p>
    <w:p>
      <w:pPr>
        <w:pStyle w:val="Normal"/>
        <w:numPr>
          <w:ilvl w:val="0"/>
          <w:numId w:val="13"/>
        </w:numPr>
        <w:jc w:val="both"/>
        <w:rPr/>
      </w:pPr>
      <w:r>
        <w:rPr>
          <w:sz w:val="24"/>
        </w:rPr>
        <w:t xml:space="preserve">Слово отчета председателя Совета церквей ЕХБ Г. К. Крючкова предоставлен Всесоюзному совещанию служителей братства СЦ ЕХБ 22 мая 1976 года в магнитофонной записи. </w:t>
      </w:r>
    </w:p>
    <w:p>
      <w:pPr>
        <w:pStyle w:val="Normal"/>
        <w:numPr>
          <w:ilvl w:val="0"/>
          <w:numId w:val="13"/>
        </w:numPr>
        <w:jc w:val="both"/>
        <w:rPr/>
      </w:pPr>
      <w:r>
        <w:rPr>
          <w:sz w:val="24"/>
        </w:rPr>
        <w:t>Г. К. Крючков «20 лет по пути возрождения» «Братский листок» №4, 1981 год.</w:t>
      </w:r>
    </w:p>
    <w:p>
      <w:pPr>
        <w:pStyle w:val="Normal"/>
        <w:numPr>
          <w:ilvl w:val="0"/>
          <w:numId w:val="13"/>
        </w:numPr>
        <w:jc w:val="both"/>
        <w:rPr/>
      </w:pPr>
      <w:r>
        <w:rPr>
          <w:sz w:val="24"/>
        </w:rPr>
        <w:t>«Не скроем от детей наши …» «Братский листок» №3-4, 1976 год.</w:t>
      </w:r>
    </w:p>
    <w:p>
      <w:pPr>
        <w:pStyle w:val="Normal"/>
        <w:numPr>
          <w:ilvl w:val="0"/>
          <w:numId w:val="13"/>
        </w:numPr>
        <w:jc w:val="both"/>
        <w:rPr>
          <w:sz w:val="24"/>
        </w:rPr>
      </w:pPr>
      <w:r>
        <w:rPr>
          <w:sz w:val="24"/>
        </w:rPr>
        <w:t>Протокол№7 (Архив ВСЕХБ, Папка 28/2)</w:t>
      </w:r>
    </w:p>
    <w:p>
      <w:pPr>
        <w:pStyle w:val="Normal"/>
        <w:numPr>
          <w:ilvl w:val="0"/>
          <w:numId w:val="13"/>
        </w:numPr>
        <w:jc w:val="both"/>
        <w:rPr/>
      </w:pPr>
      <w:r>
        <w:rPr>
          <w:sz w:val="24"/>
        </w:rPr>
        <w:t>Протокол №7а (Архив ВСЕХБ. Папка №28/2)</w:t>
      </w:r>
    </w:p>
    <w:p>
      <w:pPr>
        <w:pStyle w:val="Normal"/>
        <w:numPr>
          <w:ilvl w:val="0"/>
          <w:numId w:val="13"/>
        </w:numPr>
        <w:jc w:val="both"/>
        <w:rPr/>
      </w:pPr>
      <w:r>
        <w:rPr>
          <w:sz w:val="24"/>
        </w:rPr>
        <w:t xml:space="preserve">Куроедов и Панкратова «Законодательство о религиозных культах» Москва 1971 г. </w:t>
      </w:r>
    </w:p>
    <w:p>
      <w:pPr>
        <w:pStyle w:val="Normal"/>
        <w:numPr>
          <w:ilvl w:val="0"/>
          <w:numId w:val="13"/>
        </w:numPr>
        <w:jc w:val="both"/>
        <w:rPr/>
      </w:pPr>
      <w:r>
        <w:rPr>
          <w:sz w:val="24"/>
        </w:rPr>
        <w:t xml:space="preserve">Программа КПСС. Материалы </w:t>
      </w:r>
      <w:r>
        <w:rPr>
          <w:sz w:val="24"/>
          <w:lang w:val="en-US"/>
        </w:rPr>
        <w:t>XXII</w:t>
      </w:r>
      <w:r>
        <w:rPr>
          <w:sz w:val="24"/>
        </w:rPr>
        <w:t xml:space="preserve"> съезда КПСС. Стенографический отчет. ГИПЛ. М. 1962 г. </w:t>
      </w:r>
    </w:p>
    <w:p>
      <w:pPr>
        <w:pStyle w:val="TextBody"/>
        <w:numPr>
          <w:ilvl w:val="0"/>
          <w:numId w:val="13"/>
        </w:numPr>
        <w:rPr/>
      </w:pPr>
      <w:r>
        <w:rPr/>
        <w:t xml:space="preserve">Г. К. Крючков «Нет иного пути». «Вестник Истины» 1996 г. №4 стр. 9  </w:t>
      </w:r>
    </w:p>
    <w:p>
      <w:pPr>
        <w:pStyle w:val="Footnote"/>
        <w:rPr/>
      </w:pPr>
      <w:r>
        <w:rPr/>
      </w:r>
    </w:p>
    <w:p>
      <w:pPr>
        <w:pStyle w:val="Normal"/>
        <w:numPr>
          <w:ilvl w:val="0"/>
          <w:numId w:val="13"/>
        </w:numPr>
        <w:jc w:val="both"/>
        <w:rPr/>
      </w:pPr>
      <w:r>
        <w:rPr>
          <w:sz w:val="24"/>
        </w:rPr>
        <w:t xml:space="preserve">Смирнов В. А. Баптисты в поисках согласия. – Московские новости 1988, 3 апреля        </w:t>
      </w:r>
    </w:p>
    <w:p>
      <w:pPr>
        <w:pStyle w:val="Normal"/>
        <w:jc w:val="both"/>
        <w:rPr>
          <w:sz w:val="24"/>
        </w:rPr>
      </w:pPr>
      <w:r>
        <w:rPr>
          <w:sz w:val="24"/>
        </w:rPr>
      </w:r>
    </w:p>
    <w:p>
      <w:pPr>
        <w:pStyle w:val="Normal"/>
        <w:numPr>
          <w:ilvl w:val="0"/>
          <w:numId w:val="13"/>
        </w:numPr>
        <w:jc w:val="both"/>
        <w:rPr>
          <w:sz w:val="24"/>
        </w:rPr>
      </w:pPr>
      <w:r>
        <w:rPr>
          <w:sz w:val="24"/>
        </w:rPr>
        <w:t>Г. К. Крючков «Кто может считать сей день маловажным?» «Братский листок» №5, 1996</w:t>
      </w:r>
    </w:p>
    <w:p>
      <w:pPr>
        <w:pStyle w:val="Footnote"/>
        <w:rPr>
          <w:sz w:val="24"/>
        </w:rPr>
      </w:pPr>
      <w:r>
        <w:rPr>
          <w:sz w:val="24"/>
        </w:rPr>
      </w:r>
    </w:p>
    <w:p>
      <w:pPr>
        <w:pStyle w:val="Normal"/>
        <w:rPr>
          <w:lang w:val="en-US"/>
        </w:rPr>
      </w:pPr>
      <w:r>
        <w:rPr>
          <w:lang w:val="en-US"/>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spacing w:lineRule="auto" w:line="240"/>
        <w:rPr/>
      </w:pPr>
      <w:bookmarkStart w:id="20" w:name="__RefHeading___Toc376712006"/>
      <w:bookmarkEnd w:id="20"/>
      <w:r>
        <w:rPr/>
        <w:t>10. Приложения.</w:t>
      </w:r>
    </w:p>
    <w:p>
      <w:pPr>
        <w:pStyle w:val="Normal"/>
        <w:jc w:val="both"/>
        <w:rPr>
          <w:sz w:val="28"/>
        </w:rPr>
      </w:pPr>
      <w:r>
        <w:rPr>
          <w:sz w:val="28"/>
        </w:rPr>
      </w:r>
    </w:p>
    <w:p>
      <w:pPr>
        <w:pStyle w:val="Heading2"/>
        <w:rPr/>
      </w:pPr>
      <w:bookmarkStart w:id="21" w:name="__RefHeading___Toc376712007"/>
      <w:bookmarkEnd w:id="21"/>
      <w:r>
        <w:rPr/>
        <w:t>10.1 Приложение1.</w:t>
      </w:r>
    </w:p>
    <w:p>
      <w:pPr>
        <w:pStyle w:val="TextBody"/>
        <w:jc w:val="center"/>
        <w:rPr/>
      </w:pPr>
      <w:r>
        <w:rPr/>
        <w:t>ПОЛОЖЕНИЕ</w:t>
      </w:r>
    </w:p>
    <w:p>
      <w:pPr>
        <w:pStyle w:val="TextBody"/>
        <w:jc w:val="center"/>
        <w:rPr/>
      </w:pPr>
      <w:r>
        <w:rPr/>
        <w:t>О СОЮЗЕ ЕВАНГЕЛЬСКИХ ХРИСТИАН-БАПТИСТОВ</w:t>
      </w:r>
    </w:p>
    <w:p>
      <w:pPr>
        <w:pStyle w:val="Heading"/>
        <w:rPr/>
      </w:pPr>
      <w:r>
        <w:rPr/>
        <w:t>В СССР</w:t>
      </w:r>
    </w:p>
    <w:p>
      <w:pPr>
        <w:pStyle w:val="Heading"/>
        <w:rPr>
          <w:u w:val="single"/>
        </w:rPr>
      </w:pPr>
      <w:r>
        <w:rPr>
          <w:u w:val="single"/>
        </w:rPr>
      </w:r>
    </w:p>
    <w:p>
      <w:pPr>
        <w:pStyle w:val="Normal"/>
        <w:numPr>
          <w:ilvl w:val="0"/>
          <w:numId w:val="9"/>
        </w:numPr>
        <w:jc w:val="both"/>
        <w:rPr>
          <w:sz w:val="24"/>
          <w:u w:val="single"/>
        </w:rPr>
      </w:pPr>
      <w:r>
        <w:rPr>
          <w:sz w:val="24"/>
          <w:u w:val="single"/>
        </w:rPr>
        <w:t>Общие замечания</w:t>
      </w:r>
    </w:p>
    <w:p>
      <w:pPr>
        <w:pStyle w:val="TextBody"/>
        <w:rPr/>
      </w:pPr>
      <w:r>
        <w:rPr/>
        <w:t>П. 1. Союз евангельских христиан-баптистов в СССР является объединением верующих евангельско-баптистского исповедания.</w:t>
      </w:r>
    </w:p>
    <w:p>
      <w:pPr>
        <w:pStyle w:val="Normal"/>
        <w:jc w:val="both"/>
        <w:rPr/>
      </w:pPr>
      <w:r>
        <w:rPr>
          <w:sz w:val="24"/>
        </w:rPr>
        <w:t>П. 2. В основу вероучения евангельских христиан-баптистов положено Священное Писание – книги Ветхого и Нового Заветов в каноническом составе.</w:t>
      </w:r>
    </w:p>
    <w:p>
      <w:pPr>
        <w:pStyle w:val="TextBody"/>
        <w:rPr/>
      </w:pPr>
      <w:r>
        <w:rPr>
          <w:u w:val="single"/>
          <w:lang w:val="en-US"/>
        </w:rPr>
        <w:t>II</w:t>
      </w:r>
      <w:r>
        <w:rPr>
          <w:u w:val="single"/>
        </w:rPr>
        <w:t>. Положение о Всесоюзном Совете евангельских христиан-баптистов (ВСЕХБ)</w:t>
      </w:r>
    </w:p>
    <w:p>
      <w:pPr>
        <w:pStyle w:val="Normal"/>
        <w:jc w:val="both"/>
        <w:rPr/>
      </w:pPr>
      <w:r>
        <w:rPr>
          <w:sz w:val="24"/>
        </w:rPr>
        <w:t xml:space="preserve">П. 3. Для осуществления деятельности Союза евангельских христиан-баптистов в СССР создается центральный руководящий орган – Всесоюзный Совет евангельских христиан-баптистов. </w:t>
      </w:r>
    </w:p>
    <w:p>
      <w:pPr>
        <w:pStyle w:val="Normal"/>
        <w:jc w:val="both"/>
        <w:rPr/>
      </w:pPr>
      <w:r>
        <w:rPr>
          <w:sz w:val="24"/>
        </w:rPr>
        <w:t xml:space="preserve">П. 4. Всесоюзный Совет евангельских христиан-баптистов состоит из 10 членов, являющихся наиболее опытными деятелями Союза евангельских христиан-баптистов. </w:t>
      </w:r>
    </w:p>
    <w:p>
      <w:pPr>
        <w:pStyle w:val="Normal"/>
        <w:jc w:val="both"/>
        <w:rPr/>
      </w:pPr>
      <w:r>
        <w:rPr>
          <w:sz w:val="24"/>
        </w:rPr>
        <w:t>П. 5. Всесоюзный Совет избирает из своей среды рабочий Президиум, находящийся в городе Москве, и состоящий из трех человек – председателя, генерального секретаря и казначея.</w:t>
      </w:r>
    </w:p>
    <w:p>
      <w:pPr>
        <w:pStyle w:val="Normal"/>
        <w:jc w:val="both"/>
        <w:rPr/>
      </w:pPr>
      <w:r>
        <w:rPr>
          <w:sz w:val="24"/>
        </w:rPr>
        <w:t xml:space="preserve">П. 6. Совещание Пленума происходит периодически по мере надобности. </w:t>
      </w:r>
    </w:p>
    <w:p>
      <w:pPr>
        <w:pStyle w:val="Normal"/>
        <w:jc w:val="both"/>
        <w:rPr>
          <w:sz w:val="24"/>
        </w:rPr>
      </w:pPr>
      <w:r>
        <w:rPr>
          <w:sz w:val="24"/>
        </w:rPr>
        <w:t>П. 7. ВСЕХБ имеет печать и штамп.</w:t>
      </w:r>
    </w:p>
    <w:p>
      <w:pPr>
        <w:pStyle w:val="Normal"/>
        <w:jc w:val="both"/>
        <w:rPr/>
      </w:pPr>
      <w:r>
        <w:rPr>
          <w:sz w:val="24"/>
        </w:rPr>
        <w:t>П. 8. ВСЕХБ имеет канцелярию при Президиуме.</w:t>
      </w:r>
    </w:p>
    <w:p>
      <w:pPr>
        <w:pStyle w:val="Normal"/>
        <w:jc w:val="both"/>
        <w:rPr/>
      </w:pPr>
      <w:r>
        <w:rPr>
          <w:sz w:val="24"/>
        </w:rPr>
        <w:t>П. 9. ВСЕХБ добровольные пожертвования, поступающие от общин и отдельных верующих, хранит на текущем счете в сберкассе или Госбанке.</w:t>
      </w:r>
    </w:p>
    <w:p>
      <w:pPr>
        <w:pStyle w:val="Normal"/>
        <w:jc w:val="both"/>
        <w:rPr/>
      </w:pPr>
      <w:r>
        <w:rPr>
          <w:sz w:val="24"/>
        </w:rPr>
        <w:t>П. 10. ВСЕХБ объединяет все зарегистрированные общины евангельских христиан-баптистов действующие на территории СССР.</w:t>
      </w:r>
    </w:p>
    <w:p>
      <w:pPr>
        <w:pStyle w:val="Normal"/>
        <w:jc w:val="both"/>
        <w:rPr/>
      </w:pPr>
      <w:r>
        <w:rPr>
          <w:sz w:val="24"/>
        </w:rPr>
        <w:t>П. 11. ВСЕХБ назначает и смещает старших пресвитеров и проверяет их деятельность как общую, так и финансовую.</w:t>
      </w:r>
    </w:p>
    <w:p>
      <w:pPr>
        <w:pStyle w:val="Normal"/>
        <w:jc w:val="both"/>
        <w:rPr/>
      </w:pPr>
      <w:r>
        <w:rPr>
          <w:sz w:val="24"/>
        </w:rPr>
        <w:t>П. 12. ВСЕХБ проводит в жизнь принцип такого служения, при котором как сами члены ВСЕХБ, так и назначаемые им старшие пресвитеры не принимают участия в исполнении духовных треб, а являются лишь старшими духовными наблюдателями за соблюдением установленного порядка в общинах, согласно установлением ВСЕХБ и советского законодательства о культах.</w:t>
      </w:r>
    </w:p>
    <w:p>
      <w:pPr>
        <w:pStyle w:val="Normal"/>
        <w:jc w:val="both"/>
        <w:rPr/>
      </w:pPr>
      <w:r>
        <w:rPr>
          <w:sz w:val="24"/>
        </w:rPr>
        <w:t>П. 13. ВСЕХБ поддерживает связь только с зарегистрированными общинам, как путем переписки, так и путем посещения их своими представителями, которые не входят в совершение духовных треб местных пресвитеров и не подменяют их собою, но исключительно наблюдают и наставляют с соблюдении установленного порядка в общинах, не допуская нарушений настоящего Положения.</w:t>
      </w:r>
    </w:p>
    <w:p>
      <w:pPr>
        <w:pStyle w:val="Normal"/>
        <w:jc w:val="both"/>
        <w:rPr/>
      </w:pPr>
      <w:r>
        <w:rPr>
          <w:sz w:val="24"/>
        </w:rPr>
        <w:t>П. 14. ВСЕХБ ведет точный учет общин, старших пресвитеров, пресвитеров и количества членов общин.</w:t>
      </w:r>
    </w:p>
    <w:p>
      <w:pPr>
        <w:pStyle w:val="Normal"/>
        <w:jc w:val="both"/>
        <w:rPr/>
      </w:pPr>
      <w:r>
        <w:rPr>
          <w:sz w:val="24"/>
        </w:rPr>
        <w:t>П. 15. ВСЕХБ заботится о подготовке своих служителей путем практических советов и указаний.</w:t>
      </w:r>
    </w:p>
    <w:p>
      <w:pPr>
        <w:pStyle w:val="Normal"/>
        <w:jc w:val="both"/>
        <w:rPr/>
      </w:pPr>
      <w:r>
        <w:rPr>
          <w:sz w:val="24"/>
        </w:rPr>
        <w:t>П. 16. ВСЕХБ издает необходимую культовую литературу.</w:t>
      </w:r>
    </w:p>
    <w:p>
      <w:pPr>
        <w:pStyle w:val="Normal"/>
        <w:jc w:val="both"/>
        <w:rPr/>
      </w:pPr>
      <w:r>
        <w:rPr>
          <w:sz w:val="24"/>
        </w:rPr>
        <w:t>П. 17. ВСЕХБ имеет связь с родственными по вере объединениями в зарубежных странах, ведет с ними переписку и в случае надобности посылает своих представителей на их конгрессы и конференции.</w:t>
      </w:r>
    </w:p>
    <w:p>
      <w:pPr>
        <w:pStyle w:val="Normal"/>
        <w:jc w:val="both"/>
        <w:rPr/>
      </w:pPr>
      <w:r>
        <w:rPr>
          <w:sz w:val="24"/>
        </w:rPr>
        <w:t>П. 18. Члены ВСЕХБ избираются на особых совещаниях ответственных представителей Союза простым большинством голосов.</w:t>
      </w:r>
    </w:p>
    <w:p>
      <w:pPr>
        <w:pStyle w:val="Normal"/>
        <w:jc w:val="both"/>
        <w:rPr/>
      </w:pPr>
      <w:r>
        <w:rPr>
          <w:sz w:val="24"/>
        </w:rPr>
        <w:t>П. 19. Отчетность ВСЕХБ проверяется во время пленарных заседаний ВСЕХБ ревизионной комиссией, состоящей из ответственных работников Союза, избираемых в том же порядке, как и члены ВСЕХБ, и состоящей из председателя, секретаря и члена.</w:t>
      </w:r>
    </w:p>
    <w:p>
      <w:pPr>
        <w:pStyle w:val="Normal"/>
        <w:jc w:val="both"/>
        <w:rPr/>
      </w:pPr>
      <w:r>
        <w:rPr>
          <w:sz w:val="24"/>
        </w:rPr>
        <w:t>П. 20. Изменения в Положении о Союзе евангельских христиан-баптистов вносятся по решению 2</w:t>
      </w:r>
      <w:r>
        <w:rPr>
          <w:sz w:val="24"/>
          <w:lang w:val="en-US"/>
        </w:rPr>
        <w:t>/</w:t>
      </w:r>
      <w:r>
        <w:rPr>
          <w:sz w:val="24"/>
        </w:rPr>
        <w:t>3 голосов Пленума ВСЕХБ.</w:t>
      </w:r>
    </w:p>
    <w:p>
      <w:pPr>
        <w:pStyle w:val="Normal"/>
        <w:jc w:val="both"/>
        <w:rPr>
          <w:sz w:val="24"/>
        </w:rPr>
      </w:pPr>
      <w:r>
        <w:rPr>
          <w:sz w:val="24"/>
        </w:rPr>
      </w:r>
    </w:p>
    <w:p>
      <w:pPr>
        <w:pStyle w:val="TextBody"/>
        <w:rPr/>
      </w:pPr>
      <w:r>
        <w:rPr>
          <w:u w:val="single"/>
          <w:lang w:val="en-US"/>
        </w:rPr>
        <w:t>III</w:t>
      </w:r>
      <w:r>
        <w:rPr>
          <w:u w:val="single"/>
        </w:rPr>
        <w:t>. Положение о старших пресвитерах.</w:t>
      </w:r>
    </w:p>
    <w:p>
      <w:pPr>
        <w:pStyle w:val="TextBody"/>
        <w:rPr/>
      </w:pPr>
      <w:r>
        <w:rPr/>
        <w:t>П. 21. Для наблюдением за правильной духовной деятельностью евангельских христиан-баптистов в областях, краях и республиках СССР, где это вызывается необходимостью, Всесоюзным Советом назначаются старшие пресвитеры.</w:t>
      </w:r>
    </w:p>
    <w:p>
      <w:pPr>
        <w:pStyle w:val="Normal"/>
        <w:ind w:left="720" w:hanging="0"/>
        <w:jc w:val="both"/>
        <w:rPr/>
      </w:pPr>
      <w:r>
        <w:rPr>
          <w:sz w:val="24"/>
          <w:u w:val="single"/>
        </w:rPr>
        <w:t>ПРИМЕЧАНИЕ</w:t>
      </w:r>
      <w:r>
        <w:rPr>
          <w:sz w:val="24"/>
        </w:rPr>
        <w:t>: старшие пресвитеры назначаются из наиболее достойных и опытных деятелей Союза евангельских христиан-баптистов.</w:t>
      </w:r>
    </w:p>
    <w:p>
      <w:pPr>
        <w:pStyle w:val="TextBody"/>
        <w:rPr/>
      </w:pPr>
      <w:r>
        <w:rPr/>
        <w:t>П. 22. На обязанности старшего пресвитера лежит:</w:t>
      </w:r>
    </w:p>
    <w:p>
      <w:pPr>
        <w:pStyle w:val="Normal"/>
        <w:jc w:val="both"/>
        <w:rPr/>
      </w:pPr>
      <w:r>
        <w:rPr>
          <w:sz w:val="24"/>
        </w:rPr>
        <w:tab/>
        <w:t>А) наблюдение за духовной деятельностью каждой зарегистрированной общины, входящей в пределы обслуживаемой им территории и особенно в части приема новых членов и характера совершаемых богослужебных собраний;</w:t>
      </w:r>
    </w:p>
    <w:p>
      <w:pPr>
        <w:pStyle w:val="Normal"/>
        <w:jc w:val="both"/>
        <w:rPr/>
      </w:pPr>
      <w:r>
        <w:rPr>
          <w:sz w:val="24"/>
        </w:rPr>
        <w:tab/>
        <w:t>б) соблюдение строгой церковной дисциплины;</w:t>
      </w:r>
    </w:p>
    <w:p>
      <w:pPr>
        <w:pStyle w:val="Normal"/>
        <w:jc w:val="both"/>
        <w:rPr>
          <w:sz w:val="24"/>
        </w:rPr>
      </w:pPr>
      <w:r>
        <w:rPr>
          <w:sz w:val="24"/>
        </w:rPr>
        <w:tab/>
        <w:t>в) наблюдение за поставлением новых достойных пресвитеров и рукоположение их;</w:t>
      </w:r>
    </w:p>
    <w:p>
      <w:pPr>
        <w:pStyle w:val="Normal"/>
        <w:jc w:val="both"/>
        <w:rPr/>
      </w:pPr>
      <w:r>
        <w:rPr>
          <w:sz w:val="24"/>
        </w:rPr>
        <w:tab/>
        <w:t>г) ведение точного учета зарегистрированных общин, членов их и пресвитеров, обслуживаемой области.</w:t>
      </w:r>
    </w:p>
    <w:p>
      <w:pPr>
        <w:pStyle w:val="Normal"/>
        <w:jc w:val="both"/>
        <w:rPr>
          <w:sz w:val="24"/>
        </w:rPr>
      </w:pPr>
      <w:r>
        <w:rPr>
          <w:sz w:val="24"/>
        </w:rPr>
        <w:t>П. 23. Старшие пресвитеры поставляются, снимаются и перемещаются исключительно ВСЕХБ.</w:t>
      </w:r>
    </w:p>
    <w:p>
      <w:pPr>
        <w:pStyle w:val="Normal"/>
        <w:jc w:val="both"/>
        <w:rPr/>
      </w:pPr>
      <w:r>
        <w:rPr>
          <w:sz w:val="24"/>
        </w:rPr>
        <w:t>П. 24. Старшие пресвитеры отчитываются перед ВСЕХБ:</w:t>
      </w:r>
    </w:p>
    <w:p>
      <w:pPr>
        <w:pStyle w:val="Normal"/>
        <w:jc w:val="both"/>
        <w:rPr/>
      </w:pPr>
      <w:r>
        <w:rPr>
          <w:sz w:val="24"/>
        </w:rPr>
        <w:tab/>
        <w:t>а) в своей деятельности – в квартальных духовных отчетах;</w:t>
      </w:r>
    </w:p>
    <w:p>
      <w:pPr>
        <w:pStyle w:val="Normal"/>
        <w:jc w:val="both"/>
        <w:rPr/>
      </w:pPr>
      <w:r>
        <w:rPr>
          <w:sz w:val="24"/>
        </w:rPr>
        <w:tab/>
        <w:t>б) в отношении денежных средств – в ежемесячных финансовых отчетах;</w:t>
      </w:r>
    </w:p>
    <w:p>
      <w:pPr>
        <w:pStyle w:val="Normal"/>
        <w:jc w:val="both"/>
        <w:rPr/>
      </w:pPr>
      <w:r>
        <w:rPr>
          <w:sz w:val="24"/>
        </w:rPr>
        <w:tab/>
        <w:t>в) областные старшие пресвитеры в республиках СССР отчитываются в своей деятельности и в отношении денежных средств не только перед ВСЕХБ, но и перед республиканскими старшими пресвитерами;</w:t>
      </w:r>
    </w:p>
    <w:p>
      <w:pPr>
        <w:pStyle w:val="Normal"/>
        <w:jc w:val="both"/>
        <w:rPr/>
      </w:pPr>
      <w:r>
        <w:rPr>
          <w:sz w:val="24"/>
        </w:rPr>
        <w:tab/>
        <w:t>г) дела и финансовая отчетность старших пресвитеров периодически проверяются представителями ВСЕХБ.</w:t>
      </w:r>
    </w:p>
    <w:p>
      <w:pPr>
        <w:pStyle w:val="Normal"/>
        <w:jc w:val="both"/>
        <w:rPr>
          <w:sz w:val="24"/>
        </w:rPr>
      </w:pPr>
      <w:r>
        <w:rPr>
          <w:sz w:val="24"/>
        </w:rPr>
      </w:r>
    </w:p>
    <w:p>
      <w:pPr>
        <w:pStyle w:val="TextBody"/>
        <w:rPr/>
      </w:pPr>
      <w:r>
        <w:rPr>
          <w:u w:val="single"/>
          <w:lang w:val="en-US"/>
        </w:rPr>
        <w:t>IV</w:t>
      </w:r>
      <w:r>
        <w:rPr>
          <w:u w:val="single"/>
        </w:rPr>
        <w:t>. Положение об общинах (церквах) евангельских христиан-баптистов и их служителях.</w:t>
      </w:r>
    </w:p>
    <w:p>
      <w:pPr>
        <w:pStyle w:val="TextBody"/>
        <w:rPr/>
      </w:pPr>
      <w:r>
        <w:rPr/>
        <w:t>П. 25. Общины евангельских христиан-баптистов являются объединением верующих, принявших водное крещение в совершеннолетнем возрасте.</w:t>
      </w:r>
    </w:p>
    <w:p>
      <w:pPr>
        <w:pStyle w:val="Normal"/>
        <w:jc w:val="both"/>
        <w:rPr/>
      </w:pPr>
      <w:r>
        <w:rPr>
          <w:sz w:val="24"/>
        </w:rPr>
        <w:t>П. 26. Членами общин евангельских христиан-баптистов могут быть исключительно лица, достигшие совершеннолетия и прошедшие испытательный срок не менее двух-трех лет.</w:t>
      </w:r>
    </w:p>
    <w:p>
      <w:pPr>
        <w:pStyle w:val="Normal"/>
        <w:jc w:val="both"/>
        <w:rPr/>
      </w:pPr>
      <w:r>
        <w:rPr>
          <w:sz w:val="24"/>
        </w:rPr>
        <w:t>П. 27. Каждый желающий принять крещение по вере подает соответствующее заявления пресвитеру общины.</w:t>
      </w:r>
    </w:p>
    <w:p>
      <w:pPr>
        <w:pStyle w:val="Normal"/>
        <w:jc w:val="both"/>
        <w:rPr/>
      </w:pPr>
      <w:r>
        <w:rPr>
          <w:sz w:val="24"/>
        </w:rPr>
        <w:t>П. 28. Водное крещение совершается через погружение крещаемого и, как правило, в летнее время.</w:t>
      </w:r>
    </w:p>
    <w:p>
      <w:pPr>
        <w:pStyle w:val="Normal"/>
        <w:jc w:val="both"/>
        <w:rPr/>
      </w:pPr>
      <w:r>
        <w:rPr>
          <w:sz w:val="24"/>
        </w:rPr>
        <w:t>П. 29. Общины евангельских христиан-баптистов проводят свои богослужебные собрания исключительно в культовых домах, полученных от государства, или в арендованных помещениях, приспособленных для богослужебных целей.</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pPr>
      <w:r>
        <w:rPr>
          <w:sz w:val="24"/>
          <w:u w:val="single"/>
        </w:rPr>
        <w:t>Примечание:</w:t>
      </w:r>
      <w:r>
        <w:rPr>
          <w:sz w:val="24"/>
        </w:rPr>
        <w:t xml:space="preserve"> в случае болезни или  отсутствия пресвитера,  эти установления совершает один из членов исполнительного органа общины.</w:t>
      </w:r>
    </w:p>
    <w:p>
      <w:pPr>
        <w:pStyle w:val="Normal"/>
        <w:jc w:val="both"/>
        <w:rPr/>
      </w:pPr>
      <w:r>
        <w:rPr>
          <w:sz w:val="24"/>
        </w:rPr>
        <w:t>П. 34 В проповеди в богослужебных собраниях общины участвуют только лица, входящие в исполнительный орган.</w:t>
      </w:r>
    </w:p>
    <w:p>
      <w:pPr>
        <w:pStyle w:val="Normal"/>
        <w:jc w:val="both"/>
        <w:rPr/>
      </w:pPr>
      <w:r>
        <w:rPr>
          <w:sz w:val="24"/>
        </w:rPr>
        <w:tab/>
        <w:t>Никакие другие лица, как их общины, так и прибывшие из других мест, в проповеди участвовать не должны.</w:t>
      </w:r>
    </w:p>
    <w:p>
      <w:pPr>
        <w:pStyle w:val="Normal"/>
        <w:jc w:val="both"/>
        <w:rPr/>
      </w:pPr>
      <w:r>
        <w:rPr>
          <w:sz w:val="24"/>
          <w:u w:val="single"/>
        </w:rPr>
        <w:t>Примечание:</w:t>
      </w:r>
      <w:r>
        <w:rPr>
          <w:sz w:val="24"/>
        </w:rPr>
        <w:t xml:space="preserve"> в случае отсутствия в собрании пресвитера и членов исполнительного органа по болезни и занятости, к проповеди могут быть допущены члены общины, входящие в состав ревизионной комиссии.</w:t>
      </w:r>
    </w:p>
    <w:p>
      <w:pPr>
        <w:pStyle w:val="Normal"/>
        <w:jc w:val="both"/>
        <w:rPr>
          <w:sz w:val="24"/>
        </w:rPr>
      </w:pPr>
      <w:r>
        <w:rPr>
          <w:sz w:val="24"/>
        </w:rPr>
        <w:t>П. 35. Пресвитер избираться общиной.</w:t>
      </w:r>
    </w:p>
    <w:p>
      <w:pPr>
        <w:pStyle w:val="Normal"/>
        <w:jc w:val="both"/>
        <w:rPr/>
      </w:pPr>
      <w:r>
        <w:rPr>
          <w:sz w:val="24"/>
        </w:rPr>
        <w:t>П. 36 а) Все дела общины решаются исполнительным органом общины;</w:t>
      </w:r>
    </w:p>
    <w:p>
      <w:pPr>
        <w:pStyle w:val="Normal"/>
        <w:jc w:val="both"/>
        <w:rPr/>
      </w:pPr>
      <w:r>
        <w:rPr>
          <w:sz w:val="24"/>
        </w:rPr>
        <w:t xml:space="preserve">          </w:t>
      </w:r>
      <w:r>
        <w:rPr>
          <w:sz w:val="24"/>
        </w:rPr>
        <w:t xml:space="preserve">б) наиболее сложные вопросы выносятся, в случае надобности, на решение общины. Такими вопросами могут быть: избрание служителей церкви, смещение их, ремонт молитвенных домов, избрание членов исполнительного органа общины и членов ревизионной комиссии. </w:t>
      </w:r>
    </w:p>
    <w:p>
      <w:pPr>
        <w:pStyle w:val="Normal"/>
        <w:jc w:val="both"/>
        <w:rPr/>
      </w:pPr>
      <w:r>
        <w:rPr>
          <w:sz w:val="24"/>
          <w:u w:val="single"/>
        </w:rPr>
        <w:t>Примечание:</w:t>
      </w:r>
      <w:r>
        <w:rPr>
          <w:sz w:val="24"/>
        </w:rPr>
        <w:t xml:space="preserve"> всем заседаниям исполнительного органа и собраниям общины ведется протокол, подписываемый исполнительным органом общины.</w:t>
      </w:r>
    </w:p>
    <w:p>
      <w:pPr>
        <w:pStyle w:val="Normal"/>
        <w:jc w:val="both"/>
        <w:rPr/>
      </w:pPr>
      <w:r>
        <w:rPr>
          <w:sz w:val="24"/>
        </w:rPr>
        <w:t>П. 37. а) В общинах евангельских христиан-баптистов, кроме проповеди и молитвы, неотъемлемой частью богослужения является пение общее и хоровое;</w:t>
      </w:r>
    </w:p>
    <w:p>
      <w:pPr>
        <w:pStyle w:val="Normal"/>
        <w:jc w:val="both"/>
        <w:rPr/>
      </w:pPr>
      <w:r>
        <w:rPr>
          <w:sz w:val="24"/>
        </w:rPr>
        <w:tab/>
        <w:t>б) хор состоит исключительно из лиц, являющихся членами общины, не получающими никакого вознаграждения за свое участие в хоровом пении, и обслуживает только свою общину;</w:t>
      </w:r>
    </w:p>
    <w:p>
      <w:pPr>
        <w:pStyle w:val="Normal"/>
        <w:jc w:val="both"/>
        <w:rPr/>
      </w:pPr>
      <w:r>
        <w:rPr>
          <w:sz w:val="24"/>
        </w:rPr>
        <w:tab/>
        <w:t>в) руководителем хора и органистом являются также только члены общины, которые могут быть на содержании церкви;</w:t>
      </w:r>
    </w:p>
    <w:p>
      <w:pPr>
        <w:pStyle w:val="Normal"/>
        <w:jc w:val="both"/>
        <w:rPr/>
      </w:pPr>
      <w:r>
        <w:rPr>
          <w:sz w:val="24"/>
        </w:rPr>
        <w:tab/>
        <w:t>г) хоровое пение проходит в скромных формах, без превращения богослужений в духовные концерты.</w:t>
      </w:r>
    </w:p>
    <w:p>
      <w:pPr>
        <w:pStyle w:val="Normal"/>
        <w:jc w:val="both"/>
        <w:rPr/>
      </w:pPr>
      <w:r>
        <w:rPr>
          <w:sz w:val="24"/>
        </w:rPr>
        <w:tab/>
      </w:r>
      <w:r>
        <w:rPr>
          <w:sz w:val="24"/>
          <w:u w:val="single"/>
        </w:rPr>
        <w:t>Примечание</w:t>
      </w:r>
      <w:r>
        <w:rPr>
          <w:sz w:val="24"/>
        </w:rPr>
        <w:t>: кроме фисгармонии или органа и, в исключительных случаях, пианино, никакие другие инструменты в богослужениях общин не употребляются.</w:t>
      </w:r>
    </w:p>
    <w:p>
      <w:pPr>
        <w:pStyle w:val="Normal"/>
        <w:jc w:val="both"/>
        <w:rPr/>
      </w:pPr>
      <w:r>
        <w:rPr>
          <w:sz w:val="24"/>
        </w:rPr>
        <w:t>П. 38. а) Каждая община имеет свою кассу, в которую поступают добровольные пожертвования верующих;</w:t>
      </w:r>
    </w:p>
    <w:p>
      <w:pPr>
        <w:pStyle w:val="Normal"/>
        <w:jc w:val="both"/>
        <w:rPr/>
      </w:pPr>
      <w:r>
        <w:rPr>
          <w:sz w:val="24"/>
        </w:rPr>
        <w:tab/>
        <w:t>б) средства общины расходуются: на содержания молитвенных домов, на содержание служителей церкви и другие культовые цели;</w:t>
      </w:r>
    </w:p>
    <w:p>
      <w:pPr>
        <w:pStyle w:val="Normal"/>
        <w:jc w:val="both"/>
        <w:rPr/>
      </w:pPr>
      <w:r>
        <w:rPr>
          <w:sz w:val="24"/>
        </w:rPr>
        <w:tab/>
        <w:t>в) в каждой общине ведется приходно-расходная кассовая книга, проверяемая периодически ревизионной комиссией общины с составлением соответствующего акта.</w:t>
      </w:r>
    </w:p>
    <w:p>
      <w:pPr>
        <w:pStyle w:val="Normal"/>
        <w:jc w:val="both"/>
        <w:rPr/>
      </w:pPr>
      <w:r>
        <w:rPr>
          <w:sz w:val="24"/>
        </w:rPr>
        <w:t>П. 39. Каждая община обязана иметь инвентарную книгу, в которую заносится все имущество общины, как полученное от государства, так и покупаемое и жертвуемое.</w:t>
      </w:r>
    </w:p>
    <w:p>
      <w:pPr>
        <w:pStyle w:val="Normal"/>
        <w:jc w:val="both"/>
        <w:rPr>
          <w:sz w:val="24"/>
        </w:rPr>
      </w:pPr>
      <w:r>
        <w:rPr>
          <w:sz w:val="24"/>
        </w:rPr>
        <w:t>г. Москва.</w:t>
      </w:r>
    </w:p>
    <w:p>
      <w:pPr>
        <w:pStyle w:val="Normal"/>
        <w:jc w:val="both"/>
        <w:rPr/>
      </w:pPr>
      <w:r>
        <w:rPr/>
        <w:t xml:space="preserve">1960 год.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22" w:name="__RefHeading___Toc376712008"/>
      <w:bookmarkEnd w:id="22"/>
      <w:r>
        <w:rPr/>
        <w:t>10.2. Приложение 2.</w:t>
      </w:r>
    </w:p>
    <w:p>
      <w:pPr>
        <w:pStyle w:val="Heading"/>
        <w:rPr/>
      </w:pPr>
      <w:r>
        <w:rPr/>
      </w:r>
    </w:p>
    <w:p>
      <w:pPr>
        <w:pStyle w:val="Normal"/>
        <w:jc w:val="both"/>
        <w:rPr>
          <w:sz w:val="28"/>
        </w:rPr>
      </w:pPr>
      <w:r>
        <w:rPr>
          <w:sz w:val="28"/>
        </w:rPr>
      </w:r>
    </w:p>
    <w:p>
      <w:pPr>
        <w:pStyle w:val="TextBody"/>
        <w:rPr>
          <w:sz w:val="28"/>
        </w:rPr>
      </w:pPr>
      <w:r>
        <w:rPr>
          <w:sz w:val="28"/>
        </w:rPr>
      </w:r>
    </w:p>
    <w:p>
      <w:pPr>
        <w:pStyle w:val="TextBodyIndent"/>
        <w:jc w:val="right"/>
        <w:rPr/>
      </w:pPr>
      <w:r>
        <w:rPr/>
        <w:t>ИНИЦИАТИВНАЯ ГРУППА ПО СОЗЫВУ</w:t>
      </w:r>
    </w:p>
    <w:p>
      <w:pPr>
        <w:pStyle w:val="TextBodyIndent"/>
        <w:jc w:val="right"/>
        <w:rPr/>
      </w:pPr>
      <w:r>
        <w:rPr/>
        <w:t xml:space="preserve">ЧРЕЗВЫЧАЙНОГО ВСЕСОЮЗНОГО </w:t>
      </w:r>
    </w:p>
    <w:p>
      <w:pPr>
        <w:pStyle w:val="TextBody"/>
        <w:jc w:val="right"/>
        <w:rPr/>
      </w:pPr>
      <w:r>
        <w:rPr/>
        <w:t>СЪЕЗДА ЦЕРКВИ ЕХБ</w:t>
      </w:r>
    </w:p>
    <w:p>
      <w:pPr>
        <w:pStyle w:val="TextBody"/>
        <w:jc w:val="center"/>
        <w:rPr/>
      </w:pPr>
      <w:r>
        <w:rPr/>
      </w:r>
    </w:p>
    <w:p>
      <w:pPr>
        <w:pStyle w:val="TextBodyIndent"/>
        <w:jc w:val="center"/>
        <w:rPr/>
      </w:pPr>
      <w:r>
        <w:rPr/>
        <w:t>ПОСЛАНИЕ ПРЕЗИДИУМУ ВСЕХБ</w:t>
      </w:r>
    </w:p>
    <w:p>
      <w:pPr>
        <w:pStyle w:val="TextBody"/>
        <w:jc w:val="right"/>
        <w:rPr/>
      </w:pPr>
      <w:r>
        <w:rPr/>
      </w:r>
    </w:p>
    <w:p>
      <w:pPr>
        <w:pStyle w:val="TextBody"/>
        <w:jc w:val="right"/>
        <w:rPr/>
      </w:pPr>
      <w:r>
        <w:rPr>
          <w:i/>
        </w:rPr>
        <w:t>…</w:t>
      </w:r>
      <w:r>
        <w:rPr>
          <w:i/>
        </w:rPr>
        <w:t>Если кто хочет идти за Мною, отвергнись</w:t>
      </w:r>
    </w:p>
    <w:p>
      <w:pPr>
        <w:pStyle w:val="TextBody"/>
        <w:jc w:val="right"/>
        <w:rPr>
          <w:i/>
          <w:i/>
        </w:rPr>
      </w:pPr>
      <w:r>
        <w:rPr>
          <w:i/>
        </w:rPr>
        <w:t>себя и возьми крест свой и следуй за Мною</w:t>
      </w:r>
    </w:p>
    <w:p>
      <w:pPr>
        <w:pStyle w:val="TextBody"/>
        <w:jc w:val="right"/>
        <w:rPr/>
      </w:pPr>
      <w:r>
        <w:rPr/>
        <w:t>Матфея 16:24</w:t>
      </w:r>
    </w:p>
    <w:p>
      <w:pPr>
        <w:pStyle w:val="TextBody"/>
        <w:jc w:val="right"/>
        <w:rPr/>
      </w:pPr>
      <w:r>
        <w:rPr/>
      </w:r>
    </w:p>
    <w:p>
      <w:pPr>
        <w:pStyle w:val="TextBody"/>
        <w:rPr/>
      </w:pPr>
      <w:r>
        <w:rPr/>
        <w:tab/>
        <w:t>Благодать вам и мир от Бога Отца и Господа нашего Иисуса Христа, Который отдал Себя Самого за грехи наши, чтобы избавить нас от лукавого века, по воли Бога и Отца нашего. Ему слава во веки веков! Аминь.</w:t>
      </w:r>
    </w:p>
    <w:p>
      <w:pPr>
        <w:pStyle w:val="TextBody"/>
        <w:rPr/>
      </w:pPr>
      <w:r>
        <w:rPr/>
        <w:tab/>
        <w:t>Братья, служители ВСЕХБ!</w:t>
      </w:r>
    </w:p>
    <w:p>
      <w:pPr>
        <w:pStyle w:val="TextBody"/>
        <w:rPr/>
      </w:pPr>
      <w:r>
        <w:rPr/>
        <w:tab/>
        <w:t>Теперь, когда церковь ЕХБ переживает тяжелое время, время господства в ней человеческих постановлений, время разделений, заблуждений  и страданий не только духовных, о и физических, оставаться служителем Божьим в стороне и бездействии является преступлением перед Богом и Его народом. Иезек. 9:10.</w:t>
      </w:r>
    </w:p>
    <w:p>
      <w:pPr>
        <w:pStyle w:val="TextBody"/>
        <w:rPr/>
      </w:pPr>
      <w:r>
        <w:rPr/>
        <w:tab/>
        <w:t>Поэтому, вняв побуждению Духа Святого, мы не стали советоваться с плотью и кровью, а, утвердившись постом и молитвой, решили пойти к исправлению создавшегося положения путем выявления и устранения причин, породивших пагубные для нашей церкви последствия. Иоиль 2:12-18.</w:t>
      </w:r>
    </w:p>
    <w:p>
      <w:pPr>
        <w:pStyle w:val="TextBody"/>
        <w:rPr/>
      </w:pPr>
      <w:r>
        <w:rPr/>
        <w:tab/>
        <w:t>Всякий раз, когда мы задаем себе вопрос, где главная причина всех неустройств в церкви, кто играл и играет во всем этом главную роль, - мы единодушно говорим:</w:t>
      </w:r>
    </w:p>
    <w:p>
      <w:pPr>
        <w:pStyle w:val="TextBody"/>
        <w:rPr/>
      </w:pPr>
      <w:r>
        <w:rPr/>
        <w:tab/>
        <w:t>Вы, к которым мы теперь обращаемся; вы, кто в свое время с великой радостью отдали свои сердца Богу через искупление Иисусом Христом;</w:t>
      </w:r>
    </w:p>
    <w:p>
      <w:pPr>
        <w:pStyle w:val="TextBody"/>
        <w:rPr/>
      </w:pPr>
      <w:r>
        <w:rPr/>
        <w:tab/>
        <w:t>Вы, кто заняли самое высокое положение в церкви;</w:t>
      </w:r>
    </w:p>
    <w:p>
      <w:pPr>
        <w:pStyle w:val="TextBody"/>
        <w:rPr/>
      </w:pPr>
      <w:r>
        <w:rPr/>
        <w:tab/>
        <w:t>Вы, кто теперь преступно препятствует восстановлению в ней Божественного порядка. Иез. 34:1-10</w:t>
      </w:r>
    </w:p>
    <w:p>
      <w:pPr>
        <w:pStyle w:val="TextBody"/>
        <w:rPr/>
      </w:pPr>
      <w:r>
        <w:rPr/>
        <w:tab/>
        <w:t>Поэтому именно вас мы единодушно обличаем и заявляем:</w:t>
      </w:r>
    </w:p>
    <w:p>
      <w:pPr>
        <w:pStyle w:val="TextBody"/>
        <w:numPr>
          <w:ilvl w:val="0"/>
          <w:numId w:val="8"/>
        </w:numPr>
        <w:rPr/>
      </w:pPr>
      <w:r>
        <w:rPr/>
        <w:t>Вы уничтожили Божественный принцип, по которому все жизненные вопросы церкви решаются самой церковью и на основании Слова Божьего. Это явилось коренным злом, так как церковь есть столп и утверждение истины 1 Тим. 3:15</w:t>
      </w:r>
    </w:p>
    <w:p>
      <w:pPr>
        <w:pStyle w:val="TextBody"/>
        <w:numPr>
          <w:ilvl w:val="0"/>
          <w:numId w:val="8"/>
        </w:numPr>
        <w:rPr/>
      </w:pPr>
      <w:r>
        <w:rPr/>
        <w:t>На местах вы поставляйте неугодных Богу и церкви служителей, нередко имевших своей целью разрушения дела Божьего.</w:t>
      </w:r>
    </w:p>
    <w:p>
      <w:pPr>
        <w:pStyle w:val="TextBody"/>
        <w:numPr>
          <w:ilvl w:val="0"/>
          <w:numId w:val="8"/>
        </w:numPr>
        <w:rPr/>
      </w:pPr>
      <w:r>
        <w:rPr/>
        <w:t>Вы рассылали на места Положения и Инструкции, явно противоречащие Слову Божьему, которые внедрялись силой, всюду встречали протесты и вызывали болезненные реакции. Ис. 28:13-14.</w:t>
      </w:r>
    </w:p>
    <w:p>
      <w:pPr>
        <w:pStyle w:val="TextBody"/>
        <w:numPr>
          <w:ilvl w:val="0"/>
          <w:numId w:val="8"/>
        </w:numPr>
        <w:rPr/>
      </w:pPr>
      <w:r>
        <w:rPr/>
        <w:t>Такой работой вы оказали отрицательное влияние и на жизнь незарегистрированных церквей, т. к. ваши человеческие постановления принимались недоброжелателями за норму, а вера и поведение  несогласных  с вами объявились сомнительными, и последние подвергались репрессиям.</w:t>
      </w:r>
    </w:p>
    <w:p>
      <w:pPr>
        <w:pStyle w:val="TextBody"/>
        <w:numPr>
          <w:ilvl w:val="0"/>
          <w:numId w:val="8"/>
        </w:numPr>
        <w:rPr/>
      </w:pPr>
      <w:r>
        <w:rPr/>
        <w:t>Внешне вы хорошо зарекомендовали себя даже в глазах мирового христианства и заняли определенную позицию, но, не имея мужества и желания представить компрометирующую вас действительность, вы ввели христианскую общественность всего мира в заблуждение и сделались виновными перед ней.</w:t>
      </w:r>
    </w:p>
    <w:p>
      <w:pPr>
        <w:pStyle w:val="TextBody"/>
        <w:rPr/>
      </w:pPr>
      <w:r>
        <w:rPr/>
        <w:t>Эти антиевангельские мероприятия сыграли основную роль в отходе от церквей отдельных верующих и целых групп и в создании ими самостоятельных общин, а также в увеличении влияния на церковь различных заблуждений.</w:t>
      </w:r>
    </w:p>
    <w:p>
      <w:pPr>
        <w:pStyle w:val="TextBody"/>
        <w:rPr/>
      </w:pPr>
      <w:r>
        <w:rPr/>
        <w:t xml:space="preserve">Все вышеизложенное не стихийность, а тщательно разработанная и старательно проводимая в жизнь программа низвержения церкви через церковь, программа, ведущая к разложению церкви. </w:t>
      </w:r>
    </w:p>
    <w:p>
      <w:pPr>
        <w:pStyle w:val="TextBody"/>
        <w:rPr/>
      </w:pPr>
      <w:r>
        <w:rPr/>
        <w:tab/>
        <w:t>Таким образом, на сегодня церковь ЕХБ в нашей стране представляет следующую картину:</w:t>
      </w:r>
    </w:p>
    <w:p>
      <w:pPr>
        <w:pStyle w:val="TextBody"/>
        <w:rPr/>
      </w:pPr>
      <w:r>
        <w:rPr/>
        <w:tab/>
        <w:t>Единая по учению и духу в главном, она искусственно разделена на два лагеря: незарегистрированных и зарегистрированных церквей, и если первый испытывает недостаток центрального руководства, то последний, имея его, им же старательно разлагается.</w:t>
      </w:r>
    </w:p>
    <w:p>
      <w:pPr>
        <w:pStyle w:val="TextBody"/>
        <w:rPr/>
      </w:pPr>
      <w:r>
        <w:rPr/>
        <w:tab/>
        <w:t>Учитывая вышеизложенное, мы считаем:</w:t>
      </w:r>
    </w:p>
    <w:p>
      <w:pPr>
        <w:pStyle w:val="TextBody"/>
        <w:numPr>
          <w:ilvl w:val="0"/>
          <w:numId w:val="4"/>
        </w:numPr>
        <w:rPr/>
      </w:pPr>
      <w:r>
        <w:rPr/>
        <w:t>Все церкви ЕХБ в нашей стране, независимо от того зарегистрированы они или не зарегистрированы, составляют одну церковь ЕХБ в СССР и должны занимать равное во всех отношениях положение.</w:t>
      </w:r>
    </w:p>
    <w:p>
      <w:pPr>
        <w:pStyle w:val="TextBody"/>
        <w:numPr>
          <w:ilvl w:val="0"/>
          <w:numId w:val="4"/>
        </w:numPr>
        <w:rPr/>
      </w:pPr>
      <w:r>
        <w:rPr/>
        <w:t>Необходимо иметь избранное на основании Слова Божьего единое центральное руководство как зарегистрированных, так и незарегистрированных общин церкви ЕХБ.</w:t>
      </w:r>
    </w:p>
    <w:p>
      <w:pPr>
        <w:pStyle w:val="TextBody"/>
        <w:numPr>
          <w:ilvl w:val="0"/>
          <w:numId w:val="4"/>
        </w:numPr>
        <w:rPr/>
      </w:pPr>
      <w:r>
        <w:rPr/>
        <w:t>Существующее в настоящее время центральное руководство (ВСЕХБ) зарегистрированных общин ЕХБ не является избранным церковью, не руководит церковью, а лишь ее частью, не отвечает интересам церкви и дела Божьего и проявило неверность перед Богом в своем многолетнем служении.</w:t>
      </w:r>
    </w:p>
    <w:p>
      <w:pPr>
        <w:pStyle w:val="TextBody"/>
        <w:ind w:left="120" w:hanging="0"/>
        <w:rPr/>
      </w:pPr>
      <w:r>
        <w:rPr/>
        <w:t>А потому мы предлагаем:</w:t>
      </w:r>
    </w:p>
    <w:p>
      <w:pPr>
        <w:pStyle w:val="TextBody"/>
        <w:numPr>
          <w:ilvl w:val="0"/>
          <w:numId w:val="2"/>
        </w:numPr>
        <w:rPr/>
      </w:pPr>
      <w:r>
        <w:rPr/>
        <w:t>В интересах дела Божьего пойти к исправлению создавшегося положения безболезненным путем Божьего благоразумия, а не конфликта.</w:t>
      </w:r>
    </w:p>
    <w:p>
      <w:pPr>
        <w:pStyle w:val="TextBody"/>
        <w:numPr>
          <w:ilvl w:val="0"/>
          <w:numId w:val="2"/>
        </w:numPr>
        <w:rPr/>
      </w:pPr>
      <w:r>
        <w:rPr/>
        <w:t>Дать согласие на созыв и проведения Чрезвычайного Всесоюзного съезда церкви ЕХБ в СССР.</w:t>
      </w:r>
    </w:p>
    <w:p>
      <w:pPr>
        <w:pStyle w:val="TextBody"/>
        <w:ind w:left="120" w:hanging="0"/>
        <w:rPr/>
      </w:pPr>
      <w:r>
        <w:rPr/>
        <w:t>Напоминаем, что это доброе начало будет иметь далеко идущие последствия и в случае отказа с вашей стороны, а также в случае нечистых маневров и проволочек, мы сохраняем за собой право действовать самостоятельно, согласно указаниям Слова Божьего и в интересах церкви, в соответствии с требованиями настоящего времени.</w:t>
      </w:r>
    </w:p>
    <w:p>
      <w:pPr>
        <w:pStyle w:val="TextBody"/>
        <w:ind w:left="120" w:hanging="0"/>
        <w:rPr/>
      </w:pPr>
      <w:r>
        <w:rPr/>
        <w:t>С уважением к вам братья во Христе и служители церкви, составляющие Инициативную    группу по созыву Всесоюзного съезда церкви ЕХБ в СССР.</w:t>
      </w:r>
    </w:p>
    <w:p>
      <w:pPr>
        <w:pStyle w:val="TextBody"/>
        <w:ind w:left="120" w:hanging="0"/>
        <w:jc w:val="right"/>
        <w:rPr/>
      </w:pPr>
      <w:r>
        <w:rPr/>
        <w:t>Крючков Г. К.</w:t>
      </w:r>
    </w:p>
    <w:p>
      <w:pPr>
        <w:pStyle w:val="TextBody"/>
        <w:ind w:left="120" w:hanging="0"/>
        <w:jc w:val="right"/>
        <w:rPr/>
      </w:pPr>
      <w:r>
        <w:rPr/>
        <w:t>Прокофьев А. Ф.</w:t>
      </w:r>
    </w:p>
    <w:p>
      <w:pPr>
        <w:pStyle w:val="TextBody"/>
        <w:ind w:left="120" w:hanging="0"/>
        <w:rPr/>
      </w:pPr>
      <w:r>
        <w:rPr/>
        <w:t xml:space="preserve">Воскресенье, 13 августа 1961 года. </w:t>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bookmarkStart w:id="23" w:name="__RefHeading___Toc376712009"/>
      <w:bookmarkEnd w:id="23"/>
      <w:r>
        <w:rPr/>
        <w:t>10.3. Приложение 3.</w:t>
      </w:r>
    </w:p>
    <w:p>
      <w:pPr>
        <w:pStyle w:val="Normal"/>
        <w:jc w:val="both"/>
        <w:rPr>
          <w:sz w:val="28"/>
        </w:rPr>
      </w:pPr>
      <w:r>
        <w:rPr>
          <w:sz w:val="28"/>
        </w:rPr>
      </w:r>
    </w:p>
    <w:p>
      <w:pPr>
        <w:pStyle w:val="TextBodyIndent"/>
        <w:jc w:val="right"/>
        <w:rPr/>
      </w:pPr>
      <w:r>
        <w:rPr/>
        <w:t>Пресвитеру и исполнительному органу</w:t>
      </w:r>
    </w:p>
    <w:p>
      <w:pPr>
        <w:pStyle w:val="Normal"/>
        <w:jc w:val="right"/>
        <w:rPr>
          <w:sz w:val="24"/>
        </w:rPr>
      </w:pPr>
      <w:r>
        <w:rPr>
          <w:sz w:val="24"/>
        </w:rPr>
        <w:t>Общины ЕХБ</w:t>
      </w:r>
    </w:p>
    <w:p>
      <w:pPr>
        <w:pStyle w:val="Normal"/>
        <w:jc w:val="right"/>
        <w:rPr>
          <w:sz w:val="24"/>
        </w:rPr>
      </w:pPr>
      <w:r>
        <w:rPr>
          <w:sz w:val="24"/>
        </w:rPr>
        <w:t>Дорогие и возлюбленные в Господе братья!</w:t>
      </w:r>
    </w:p>
    <w:p>
      <w:pPr>
        <w:pStyle w:val="Normal"/>
        <w:jc w:val="right"/>
        <w:rPr>
          <w:sz w:val="24"/>
        </w:rPr>
      </w:pPr>
      <w:r>
        <w:rPr>
          <w:sz w:val="24"/>
        </w:rPr>
        <w:t>Мир вам!</w:t>
      </w:r>
    </w:p>
    <w:p>
      <w:pPr>
        <w:pStyle w:val="TextBody"/>
        <w:rPr/>
      </w:pPr>
      <w:r>
        <w:rPr/>
        <w:tab/>
        <w:t>За последнее время к нам поступают из разных мест сообщения о рассылаемых письмах от «инициативной группы» за подписью Прокофьева и Крючкова. На некоторых письмах подпись совершенно отсутствует.</w:t>
      </w:r>
    </w:p>
    <w:p>
      <w:pPr>
        <w:pStyle w:val="Normal"/>
        <w:jc w:val="both"/>
        <w:rPr/>
      </w:pPr>
      <w:r>
        <w:rPr>
          <w:sz w:val="24"/>
        </w:rPr>
        <w:tab/>
        <w:t>Ставим вас в известность, что нам совершенно неизвестны те лица, которые входят в названную «инициативную группу». Подписывающие послания Прокофьев и Крючков также нам мало известны, так как они не входят в состав наших работников.</w:t>
      </w:r>
    </w:p>
    <w:p>
      <w:pPr>
        <w:pStyle w:val="Normal"/>
        <w:jc w:val="both"/>
        <w:rPr/>
      </w:pPr>
      <w:r>
        <w:rPr>
          <w:sz w:val="24"/>
        </w:rPr>
        <w:tab/>
        <w:t>Рассылаемые послания содержат целый ряд клеветнических посланий и поношений на ВСЕХБ и старейших многолетних тружеников на ниве Господней. Кроме того, в этих посланиях выражено недовольство на  существующей порядок ведения дела Господнего, установленный законами нашей страны. Они рекомендуют посылать правительственным учреждениям ходатайства о созыве чрезвычайного всесоюзного съезда ЕХБ, как зарегистрированных, так и незарегистрированных общин. Посылать таковые ходатайства мы не рекомендуем.</w:t>
      </w:r>
    </w:p>
    <w:p>
      <w:pPr>
        <w:pStyle w:val="Normal"/>
        <w:jc w:val="both"/>
        <w:rPr/>
      </w:pPr>
      <w:r>
        <w:rPr>
          <w:sz w:val="24"/>
        </w:rPr>
        <w:tab/>
        <w:t>Авторы посланий призывают не только зачитывать их послания, но умножать и распространять их.</w:t>
      </w:r>
    </w:p>
    <w:p>
      <w:pPr>
        <w:pStyle w:val="Normal"/>
        <w:jc w:val="both"/>
        <w:rPr/>
      </w:pPr>
      <w:r>
        <w:rPr>
          <w:sz w:val="24"/>
        </w:rPr>
        <w:tab/>
        <w:t xml:space="preserve">Вполне понятно, что эти послания разосланы без нашего ведома и согласия, и что они грозят нанести большой ущерб и вред великому делу единства всего народа Божьего в наших церквах. Церковная история свидетельствует о больших опустошениях и разрушениях дела Господнего, происшедших вследствие восставших братьев. Нечто подобное испытал великий апостол Павел от усомнившихся в его апостольстве членов Коринфской церкви (1 Кор. 9:1-3). </w:t>
      </w:r>
    </w:p>
    <w:p>
      <w:pPr>
        <w:pStyle w:val="Normal"/>
        <w:jc w:val="both"/>
        <w:rPr/>
      </w:pPr>
      <w:r>
        <w:rPr>
          <w:sz w:val="24"/>
        </w:rPr>
        <w:tab/>
        <w:t>А посему будем стоять на страже единства народа Божьего и не допустим того, чтобы сатане удалось разрушить объединенное братство евангельских христиан-баптистов на нашей родине. Апостол Павел пишет: «Чтобы не сделал нам ущерба сатана; ибо нам не безизвестны его умыслы» (2Кор. 2:11).</w:t>
      </w:r>
    </w:p>
    <w:p>
      <w:pPr>
        <w:pStyle w:val="Normal"/>
        <w:jc w:val="both"/>
        <w:rPr/>
      </w:pPr>
      <w:r>
        <w:rPr>
          <w:sz w:val="24"/>
        </w:rPr>
        <w:tab/>
        <w:t>Все это говорит о необходимости вам, дорогие братья, как руководителям своей паствы, бдительно наблюдать за духовным состоянием членов церкви, чтобы все продолжали жить в полном единстве и в любви Христовой.</w:t>
      </w:r>
    </w:p>
    <w:p>
      <w:pPr>
        <w:pStyle w:val="Normal"/>
        <w:jc w:val="both"/>
        <w:rPr/>
      </w:pPr>
      <w:r>
        <w:rPr>
          <w:sz w:val="24"/>
        </w:rPr>
        <w:tab/>
        <w:t>Если кем-либо в вашей общине получено указанное послание, то просим вас прислать его в наш адрес.</w:t>
      </w:r>
    </w:p>
    <w:p>
      <w:pPr>
        <w:pStyle w:val="Normal"/>
        <w:jc w:val="both"/>
        <w:rPr>
          <w:sz w:val="24"/>
        </w:rPr>
      </w:pPr>
      <w:r>
        <w:rPr>
          <w:sz w:val="24"/>
        </w:rPr>
        <w:tab/>
        <w:t>Передайте наш братский привет всей церкви и молитесь о нас.</w:t>
      </w:r>
    </w:p>
    <w:p>
      <w:pPr>
        <w:pStyle w:val="Normal"/>
        <w:jc w:val="both"/>
        <w:rPr>
          <w:sz w:val="24"/>
        </w:rPr>
      </w:pPr>
      <w:r>
        <w:rPr>
          <w:sz w:val="24"/>
        </w:rPr>
        <w:tab/>
        <w:t>С братским приветом.</w:t>
      </w:r>
    </w:p>
    <w:p>
      <w:pPr>
        <w:pStyle w:val="Normal"/>
        <w:jc w:val="both"/>
        <w:rPr>
          <w:sz w:val="24"/>
        </w:rPr>
      </w:pPr>
      <w:r>
        <w:rPr>
          <w:sz w:val="24"/>
        </w:rPr>
        <w:tab/>
        <w:t>Ваши братья в Господе,</w:t>
      </w:r>
    </w:p>
    <w:p>
      <w:pPr>
        <w:pStyle w:val="Heading"/>
        <w:rPr/>
      </w:pPr>
      <w:r>
        <w:rPr/>
        <w:tab/>
        <w:tab/>
        <w:t>ЧЛЕНЫ ПРЕЗИДИУМА ВСЕХБ:                                    Я. Жидков</w:t>
      </w:r>
    </w:p>
    <w:p>
      <w:pPr>
        <w:pStyle w:val="Normal"/>
        <w:jc w:val="right"/>
        <w:rPr>
          <w:sz w:val="24"/>
        </w:rPr>
      </w:pPr>
      <w:r>
        <w:rPr>
          <w:sz w:val="24"/>
        </w:rPr>
        <w:t>А. Карев</w:t>
      </w:r>
    </w:p>
    <w:p>
      <w:pPr>
        <w:pStyle w:val="Normal"/>
        <w:jc w:val="right"/>
        <w:rPr>
          <w:sz w:val="24"/>
        </w:rPr>
      </w:pPr>
      <w:r>
        <w:rPr>
          <w:sz w:val="24"/>
        </w:rPr>
        <w:t>И. Иванов»</w:t>
      </w:r>
      <w:r>
        <w:rPr>
          <w:rStyle w:val="FootnoteCharacters"/>
          <w:rStyle w:val="FootnoteAnchor"/>
          <w:sz w:val="24"/>
        </w:rPr>
        <w:footnoteReference w:id="126"/>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numPr>
          <w:ilvl w:val="0"/>
          <w:numId w:val="0"/>
        </w:numPr>
        <w:outlineLvl w:val="0"/>
        <w:rPr/>
      </w:pPr>
      <w:r>
        <w:rPr/>
        <w:t>10.4. Приложение 4.</w:t>
      </w:r>
    </w:p>
    <w:p>
      <w:pPr>
        <w:pStyle w:val="Heading"/>
        <w:rPr/>
      </w:pPr>
      <w:r>
        <w:rPr/>
      </w:r>
    </w:p>
    <w:p>
      <w:pPr>
        <w:pStyle w:val="Heading"/>
        <w:rPr/>
      </w:pPr>
      <w:r>
        <w:rPr/>
      </w:r>
    </w:p>
    <w:p>
      <w:pPr>
        <w:pStyle w:val="Heading"/>
        <w:rPr/>
      </w:pPr>
      <w:r>
        <w:rPr/>
      </w:r>
    </w:p>
    <w:p>
      <w:pPr>
        <w:pStyle w:val="TextBody"/>
        <w:jc w:val="center"/>
        <w:rPr/>
      </w:pPr>
      <w:r>
        <w:rPr/>
        <w:t>ИЗВЕЩЕНИЕ</w:t>
      </w:r>
    </w:p>
    <w:p>
      <w:pPr>
        <w:pStyle w:val="Normal"/>
        <w:jc w:val="center"/>
        <w:rPr>
          <w:sz w:val="24"/>
        </w:rPr>
      </w:pPr>
      <w:r>
        <w:rPr>
          <w:sz w:val="24"/>
        </w:rPr>
        <w:t>Об образовании Оргкомитета Церкви ЕХБ в СССР.</w:t>
      </w:r>
    </w:p>
    <w:p>
      <w:pPr>
        <w:pStyle w:val="Normal"/>
        <w:jc w:val="center"/>
        <w:rPr>
          <w:sz w:val="24"/>
        </w:rPr>
      </w:pPr>
      <w:r>
        <w:rPr>
          <w:sz w:val="24"/>
        </w:rPr>
      </w:r>
    </w:p>
    <w:p>
      <w:pPr>
        <w:pStyle w:val="TextBody"/>
        <w:rPr/>
      </w:pPr>
      <w:r>
        <w:rPr/>
        <w:tab/>
        <w:t>25 февраля 1962 года закончило свою работу расширенное совещание Инициативной группы с участием пресвитеров и работников церкви ЕХБ, которое вознесло горячие молитвы благодарности нашему Господу за все благословения, которые он даровал в работе Инициативной группы и жизни Церкви за весь прошедший период с 13 августа 1961 года.</w:t>
      </w:r>
    </w:p>
    <w:p>
      <w:pPr>
        <w:pStyle w:val="Normal"/>
        <w:jc w:val="both"/>
        <w:rPr>
          <w:sz w:val="24"/>
        </w:rPr>
      </w:pPr>
      <w:r>
        <w:rPr>
          <w:sz w:val="24"/>
        </w:rPr>
        <w:tab/>
        <w:t>Совещание отметило следующие:</w:t>
      </w:r>
    </w:p>
    <w:p>
      <w:pPr>
        <w:pStyle w:val="Normal"/>
        <w:numPr>
          <w:ilvl w:val="0"/>
          <w:numId w:val="11"/>
        </w:numPr>
        <w:jc w:val="both"/>
        <w:rPr/>
      </w:pPr>
      <w:r>
        <w:rPr>
          <w:sz w:val="24"/>
        </w:rPr>
        <w:t>Работу Инициативной группы нельзя считать как стихийную, но как результат ответа Господа на многие молитвы народа Божия, который ощущал эту нужду повсеместно.</w:t>
      </w:r>
    </w:p>
    <w:p>
      <w:pPr>
        <w:pStyle w:val="Normal"/>
        <w:numPr>
          <w:ilvl w:val="0"/>
          <w:numId w:val="11"/>
        </w:numPr>
        <w:jc w:val="both"/>
        <w:rPr/>
      </w:pPr>
      <w:r>
        <w:rPr>
          <w:sz w:val="24"/>
        </w:rPr>
        <w:t>Стремление к созыву съезда превратилось в серьезное и широкое движение за восстановление Божественных принципов жизни и служения Церкви перед Господом по Его учению.</w:t>
      </w:r>
    </w:p>
    <w:p>
      <w:pPr>
        <w:pStyle w:val="Normal"/>
        <w:numPr>
          <w:ilvl w:val="0"/>
          <w:numId w:val="11"/>
        </w:numPr>
        <w:jc w:val="both"/>
        <w:rPr/>
      </w:pPr>
      <w:r>
        <w:rPr>
          <w:sz w:val="24"/>
        </w:rPr>
        <w:t>Несмотря на неоднократные наши призывы сотрудничать в деле созыва съезда, руководство ВСЕХБ заняли сознательно враждебное отношение ко всем намеченным мероприятиям, угодных Господу и Церкви ЕХБ.</w:t>
      </w:r>
    </w:p>
    <w:p>
      <w:pPr>
        <w:pStyle w:val="Normal"/>
        <w:ind w:left="420" w:hanging="0"/>
        <w:jc w:val="both"/>
        <w:rPr/>
      </w:pPr>
      <w:r>
        <w:rPr>
          <w:sz w:val="24"/>
        </w:rPr>
        <w:t>Примечание: Решение о ВСЕХБ будет сообщено дополнительно.</w:t>
      </w:r>
    </w:p>
    <w:p>
      <w:pPr>
        <w:pStyle w:val="Normal"/>
        <w:jc w:val="both"/>
        <w:rPr>
          <w:sz w:val="24"/>
        </w:rPr>
      </w:pPr>
      <w:r>
        <w:rPr>
          <w:sz w:val="24"/>
        </w:rPr>
      </w:r>
    </w:p>
    <w:p>
      <w:pPr>
        <w:pStyle w:val="Normal"/>
        <w:jc w:val="both"/>
        <w:rPr/>
      </w:pPr>
      <w:r>
        <w:rPr>
          <w:sz w:val="24"/>
        </w:rPr>
        <w:tab/>
        <w:t>На основании вышеизложенного,  а также руководствуясь Словом Божиим и волей Церкви, совещание Инициативной группы приняло следующие решения:</w:t>
      </w:r>
    </w:p>
    <w:p>
      <w:pPr>
        <w:pStyle w:val="Normal"/>
        <w:numPr>
          <w:ilvl w:val="0"/>
          <w:numId w:val="12"/>
        </w:numPr>
        <w:jc w:val="both"/>
        <w:rPr/>
      </w:pPr>
      <w:r>
        <w:rPr>
          <w:sz w:val="24"/>
        </w:rPr>
        <w:t>В связи с окончанием подготовительного периода и с переходом к организованному периоду проведения Чрезвычайного съезда  Церкви ЕХБ в СССР и в целях обеспечения намеченных мероприятий, образовать Оргкомитет Церкви ЕХБ, главной задачей которого является подготовка организационного и духовного состояния Церкви ЕХБ к проведению съезда по воле Господа.</w:t>
      </w:r>
    </w:p>
    <w:p>
      <w:pPr>
        <w:pStyle w:val="Normal"/>
        <w:numPr>
          <w:ilvl w:val="0"/>
          <w:numId w:val="12"/>
        </w:numPr>
        <w:jc w:val="both"/>
        <w:rPr/>
      </w:pPr>
      <w:r>
        <w:rPr>
          <w:sz w:val="24"/>
        </w:rPr>
        <w:t>Члены оргкомитета находятся во всех областях СССР в зависимости от количества верующих ЕХБ.</w:t>
      </w:r>
    </w:p>
    <w:p>
      <w:pPr>
        <w:pStyle w:val="Normal"/>
        <w:numPr>
          <w:ilvl w:val="0"/>
          <w:numId w:val="12"/>
        </w:numPr>
        <w:jc w:val="both"/>
        <w:rPr>
          <w:sz w:val="24"/>
        </w:rPr>
      </w:pPr>
      <w:r>
        <w:rPr>
          <w:sz w:val="24"/>
        </w:rPr>
        <w:t>Для руководство работой Оргкомитета выбрать президиум из 5 членов.</w:t>
      </w:r>
    </w:p>
    <w:p>
      <w:pPr>
        <w:pStyle w:val="Normal"/>
        <w:numPr>
          <w:ilvl w:val="0"/>
          <w:numId w:val="12"/>
        </w:numPr>
        <w:jc w:val="both"/>
        <w:rPr/>
      </w:pPr>
      <w:r>
        <w:rPr>
          <w:sz w:val="24"/>
        </w:rPr>
        <w:t xml:space="preserve">Президиуму Оргкомитета разработать для общин ЕХБ порядок выдвижения кандидатов на съезд и проведения голосования. </w:t>
      </w:r>
    </w:p>
    <w:p>
      <w:pPr>
        <w:pStyle w:val="Normal"/>
        <w:numPr>
          <w:ilvl w:val="0"/>
          <w:numId w:val="12"/>
        </w:numPr>
        <w:jc w:val="both"/>
        <w:rPr/>
      </w:pPr>
      <w:r>
        <w:rPr>
          <w:sz w:val="24"/>
        </w:rPr>
        <w:t>Члены Оргкомитета несут ответственность за правильность выдвижения, обсуждения кандидатов съезда и за порядок голосования.</w:t>
      </w:r>
    </w:p>
    <w:p>
      <w:pPr>
        <w:pStyle w:val="Normal"/>
        <w:numPr>
          <w:ilvl w:val="0"/>
          <w:numId w:val="12"/>
        </w:numPr>
        <w:jc w:val="both"/>
        <w:rPr/>
      </w:pPr>
      <w:r>
        <w:rPr>
          <w:sz w:val="24"/>
        </w:rPr>
        <w:t>О всех ненормальных действиях в подготовке съезда они сообщают в президиум Оргкомитета.</w:t>
      </w:r>
    </w:p>
    <w:p>
      <w:pPr>
        <w:pStyle w:val="Heading"/>
        <w:rPr/>
      </w:pPr>
      <w:r>
        <w:rPr/>
        <w:t>По уполномочию расширенного совещания</w:t>
      </w:r>
    </w:p>
    <w:p>
      <w:pPr>
        <w:pStyle w:val="Normal"/>
        <w:ind w:left="60" w:hanging="0"/>
        <w:jc w:val="right"/>
        <w:rPr>
          <w:sz w:val="24"/>
        </w:rPr>
      </w:pPr>
      <w:r>
        <w:rPr>
          <w:sz w:val="24"/>
        </w:rPr>
        <w:t>Инициативной группы</w:t>
      </w:r>
    </w:p>
    <w:p>
      <w:pPr>
        <w:pStyle w:val="Normal"/>
        <w:ind w:left="60" w:hanging="0"/>
        <w:jc w:val="right"/>
        <w:rPr>
          <w:sz w:val="24"/>
        </w:rPr>
      </w:pPr>
      <w:r>
        <w:rPr>
          <w:sz w:val="24"/>
        </w:rPr>
        <w:t>Пресвитеры: Крючков Г. К.</w:t>
      </w:r>
    </w:p>
    <w:p>
      <w:pPr>
        <w:pStyle w:val="Normal"/>
        <w:ind w:left="60" w:hanging="0"/>
        <w:jc w:val="right"/>
        <w:rPr>
          <w:sz w:val="24"/>
        </w:rPr>
      </w:pPr>
      <w:r>
        <w:rPr>
          <w:sz w:val="24"/>
        </w:rPr>
        <w:t>Прокофьев А. Ф.</w:t>
      </w:r>
    </w:p>
    <w:p>
      <w:pPr>
        <w:pStyle w:val="Normal"/>
        <w:ind w:left="60" w:hanging="0"/>
        <w:jc w:val="right"/>
        <w:rPr>
          <w:sz w:val="24"/>
        </w:rPr>
      </w:pPr>
      <w:r>
        <w:rPr>
          <w:sz w:val="24"/>
        </w:rPr>
        <w:t xml:space="preserve">25. </w:t>
      </w:r>
      <w:r>
        <w:rPr>
          <w:sz w:val="24"/>
          <w:lang w:val="en-US"/>
        </w:rPr>
        <w:t>II</w:t>
      </w:r>
      <w:r>
        <w:rPr>
          <w:sz w:val="24"/>
        </w:rPr>
        <w:t xml:space="preserve"> – 1962 г.</w:t>
      </w:r>
      <w:r>
        <w:rPr>
          <w:rStyle w:val="FootnoteCharacters"/>
          <w:rStyle w:val="FootnoteAnchor"/>
          <w:sz w:val="24"/>
        </w:rPr>
        <w:footnoteReference w:id="127"/>
      </w:r>
    </w:p>
    <w:p>
      <w:pPr>
        <w:pStyle w:val="Heading2"/>
        <w:rPr/>
      </w:pPr>
      <w:bookmarkStart w:id="24" w:name="__RefHeading___Toc376712010"/>
      <w:bookmarkEnd w:id="24"/>
      <w:r>
        <w:rPr/>
        <w:t>10.5. Приложение 5</w:t>
      </w:r>
    </w:p>
    <w:p>
      <w:pPr>
        <w:pStyle w:val="Heading1"/>
        <w:spacing w:lineRule="auto" w:line="240"/>
        <w:jc w:val="left"/>
        <w:rPr/>
      </w:pPr>
      <w:r>
        <w:rPr/>
      </w:r>
    </w:p>
    <w:p>
      <w:pPr>
        <w:pStyle w:val="TextBody"/>
        <w:jc w:val="center"/>
        <w:rPr/>
      </w:pPr>
      <w:r>
        <w:rPr/>
        <w:t>Решение оргкомитета по вопросу противоцерковной</w:t>
      </w:r>
    </w:p>
    <w:p>
      <w:pPr>
        <w:pStyle w:val="Normal"/>
        <w:jc w:val="center"/>
        <w:rPr>
          <w:sz w:val="24"/>
        </w:rPr>
      </w:pPr>
      <w:r>
        <w:rPr>
          <w:sz w:val="24"/>
        </w:rPr>
        <w:t xml:space="preserve"> </w:t>
      </w:r>
      <w:r>
        <w:rPr>
          <w:sz w:val="24"/>
        </w:rPr>
        <w:t>деятельности ВСЕХБ.</w:t>
      </w:r>
    </w:p>
    <w:p>
      <w:pPr>
        <w:pStyle w:val="Normal"/>
        <w:jc w:val="center"/>
        <w:rPr>
          <w:sz w:val="24"/>
        </w:rPr>
      </w:pPr>
      <w:r>
        <w:rPr>
          <w:sz w:val="24"/>
        </w:rPr>
        <w:t>Дорогие братья и сестры во Христе!</w:t>
      </w:r>
    </w:p>
    <w:p>
      <w:pPr>
        <w:pStyle w:val="TextBody"/>
        <w:rPr/>
      </w:pPr>
      <w:r>
        <w:rPr/>
        <w:t>Благодарение Господу, что начавшееся под действием Святого Духа мощное движение нашей Церкви за чистоту и пробуждение Её от мертвящего лаодикийского застоя, по милости Божией, расширяется вовлекая к себе все новые и новые души искренних чад Божиих.</w:t>
      </w:r>
    </w:p>
    <w:p>
      <w:pPr>
        <w:pStyle w:val="Normal"/>
        <w:jc w:val="both"/>
        <w:rPr/>
      </w:pPr>
      <w:r>
        <w:rPr>
          <w:sz w:val="24"/>
        </w:rPr>
        <w:tab/>
        <w:t>Однако, Церкви Божией предстоит еще не малый труд, чтобы достичь желаемого. Все это требует непрестанной духовной борьбы, объединенных усилий всего народа Божьего и его непрекращающихся молитв.</w:t>
      </w:r>
    </w:p>
    <w:p>
      <w:pPr>
        <w:pStyle w:val="Normal"/>
        <w:jc w:val="both"/>
        <w:rPr/>
      </w:pPr>
      <w:r>
        <w:rPr>
          <w:sz w:val="24"/>
        </w:rPr>
        <w:tab/>
        <w:t>Закончившееся 25 февраля 1962 года расширенное совещание Инициативной группы с участием пресвитеров и служителей зарегистрированных и незарегистрированных общин ЕХБ, приняло решение:</w:t>
      </w:r>
    </w:p>
    <w:p>
      <w:pPr>
        <w:pStyle w:val="Normal"/>
        <w:jc w:val="both"/>
        <w:rPr/>
      </w:pPr>
      <w:r>
        <w:rPr>
          <w:sz w:val="24"/>
        </w:rPr>
        <w:tab/>
        <w:t>Образовать оргкомитет по созыву съезда Церкви ЕХБ и поручит, исходя из рассмотренного на совещании материала о деятельности ВСЕХБ сделать ему серьезное предупреждение о его сознательном отступничестве от истины и продолжаемой им упорной антицерковной работе.</w:t>
      </w:r>
    </w:p>
    <w:p>
      <w:pPr>
        <w:pStyle w:val="Normal"/>
        <w:jc w:val="both"/>
        <w:rPr/>
      </w:pPr>
      <w:r>
        <w:rPr>
          <w:sz w:val="24"/>
        </w:rPr>
        <w:tab/>
        <w:t xml:space="preserve">Всем вам известно, что вот уже 8 месяцев инициативная группа призывает Церковь к освящению и объединению и ведет работу по подготовке съезда. Мы с благодарностью отмечаем, что во всех наших общинах этот призыв нашёл глубокий отклик. </w:t>
      </w:r>
    </w:p>
    <w:p>
      <w:pPr>
        <w:pStyle w:val="Normal"/>
        <w:jc w:val="both"/>
        <w:rPr/>
      </w:pPr>
      <w:r>
        <w:rPr>
          <w:sz w:val="24"/>
        </w:rPr>
        <w:tab/>
        <w:t>Все это время мы неоднократно обращались к ВСЕХБ, приглашали их к раскаянию и сотрудничеству в великом деле восстановления Евангельских принципов служения Церкви. Но они не только не дали согласия, но начали открытую враждебную работу против мероприятий проводимых инициативной группой. С этой целью в ноябре 1961 года ВСЕХБ созвал специальное совещание своих старших пресвитеров, которое одобрило деятельность ВСЕХБ и приняло позорное решение, направленное на подавление начатого под действием Святого Духа движения по очищению и восстановлению Церкви.</w:t>
      </w:r>
    </w:p>
    <w:p>
      <w:pPr>
        <w:pStyle w:val="Normal"/>
        <w:jc w:val="both"/>
        <w:rPr/>
      </w:pPr>
      <w:r>
        <w:rPr>
          <w:sz w:val="24"/>
        </w:rPr>
        <w:t xml:space="preserve"> </w:t>
      </w:r>
      <w:r>
        <w:rPr>
          <w:sz w:val="24"/>
        </w:rPr>
        <w:tab/>
        <w:t>Спрашивается: кто был на этом совещании и каково их духовное состояние, если черное они назвали белым, и все тяжкие преступления ВСЕХБ одобрили. Мы возвышаем свой голос за внутрицерковную свободу и чистоту и за объединение всего народа Божьего.</w:t>
      </w:r>
    </w:p>
    <w:p>
      <w:pPr>
        <w:pStyle w:val="Normal"/>
        <w:jc w:val="both"/>
        <w:rPr/>
      </w:pPr>
      <w:r>
        <w:rPr>
          <w:sz w:val="24"/>
        </w:rPr>
        <w:tab/>
        <w:t xml:space="preserve">   Наш лозунг: «Все общины в нашей стране – единое братство во Христе!»  Поэтому мы не можем не осуждать двух главных документов ВСЕХБ – «нового положения» и «Инструктивного письма», которыми они в противовес воли Божией принуждают Церковь руководствоваться. </w:t>
      </w:r>
    </w:p>
    <w:p>
      <w:pPr>
        <w:pStyle w:val="Normal"/>
        <w:jc w:val="both"/>
        <w:rPr/>
      </w:pPr>
      <w:r>
        <w:rPr>
          <w:sz w:val="24"/>
        </w:rPr>
        <w:tab/>
        <w:t>Эти документы противоречат духу Евангелия, разобщают Церковь, отнимают все её права и изгоняют истинных служителей, вводя в неё нечестие и заблуждение. Поэтому мы во Имя Господа свидетельствуем, что всякий, кто принимает эти документы, как руководство для Церкви – попрал Евангелие Христово (Гал. 1:8-9).</w:t>
      </w:r>
    </w:p>
    <w:p>
      <w:pPr>
        <w:pStyle w:val="Normal"/>
        <w:jc w:val="both"/>
        <w:rPr/>
      </w:pPr>
      <w:r>
        <w:rPr>
          <w:sz w:val="24"/>
        </w:rPr>
        <w:tab/>
        <w:t>Вот почему И. В. Каргель в известном письме Жидкову Я. И. Писал: Всякая Церковь, отстраняющая Его основания, ставя на их место свои постановления, лишается права называться Евангельской» и что, «только плотскому и ослепленному человеку место в этих рядах, но не Христианину»</w:t>
      </w:r>
    </w:p>
    <w:p>
      <w:pPr>
        <w:pStyle w:val="TextBody"/>
        <w:rPr/>
      </w:pPr>
      <w:r>
        <w:rPr/>
        <w:tab/>
        <w:t>С тех пор прошло более 30-ти лет. Много раз Господь обличал руководителей ВСЕХБ, но они не только не каются, но все больше уклоняются от истины, приписывая и навязывая Церкви антиевангельские документы.</w:t>
      </w:r>
    </w:p>
    <w:p>
      <w:pPr>
        <w:pStyle w:val="Normal"/>
        <w:jc w:val="both"/>
        <w:rPr/>
      </w:pPr>
      <w:r>
        <w:rPr>
          <w:sz w:val="24"/>
        </w:rPr>
        <w:tab/>
        <w:t>В заявлении Киевских братьев, посланном в Совет по делам религиозных культов при СМ СССР указывается: «Ныне существующий духовный центр, именующий себя ВСЕХБ (в гор. Москве), не является избранный поместными Церквями ЕХБ, не облечен их полномочиями и не представляет их. Члены ВСЕХБ давно оторвались от масс верующих, стали на путь диктаторства, упразднив права поместных Церквей на самоопределение».</w:t>
      </w:r>
    </w:p>
    <w:p>
      <w:pPr>
        <w:pStyle w:val="Normal"/>
        <w:jc w:val="both"/>
        <w:rPr/>
      </w:pPr>
      <w:r>
        <w:rPr>
          <w:sz w:val="24"/>
        </w:rPr>
        <w:tab/>
        <w:t>Мы со всей решительностью заявляем: Церковь Христова не нуждается ни в перемене внешних обстоятельств, ни в новом учении, но в необходимости очистится и стать на путь исполнения заповедей Христа, ибо сила Церкви не только знания Слова Божьего, а в практическом применении Его в жизни. (1 Иоанна 2:3-5; 2Иоанна 1:9)</w:t>
      </w:r>
    </w:p>
    <w:p>
      <w:pPr>
        <w:pStyle w:val="Normal"/>
        <w:jc w:val="both"/>
        <w:rPr/>
      </w:pPr>
      <w:r>
        <w:rPr>
          <w:sz w:val="24"/>
        </w:rPr>
        <w:tab/>
        <w:t>Поэтому оргкомитет совместно со всей Церковью обличает ВСЕХБ: За проведение в жизнь не утвержденных Церковью антиевангельских документов – «Нового положения» и «Инструктивного письма». За объединение в союз только 1/3 общин (зарегистрированных), в то время как 2/3 (не зарегистрированных) ими не признаются. За враждебную работу против созыва Всесоюзного съезда, вопреки требованию всей церкви.</w:t>
      </w:r>
    </w:p>
    <w:p>
      <w:pPr>
        <w:pStyle w:val="Normal"/>
        <w:jc w:val="both"/>
        <w:rPr/>
      </w:pPr>
      <w:r>
        <w:rPr>
          <w:sz w:val="24"/>
        </w:rPr>
        <w:tab/>
        <w:t xml:space="preserve">Учитывая все вышеизложенное, а также руководствуясь Словом Божьим предупреждает членов ВСЕХБ, а также республиканских, областных и некоторых местных пресвитеров, которые внедряют в Церковную жизнь выше названные «документы» ВСЕХБ и проводят его программы, что если они не совершат открытого покаяния перед народом Божьим за свою сознательную противоцерковную деятельность и не заявят о своем намерении в дальнейшем верно служить Господу и Его народу; то     во исполнении воли Божией они будут отлучены от церкви. </w:t>
      </w:r>
    </w:p>
    <w:p>
      <w:pPr>
        <w:pStyle w:val="Normal"/>
        <w:jc w:val="both"/>
        <w:rPr/>
      </w:pPr>
      <w:r>
        <w:rPr>
          <w:sz w:val="24"/>
        </w:rPr>
        <w:tab/>
        <w:t xml:space="preserve">Списки с именами отлученных будут опубликованы в специальном протоколе. Напоминаем ВСЕХБ – Откровение 2:21; «Я дал ей время покаяться». </w:t>
      </w:r>
    </w:p>
    <w:p>
      <w:pPr>
        <w:pStyle w:val="Normal"/>
        <w:jc w:val="both"/>
        <w:rPr/>
      </w:pPr>
      <w:r>
        <w:rPr>
          <w:sz w:val="24"/>
        </w:rPr>
        <w:tab/>
        <w:t>Рекомендуем общинам и группам передать непосредственно в Оргкомитет списки тех служителей, которые по вашему решению подлежат отлучению, с указанием местности, где находится ваша община или группа, и количество членов согласных с этим решением.</w:t>
      </w:r>
    </w:p>
    <w:p>
      <w:pPr>
        <w:pStyle w:val="Normal"/>
        <w:jc w:val="both"/>
        <w:rPr/>
      </w:pPr>
      <w:r>
        <w:rPr>
          <w:sz w:val="24"/>
        </w:rPr>
        <w:tab/>
        <w:t xml:space="preserve">Время до опубликования протокола об отлучении предлагаем всем детям Божиим провести в серьёзном духовном размышлении и молитве, чтобы Господь воздействовал на всю нашу Церковь и особенно на сердца служителей ВСЕХБ с тем, чтобы не был отлучен никто, в кои есть Дух Божий и чтобы не остался в рядах Церкви, ни один служитель, сознательно отступивший от истины. </w:t>
      </w:r>
    </w:p>
    <w:p>
      <w:pPr>
        <w:pStyle w:val="Normal"/>
        <w:jc w:val="both"/>
        <w:rPr/>
      </w:pPr>
      <w:r>
        <w:rPr>
          <w:sz w:val="24"/>
        </w:rPr>
        <w:tab/>
        <w:t>Это мероприятие должно быть не произволом человеков, а результатом работы Духа Святого. С этой целью на 6 мая 1962 года назначается общецерковный пост и молитва.</w:t>
      </w:r>
    </w:p>
    <w:p>
      <w:pPr>
        <w:pStyle w:val="Normal"/>
        <w:jc w:val="both"/>
        <w:rPr/>
      </w:pPr>
      <w:r>
        <w:rPr>
          <w:sz w:val="24"/>
        </w:rPr>
        <w:t>Просим вас, дорогие братья и сестры, молится о нас, чтобы Господь помог нам совершить труд  во Имя Его и для пользы народа Божия.</w:t>
      </w:r>
    </w:p>
    <w:p>
      <w:pPr>
        <w:pStyle w:val="Normal"/>
        <w:jc w:val="both"/>
        <w:rPr/>
      </w:pPr>
      <w:r>
        <w:rPr>
          <w:sz w:val="24"/>
        </w:rPr>
        <w:tab/>
        <w:t>Приветствуем всех неизменно любящих Господа.</w:t>
      </w:r>
    </w:p>
    <w:p>
      <w:pPr>
        <w:pStyle w:val="Normal"/>
        <w:jc w:val="both"/>
        <w:rPr>
          <w:sz w:val="24"/>
        </w:rPr>
      </w:pPr>
      <w:r>
        <w:rPr>
          <w:sz w:val="24"/>
        </w:rPr>
        <w:tab/>
        <w:tab/>
        <w:t>Президиум Оргкомитета. Ваши во Христе братья.</w:t>
      </w:r>
    </w:p>
    <w:p>
      <w:pPr>
        <w:pStyle w:val="Normal"/>
        <w:jc w:val="both"/>
        <w:rPr>
          <w:sz w:val="24"/>
        </w:rPr>
      </w:pPr>
      <w:r>
        <w:rPr>
          <w:sz w:val="24"/>
        </w:rPr>
        <w:t xml:space="preserve"> </w:t>
      </w:r>
      <w:r>
        <w:rPr>
          <w:sz w:val="24"/>
        </w:rPr>
        <w:t>22.03.- 1962 г.</w:t>
      </w:r>
    </w:p>
    <w:p>
      <w:pPr>
        <w:pStyle w:val="Normal"/>
        <w:rPr>
          <w:sz w:val="24"/>
        </w:rPr>
      </w:pPr>
      <w:r>
        <w:rPr>
          <w:sz w:val="24"/>
        </w:rPr>
      </w:r>
    </w:p>
    <w:p>
      <w:pPr>
        <w:pStyle w:val="Normal"/>
        <w:rPr/>
      </w:pPr>
      <w:r>
        <w:rPr/>
      </w:r>
    </w:p>
    <w:p>
      <w:pPr>
        <w:pStyle w:val="Heading2"/>
        <w:rPr/>
      </w:pPr>
      <w:bookmarkStart w:id="25" w:name="__RefHeading___Toc376712011"/>
      <w:bookmarkEnd w:id="25"/>
      <w:r>
        <w:rPr/>
        <w:t>10.6. Приложение 6</w:t>
      </w:r>
    </w:p>
    <w:p>
      <w:pPr>
        <w:pStyle w:val="Heading"/>
        <w:rPr>
          <w:sz w:val="28"/>
        </w:rPr>
      </w:pPr>
      <w:r>
        <w:rPr>
          <w:sz w:val="28"/>
        </w:rPr>
      </w:r>
    </w:p>
    <w:p>
      <w:pPr>
        <w:pStyle w:val="TextBodyIndent"/>
        <w:jc w:val="center"/>
        <w:rPr/>
      </w:pPr>
      <w:r>
        <w:rPr/>
        <w:t>Положение о Союзе евангельских христиан –баптистов в СССР.</w:t>
      </w:r>
    </w:p>
    <w:p>
      <w:pPr>
        <w:pStyle w:val="Normal"/>
        <w:numPr>
          <w:ilvl w:val="0"/>
          <w:numId w:val="7"/>
        </w:numPr>
        <w:ind w:left="540" w:hanging="360"/>
        <w:jc w:val="both"/>
        <w:rPr>
          <w:sz w:val="24"/>
        </w:rPr>
      </w:pPr>
      <w:r>
        <w:rPr>
          <w:sz w:val="24"/>
        </w:rPr>
        <w:t>Общие замечания.</w:t>
      </w:r>
    </w:p>
    <w:p>
      <w:pPr>
        <w:pStyle w:val="Normal"/>
        <w:ind w:left="180" w:hanging="0"/>
        <w:jc w:val="both"/>
        <w:rPr/>
      </w:pPr>
      <w:r>
        <w:rPr>
          <w:sz w:val="24"/>
        </w:rPr>
        <w:t>П. 1 Союз евангельских христиан-баптистов в СССР является добровольным объединением верующих евангельско-баптистского исповедания.</w:t>
      </w:r>
    </w:p>
    <w:p>
      <w:pPr>
        <w:pStyle w:val="Normal"/>
        <w:ind w:left="180" w:hanging="0"/>
        <w:jc w:val="both"/>
        <w:rPr>
          <w:sz w:val="24"/>
        </w:rPr>
      </w:pPr>
      <w:r>
        <w:rPr>
          <w:sz w:val="24"/>
        </w:rPr>
        <w:t>П. 2 Остается без изменений</w:t>
      </w:r>
    </w:p>
    <w:p>
      <w:pPr>
        <w:pStyle w:val="Normal"/>
        <w:numPr>
          <w:ilvl w:val="0"/>
          <w:numId w:val="7"/>
        </w:numPr>
        <w:ind w:left="540" w:hanging="360"/>
        <w:jc w:val="both"/>
        <w:rPr>
          <w:sz w:val="24"/>
        </w:rPr>
      </w:pPr>
      <w:r>
        <w:rPr>
          <w:sz w:val="24"/>
        </w:rPr>
        <w:t>Положение о ВСЕХБ.</w:t>
      </w:r>
    </w:p>
    <w:p>
      <w:pPr>
        <w:pStyle w:val="Normal"/>
        <w:jc w:val="both"/>
        <w:rPr>
          <w:sz w:val="24"/>
        </w:rPr>
      </w:pPr>
      <w:r>
        <w:rPr>
          <w:sz w:val="24"/>
        </w:rPr>
      </w:r>
    </w:p>
    <w:p>
      <w:pPr>
        <w:pStyle w:val="Normal"/>
        <w:jc w:val="both"/>
        <w:rPr/>
      </w:pPr>
      <w:r>
        <w:rPr>
          <w:sz w:val="24"/>
        </w:rPr>
        <w:t>П. 3. Для осуществление деятельности Союза евангельских христиан-баптистов в СССР съездом избирается центральный руководящий орган Всесоюзный совет евангельских христиан-баптистов.</w:t>
      </w:r>
    </w:p>
    <w:p>
      <w:pPr>
        <w:pStyle w:val="Normal"/>
        <w:jc w:val="both"/>
        <w:rPr/>
      </w:pPr>
      <w:r>
        <w:rPr>
          <w:sz w:val="24"/>
        </w:rPr>
        <w:t>П. 4. Всесоюзный Совет евангельских христиан-баптистов состоит из 10 членов, являющиеся изведанными, исполненными Святого Духа и мудрости служителями церкви ЕХБ.</w:t>
      </w:r>
    </w:p>
    <w:p>
      <w:pPr>
        <w:pStyle w:val="Normal"/>
        <w:jc w:val="both"/>
        <w:rPr>
          <w:sz w:val="24"/>
        </w:rPr>
      </w:pPr>
      <w:r>
        <w:rPr>
          <w:sz w:val="24"/>
        </w:rPr>
        <w:t xml:space="preserve">П. 5. Остается без изменений. </w:t>
      </w:r>
    </w:p>
    <w:p>
      <w:pPr>
        <w:pStyle w:val="Normal"/>
        <w:jc w:val="both"/>
        <w:rPr/>
      </w:pPr>
      <w:r>
        <w:rPr>
          <w:sz w:val="24"/>
        </w:rPr>
        <w:t>П. 6. Совещания пленума ВСЕХБ происходит периодически по мере надобности, но не реже одного раза в шесть месяцев.</w:t>
      </w:r>
    </w:p>
    <w:p>
      <w:pPr>
        <w:pStyle w:val="Normal"/>
        <w:jc w:val="both"/>
        <w:rPr>
          <w:sz w:val="24"/>
        </w:rPr>
      </w:pPr>
      <w:r>
        <w:rPr>
          <w:sz w:val="24"/>
        </w:rPr>
        <w:t>П. 7. Остается без изменений.</w:t>
      </w:r>
    </w:p>
    <w:p>
      <w:pPr>
        <w:pStyle w:val="Normal"/>
        <w:jc w:val="both"/>
        <w:rPr>
          <w:sz w:val="24"/>
        </w:rPr>
      </w:pPr>
      <w:r>
        <w:rPr>
          <w:sz w:val="24"/>
        </w:rPr>
        <w:t>П. 8. Остается без изменений.</w:t>
      </w:r>
    </w:p>
    <w:p>
      <w:pPr>
        <w:pStyle w:val="Normal"/>
        <w:jc w:val="both"/>
        <w:rPr>
          <w:sz w:val="24"/>
        </w:rPr>
      </w:pPr>
      <w:r>
        <w:rPr>
          <w:sz w:val="24"/>
        </w:rPr>
        <w:t>П. 9. Остается без изменений.</w:t>
      </w:r>
    </w:p>
    <w:p>
      <w:pPr>
        <w:pStyle w:val="Normal"/>
        <w:jc w:val="both"/>
        <w:rPr/>
      </w:pPr>
      <w:r>
        <w:rPr>
          <w:sz w:val="24"/>
        </w:rPr>
        <w:t>П. 10. ВСЕХБ объединяет все общины и группы евангельских христиан-баптистов, действующие на территории СССР по принципу добровольности.</w:t>
      </w:r>
    </w:p>
    <w:p>
      <w:pPr>
        <w:pStyle w:val="Normal"/>
        <w:jc w:val="both"/>
        <w:rPr/>
      </w:pPr>
      <w:r>
        <w:rPr>
          <w:sz w:val="24"/>
        </w:rPr>
        <w:t>Примечание: Общины и группы пользуются правом свободного выхода из Союза ЕХБ. ВСЕХБ может поддерживать связь и считать братьями вышедших из союза лишь в том случае, если отделение произошло  не по причинам еретического учения или отступления от Слова Божьего. (2 Иоанна 1:10; Титу 3:10)</w:t>
      </w:r>
    </w:p>
    <w:p>
      <w:pPr>
        <w:pStyle w:val="Normal"/>
        <w:jc w:val="both"/>
        <w:rPr/>
      </w:pPr>
      <w:r>
        <w:rPr>
          <w:sz w:val="24"/>
        </w:rPr>
        <w:t>П. 11 ВСЕХБ утверждает избрание и отстранение старших пресвитеров и проверяет их деятельность, как общую так и финансовую.</w:t>
      </w:r>
    </w:p>
    <w:p>
      <w:pPr>
        <w:pStyle w:val="Normal"/>
        <w:jc w:val="both"/>
        <w:rPr/>
      </w:pPr>
      <w:r>
        <w:rPr>
          <w:sz w:val="24"/>
        </w:rPr>
        <w:t xml:space="preserve">П. 12 ВСЕХБ проводит в жизнь принцип такого служения, при котором как сами члены ВСЕХБ, так и подотчетные им старшие пресвитеры являются лишь старшими духовными наблюдателями за соблюдением Слова Божьего. (1 Петра 5:1-3) </w:t>
      </w:r>
    </w:p>
    <w:p>
      <w:pPr>
        <w:pStyle w:val="Normal"/>
        <w:ind w:left="720" w:hanging="0"/>
        <w:jc w:val="both"/>
        <w:rPr/>
      </w:pPr>
      <w:r>
        <w:rPr>
          <w:sz w:val="24"/>
        </w:rPr>
        <w:t xml:space="preserve">Примечание: Все указания, решения и документы вышестоящих служителей, включая служителей ВСЕХБ, принимаются Церковью лишь в том случае, если они не противоречат Священному Писанию (Галатам 1:8-9)  </w:t>
      </w:r>
    </w:p>
    <w:p>
      <w:pPr>
        <w:pStyle w:val="Normal"/>
        <w:ind w:left="180" w:hanging="0"/>
        <w:jc w:val="both"/>
        <w:rPr/>
      </w:pPr>
      <w:r>
        <w:rPr>
          <w:sz w:val="24"/>
        </w:rPr>
        <w:t>П. 13 ВСЕХБ поддерживает связь с общинами и группами как путем переписки, так и путем посещения их своими представителями. (Деяние 15:22-36, 41;16:4-5 и т. д.)</w:t>
      </w:r>
    </w:p>
    <w:p>
      <w:pPr>
        <w:pStyle w:val="Normal"/>
        <w:ind w:left="180" w:hanging="0"/>
        <w:jc w:val="both"/>
        <w:rPr>
          <w:sz w:val="24"/>
        </w:rPr>
      </w:pPr>
      <w:r>
        <w:rPr>
          <w:sz w:val="24"/>
        </w:rPr>
        <w:t>П. 14 ВСЕХБ ведет учет общин, старших пресвитеров, пресвитеров и количества членов общин.</w:t>
      </w:r>
    </w:p>
    <w:p>
      <w:pPr>
        <w:pStyle w:val="Normal"/>
        <w:ind w:left="180" w:hanging="0"/>
        <w:jc w:val="both"/>
        <w:rPr/>
      </w:pPr>
      <w:r>
        <w:rPr>
          <w:sz w:val="24"/>
        </w:rPr>
        <w:t>П. 15 ВСЕХБ ведет подготовку служителей Церкви ЕХБ путем семинаров и Библейских курсов.</w:t>
      </w:r>
    </w:p>
    <w:p>
      <w:pPr>
        <w:pStyle w:val="Normal"/>
        <w:ind w:left="180" w:hanging="0"/>
        <w:jc w:val="both"/>
        <w:rPr/>
      </w:pPr>
      <w:r>
        <w:rPr>
          <w:sz w:val="24"/>
        </w:rPr>
        <w:t>П. 16 ВСХБ издает необходимую культовую литературу и обеспечивает ею общины.</w:t>
      </w:r>
    </w:p>
    <w:p>
      <w:pPr>
        <w:pStyle w:val="Normal"/>
        <w:ind w:left="180" w:hanging="0"/>
        <w:jc w:val="both"/>
        <w:rPr/>
      </w:pPr>
      <w:r>
        <w:rPr>
          <w:sz w:val="24"/>
        </w:rPr>
        <w:t>П. 17. ВСЕХБ имеет связь с родственными по вере объединениями в зарубежных странах, ведет с ними переписку и в случае надобности посылает своих представителей на их конгрессы и конференции и приглашает их представителей к себе.</w:t>
      </w:r>
    </w:p>
    <w:p>
      <w:pPr>
        <w:pStyle w:val="Normal"/>
        <w:ind w:left="180" w:hanging="0"/>
        <w:jc w:val="both"/>
        <w:rPr/>
      </w:pPr>
      <w:r>
        <w:rPr>
          <w:sz w:val="24"/>
        </w:rPr>
        <w:t xml:space="preserve">П. 18. Члены ВСЕХБ избираются на Всесоюзном съезде простым большинством голосов. </w:t>
      </w:r>
    </w:p>
    <w:p>
      <w:pPr>
        <w:pStyle w:val="Normal"/>
        <w:ind w:left="180" w:hanging="0"/>
        <w:jc w:val="both"/>
        <w:rPr/>
      </w:pPr>
      <w:r>
        <w:rPr>
          <w:sz w:val="24"/>
        </w:rPr>
        <w:t>П. 19. Отчетность ВСЕХБ и ревизионной комиссии проверяется Всесоюзным съездом Церкви ЕХБ.</w:t>
      </w:r>
    </w:p>
    <w:p>
      <w:pPr>
        <w:pStyle w:val="Normal"/>
        <w:ind w:left="180" w:hanging="0"/>
        <w:jc w:val="both"/>
        <w:rPr/>
      </w:pPr>
      <w:r>
        <w:rPr>
          <w:sz w:val="24"/>
        </w:rPr>
        <w:t>П. 20. Изменения в положении о Союзе ЕХБ вносятся Всесоюзным Съездом Церкви ЕХБ.</w:t>
      </w:r>
    </w:p>
    <w:p>
      <w:pPr>
        <w:pStyle w:val="TextBody"/>
        <w:jc w:val="center"/>
        <w:rPr/>
      </w:pPr>
      <w:r>
        <w:rPr>
          <w:lang w:val="en-US"/>
        </w:rPr>
        <w:t>III</w:t>
      </w:r>
      <w:r>
        <w:rPr/>
        <w:t>. Положение о старших пресвитерах.</w:t>
      </w:r>
    </w:p>
    <w:p>
      <w:pPr>
        <w:pStyle w:val="Normal"/>
        <w:ind w:left="180" w:hanging="0"/>
        <w:jc w:val="both"/>
        <w:rPr/>
      </w:pPr>
      <w:r>
        <w:rPr>
          <w:sz w:val="24"/>
        </w:rPr>
        <w:t>П. 21. Для наблюдения за духовной деятельностью общин ЕХБ в СССР соответствующими общинами избираются старшие пресвитеры. (См. также п. 11)</w:t>
      </w:r>
    </w:p>
    <w:p>
      <w:pPr>
        <w:pStyle w:val="Normal"/>
        <w:ind w:left="180" w:hanging="0"/>
        <w:jc w:val="both"/>
        <w:rPr/>
      </w:pPr>
      <w:r>
        <w:rPr>
          <w:sz w:val="24"/>
        </w:rPr>
        <w:t>П. 22. На обязанности старшего пресвитера лежит:</w:t>
      </w:r>
    </w:p>
    <w:p>
      <w:pPr>
        <w:pStyle w:val="Normal"/>
        <w:ind w:left="180" w:hanging="0"/>
        <w:jc w:val="both"/>
        <w:rPr/>
      </w:pPr>
      <w:r>
        <w:rPr>
          <w:sz w:val="24"/>
        </w:rPr>
        <w:t>а) Наблюдение за духовной деятельностью каждой общины, входящей в пределы обслуживаемой им территории;</w:t>
      </w:r>
    </w:p>
    <w:p>
      <w:pPr>
        <w:pStyle w:val="Normal"/>
        <w:ind w:left="180" w:hanging="0"/>
        <w:jc w:val="both"/>
        <w:rPr/>
      </w:pPr>
      <w:r>
        <w:rPr>
          <w:sz w:val="24"/>
        </w:rPr>
        <w:t>б) Наблюдением за правильным избранием новых пресвитеров в общинах ЕХБ и их рукоположение;</w:t>
      </w:r>
    </w:p>
    <w:p>
      <w:pPr>
        <w:pStyle w:val="Normal"/>
        <w:ind w:left="180" w:hanging="0"/>
        <w:jc w:val="both"/>
        <w:rPr>
          <w:sz w:val="24"/>
        </w:rPr>
      </w:pPr>
      <w:r>
        <w:rPr>
          <w:sz w:val="24"/>
        </w:rPr>
        <w:t xml:space="preserve"> </w:t>
      </w:r>
      <w:r>
        <w:rPr>
          <w:sz w:val="24"/>
        </w:rPr>
        <w:t>в) ведение учета общин, служителей и членов, обслуживаемой области.</w:t>
      </w:r>
    </w:p>
    <w:p>
      <w:pPr>
        <w:pStyle w:val="Normal"/>
        <w:ind w:left="180" w:hanging="0"/>
        <w:jc w:val="both"/>
        <w:rPr/>
      </w:pPr>
      <w:r>
        <w:rPr>
          <w:sz w:val="24"/>
        </w:rPr>
        <w:t>П. 23. Старшие пресвитеры поставляются и снимаются областными конференциями общин ЕХБ с утверждением ВСЕХБ.</w:t>
      </w:r>
    </w:p>
    <w:p>
      <w:pPr>
        <w:pStyle w:val="Normal"/>
        <w:jc w:val="both"/>
        <w:rPr/>
      </w:pPr>
      <w:r>
        <w:rPr>
          <w:sz w:val="24"/>
          <w:u w:val="single"/>
        </w:rPr>
        <w:t xml:space="preserve"> </w:t>
      </w:r>
      <w:r>
        <w:rPr>
          <w:sz w:val="24"/>
          <w:u w:val="single"/>
        </w:rPr>
        <w:t xml:space="preserve">Примечание: </w:t>
      </w:r>
      <w:r>
        <w:rPr>
          <w:sz w:val="24"/>
        </w:rPr>
        <w:t>перемещение старших пресвитеров производится ВСЕХБ с согласия соответствующих общин.</w:t>
      </w:r>
    </w:p>
    <w:p>
      <w:pPr>
        <w:pStyle w:val="Normal"/>
        <w:ind w:left="180" w:hanging="0"/>
        <w:jc w:val="both"/>
        <w:rPr/>
      </w:pPr>
      <w:r>
        <w:rPr>
          <w:sz w:val="24"/>
        </w:rPr>
        <w:t>П. 24. Старшие пресвитеры в своей деятельности отчитываются:</w:t>
      </w:r>
    </w:p>
    <w:p>
      <w:pPr>
        <w:pStyle w:val="Normal"/>
        <w:ind w:left="180" w:hanging="0"/>
        <w:jc w:val="both"/>
        <w:rPr>
          <w:sz w:val="24"/>
        </w:rPr>
      </w:pPr>
      <w:r>
        <w:rPr>
          <w:sz w:val="24"/>
        </w:rPr>
        <w:tab/>
        <w:t>а) Перед областной конференцией;</w:t>
      </w:r>
    </w:p>
    <w:p>
      <w:pPr>
        <w:pStyle w:val="Normal"/>
        <w:ind w:left="180" w:hanging="0"/>
        <w:jc w:val="both"/>
        <w:rPr/>
      </w:pPr>
      <w:r>
        <w:rPr>
          <w:sz w:val="24"/>
        </w:rPr>
        <w:tab/>
        <w:t>б) Перед республиканским пресвитером;</w:t>
      </w:r>
    </w:p>
    <w:p>
      <w:pPr>
        <w:pStyle w:val="Normal"/>
        <w:ind w:left="180" w:hanging="0"/>
        <w:jc w:val="both"/>
        <w:rPr>
          <w:sz w:val="24"/>
        </w:rPr>
      </w:pPr>
      <w:r>
        <w:rPr>
          <w:sz w:val="24"/>
        </w:rPr>
        <w:tab/>
        <w:t>в) Перед ВСЕХБ.</w:t>
      </w:r>
    </w:p>
    <w:p>
      <w:pPr>
        <w:pStyle w:val="TextBody"/>
        <w:jc w:val="center"/>
        <w:rPr/>
      </w:pPr>
      <w:r>
        <w:rPr>
          <w:lang w:val="en-US"/>
        </w:rPr>
        <w:t>IV</w:t>
      </w:r>
      <w:r>
        <w:rPr/>
        <w:t>. Положение об общинах (церквах) евангельских христиан-баптистов и их служителях.</w:t>
      </w:r>
    </w:p>
    <w:p>
      <w:pPr>
        <w:pStyle w:val="Normal"/>
        <w:ind w:left="180" w:hanging="0"/>
        <w:jc w:val="both"/>
        <w:rPr/>
      </w:pPr>
      <w:r>
        <w:rPr>
          <w:sz w:val="24"/>
        </w:rPr>
        <w:t>П. 25. Общины евангельских христиан-баптистов являются объединением верующих, принявших водное крещение по вере.</w:t>
      </w:r>
    </w:p>
    <w:p>
      <w:pPr>
        <w:pStyle w:val="Normal"/>
        <w:ind w:left="180" w:hanging="0"/>
        <w:jc w:val="both"/>
        <w:rPr/>
      </w:pPr>
      <w:r>
        <w:rPr>
          <w:sz w:val="24"/>
        </w:rPr>
        <w:t>П. 26.  Членами общины ЕХБ могут быть лица, принявшие водное крещение по вере и принятые церковью (Деяние 8:12)</w:t>
      </w:r>
    </w:p>
    <w:p>
      <w:pPr>
        <w:pStyle w:val="Normal"/>
        <w:ind w:left="180" w:hanging="0"/>
        <w:jc w:val="both"/>
        <w:rPr/>
      </w:pPr>
      <w:r>
        <w:rPr>
          <w:sz w:val="24"/>
        </w:rPr>
        <w:t>П. 27. Каждый желающий принять водное крещение по вере заявляет об этом устно или письменно пресвитеру общины, в зависимости от установленного законом порядка.</w:t>
      </w:r>
    </w:p>
    <w:p>
      <w:pPr>
        <w:pStyle w:val="Normal"/>
        <w:ind w:left="180" w:hanging="0"/>
        <w:jc w:val="both"/>
        <w:rPr/>
      </w:pPr>
      <w:r>
        <w:rPr>
          <w:sz w:val="24"/>
        </w:rPr>
        <w:t>П. 28. Водное крещение совершается над верующими через погружение крещаемого (Деяние 8:38)</w:t>
      </w:r>
    </w:p>
    <w:p>
      <w:pPr>
        <w:pStyle w:val="Normal"/>
        <w:ind w:left="180" w:hanging="0"/>
        <w:jc w:val="both"/>
        <w:rPr/>
      </w:pPr>
      <w:r>
        <w:rPr>
          <w:sz w:val="24"/>
        </w:rPr>
        <w:t>П. 29. Общины ЕХБ проводят свои богослужебные собрания в помещениях предоставляемых как государством, так и частными лицами.</w:t>
      </w:r>
    </w:p>
    <w:p>
      <w:pPr>
        <w:pStyle w:val="Normal"/>
        <w:ind w:left="180" w:hanging="0"/>
        <w:jc w:val="both"/>
        <w:rPr/>
      </w:pPr>
      <w:r>
        <w:rPr>
          <w:sz w:val="24"/>
        </w:rPr>
        <w:t>П. 30. Богослужебные собрания в общинах ЕХБ проводятся по воскресным дням, в дни христианских праздников и в любые дни недели по усмотрению общин.</w:t>
      </w:r>
    </w:p>
    <w:p>
      <w:pPr>
        <w:pStyle w:val="Normal"/>
        <w:ind w:left="180" w:hanging="0"/>
        <w:jc w:val="both"/>
        <w:rPr/>
      </w:pPr>
      <w:r>
        <w:rPr>
          <w:sz w:val="24"/>
        </w:rPr>
        <w:t>П. 31. Хлебопреломление в общинах ЕХБ совершается по усмотрению общины, но не реже одного раза в месяц (Деяние 2:46; 20:7)</w:t>
      </w:r>
    </w:p>
    <w:p>
      <w:pPr>
        <w:pStyle w:val="Normal"/>
        <w:ind w:left="180" w:hanging="0"/>
        <w:jc w:val="both"/>
        <w:rPr/>
      </w:pPr>
      <w:r>
        <w:rPr>
          <w:sz w:val="24"/>
        </w:rPr>
        <w:t>П. 32. Пункты а) и в) остаются без изменений. Пункт б) аннулируется.</w:t>
      </w:r>
    </w:p>
    <w:p>
      <w:pPr>
        <w:pStyle w:val="Normal"/>
        <w:ind w:left="180" w:hanging="0"/>
        <w:jc w:val="both"/>
        <w:rPr/>
      </w:pPr>
      <w:r>
        <w:rPr>
          <w:sz w:val="24"/>
        </w:rPr>
        <w:t xml:space="preserve">П. 33 Все церковные установления в общине, как-то: крещение, хлебопреломление, бракосочетание, погребение, молитву над больными и молитву над детьми – совершает пресвитер и лица поставленные для этого церковью. </w:t>
      </w:r>
    </w:p>
    <w:p>
      <w:pPr>
        <w:pStyle w:val="Normal"/>
        <w:ind w:left="180" w:hanging="0"/>
        <w:jc w:val="both"/>
        <w:rPr/>
      </w:pPr>
      <w:r>
        <w:rPr>
          <w:sz w:val="24"/>
        </w:rPr>
        <w:t>П. 34. В проповеди в богослужебных собраниях участвуют члены церкви по усмотрению общины.</w:t>
      </w:r>
    </w:p>
    <w:p>
      <w:pPr>
        <w:pStyle w:val="Normal"/>
        <w:ind w:left="180" w:hanging="0"/>
        <w:jc w:val="both"/>
        <w:rPr>
          <w:sz w:val="24"/>
        </w:rPr>
      </w:pPr>
      <w:r>
        <w:rPr>
          <w:sz w:val="24"/>
        </w:rPr>
        <w:t>П. 35. Остается без изменения.</w:t>
      </w:r>
    </w:p>
    <w:p>
      <w:pPr>
        <w:pStyle w:val="Normal"/>
        <w:ind w:left="180" w:hanging="0"/>
        <w:jc w:val="both"/>
        <w:rPr/>
      </w:pPr>
      <w:r>
        <w:rPr>
          <w:sz w:val="24"/>
        </w:rPr>
        <w:t>П. 36. а) Все дела общины решаются церковным советом общины, который отчитывается в своей работе перед  членским собранием;</w:t>
      </w:r>
    </w:p>
    <w:p>
      <w:pPr>
        <w:pStyle w:val="Normal"/>
        <w:ind w:left="180" w:hanging="0"/>
        <w:jc w:val="both"/>
        <w:rPr/>
      </w:pPr>
      <w:r>
        <w:rPr>
          <w:sz w:val="24"/>
        </w:rPr>
        <w:tab/>
        <w:t>б) Избрание служителей, прием в члены церкви, взыскания, отлучение и другие важные вопросы выносятся на решение общего собрания.</w:t>
      </w:r>
    </w:p>
    <w:p>
      <w:pPr>
        <w:pStyle w:val="Normal"/>
        <w:ind w:left="180" w:hanging="0"/>
        <w:jc w:val="both"/>
        <w:rPr/>
      </w:pPr>
      <w:r>
        <w:rPr>
          <w:sz w:val="24"/>
        </w:rPr>
        <w:t>П. 37. а) В общинах ЕХБ, кроме проповеди и молитвы неотъемлемой частью          богослужения является пение общее и хоровое. (Пс. 150:3-6)</w:t>
      </w:r>
    </w:p>
    <w:p>
      <w:pPr>
        <w:pStyle w:val="Normal"/>
        <w:ind w:left="180" w:hanging="0"/>
        <w:jc w:val="both"/>
        <w:rPr/>
      </w:pPr>
      <w:r>
        <w:rPr>
          <w:sz w:val="24"/>
        </w:rPr>
        <w:tab/>
        <w:t xml:space="preserve">   б)Членами хора, регентами и органистами могут быть только члены церкви. </w:t>
      </w:r>
    </w:p>
    <w:p>
      <w:pPr>
        <w:pStyle w:val="Normal"/>
        <w:ind w:left="180" w:hanging="0"/>
        <w:jc w:val="both"/>
        <w:rPr>
          <w:sz w:val="24"/>
        </w:rPr>
      </w:pPr>
      <w:r>
        <w:rPr>
          <w:sz w:val="24"/>
        </w:rPr>
        <w:t xml:space="preserve">П. 38. Остается без изменений. </w:t>
      </w:r>
    </w:p>
    <w:p>
      <w:pPr>
        <w:pStyle w:val="Normal"/>
        <w:ind w:left="180" w:hanging="0"/>
        <w:jc w:val="both"/>
        <w:rPr>
          <w:sz w:val="24"/>
        </w:rPr>
      </w:pPr>
      <w:r>
        <w:rPr>
          <w:sz w:val="24"/>
        </w:rPr>
        <w:t>Дополнение: Высшим органом Союза ЕХБ является всесоюзный съезд церкви ЕХБ в СССР</w:t>
      </w:r>
    </w:p>
    <w:p>
      <w:pPr>
        <w:pStyle w:val="Normal"/>
        <w:ind w:left="180" w:hanging="0"/>
        <w:jc w:val="both"/>
        <w:rPr/>
      </w:pPr>
      <w:r>
        <w:rPr>
          <w:sz w:val="24"/>
        </w:rPr>
        <w:t>Изменения и дополнения в тексте действующего в настоящее время Положения и Союзе ЕХБ в СССР внесены инициативной группой по созыву Всесоюзного Чрезвычайного Съезда ЕХБ в СССР.</w:t>
      </w:r>
    </w:p>
    <w:p>
      <w:pPr>
        <w:pStyle w:val="Normal"/>
        <w:ind w:left="180" w:hanging="0"/>
        <w:jc w:val="both"/>
        <w:rPr>
          <w:sz w:val="24"/>
        </w:rPr>
      </w:pPr>
      <w:r>
        <w:rPr>
          <w:sz w:val="24"/>
        </w:rPr>
        <w:t>По уполномочию инициативной группы</w:t>
      </w:r>
    </w:p>
    <w:p>
      <w:pPr>
        <w:pStyle w:val="Normal"/>
        <w:ind w:left="180" w:hanging="0"/>
        <w:jc w:val="both"/>
        <w:rPr>
          <w:sz w:val="24"/>
        </w:rPr>
      </w:pPr>
      <w:r>
        <w:rPr>
          <w:sz w:val="24"/>
        </w:rPr>
        <w:t>Пресвитеры: Прокофьев А. Ф. и Крючков Г. К.</w:t>
      </w:r>
      <w:r>
        <w:rPr>
          <w:rStyle w:val="FootnoteCharacters"/>
          <w:rStyle w:val="FootnoteAnchor"/>
          <w:sz w:val="24"/>
        </w:rPr>
        <w:footnoteReference w:id="128"/>
      </w:r>
    </w:p>
    <w:p>
      <w:pPr>
        <w:pStyle w:val="Normal"/>
        <w:rPr>
          <w:sz w:val="24"/>
        </w:rPr>
      </w:pPr>
      <w:r>
        <w:rPr>
          <w:sz w:val="24"/>
        </w:rPr>
      </w:r>
    </w:p>
    <w:p>
      <w:pPr>
        <w:pStyle w:val="Footnote"/>
        <w:rPr/>
      </w:pPr>
      <w:r>
        <w:rPr/>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
      <w:footerReference w:type="first" r:id="rId3"/>
      <w:footnotePr>
        <w:numFmt w:val="decimal"/>
      </w:footnotePr>
      <w:type w:val="nextPage"/>
      <w:pgSz w:w="11906" w:h="16838"/>
      <w:pgMar w:left="1797" w:right="56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Journ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480"/>
        <w:rPr/>
      </w:pPr>
      <w:r>
        <w:rPr>
          <w:rStyle w:val="FootnoteCharacters"/>
        </w:rPr>
        <w:footnoteRef/>
      </w:r>
      <w:r>
        <w:rPr>
          <w:sz w:val="20"/>
        </w:rPr>
        <w:t xml:space="preserve"> </w:t>
      </w:r>
      <w:r>
        <w:rPr>
          <w:sz w:val="20"/>
        </w:rPr>
        <w:t xml:space="preserve">Куроедов и Панкратова «Законодательство о религиозных культах» Москва 1971 г. стр. 108-109). </w:t>
      </w:r>
    </w:p>
    <w:p>
      <w:pPr>
        <w:pStyle w:val="Footnote"/>
        <w:rPr>
          <w:sz w:val="20"/>
        </w:rPr>
      </w:pPr>
      <w:r>
        <w:rPr>
          <w:sz w:val="20"/>
        </w:rPr>
      </w:r>
    </w:p>
  </w:footnote>
  <w:footnote w:id="3">
    <w:p>
      <w:pPr>
        <w:pStyle w:val="Footnote"/>
        <w:rPr/>
      </w:pPr>
      <w:r>
        <w:rPr>
          <w:rStyle w:val="FootnoteCharacters"/>
        </w:rPr>
        <w:footnoteRef/>
      </w:r>
      <w:r>
        <w:rPr/>
        <w:t xml:space="preserve"> </w:t>
      </w:r>
      <w:r>
        <w:rPr/>
        <w:t>Цитируется по Завадскому (стр. 161) с ссылкой на Струве (стр. 368-371)</w:t>
      </w:r>
    </w:p>
  </w:footnote>
  <w:footnote w:id="4">
    <w:p>
      <w:pPr>
        <w:pStyle w:val="TextBody"/>
        <w:spacing w:lineRule="auto" w:line="480"/>
        <w:rPr/>
      </w:pPr>
      <w:r>
        <w:rPr>
          <w:rStyle w:val="FootnoteCharacters"/>
        </w:rPr>
        <w:footnoteRef/>
      </w:r>
      <w:r>
        <w:rPr>
          <w:sz w:val="20"/>
        </w:rPr>
        <w:t xml:space="preserve"> </w:t>
      </w:r>
      <w:r>
        <w:rPr>
          <w:sz w:val="20"/>
        </w:rPr>
        <w:t>Куроедов и Панкратова, стр. 150-160; 83-97</w:t>
      </w:r>
    </w:p>
    <w:p>
      <w:pPr>
        <w:pStyle w:val="Footnote"/>
        <w:rPr>
          <w:sz w:val="20"/>
        </w:rPr>
      </w:pPr>
      <w:r>
        <w:rPr>
          <w:sz w:val="20"/>
        </w:rPr>
      </w:r>
    </w:p>
  </w:footnote>
  <w:footnote w:id="5">
    <w:p>
      <w:pPr>
        <w:pStyle w:val="Footnote"/>
        <w:rPr/>
      </w:pPr>
      <w:r>
        <w:rPr>
          <w:rStyle w:val="FootnoteCharacters"/>
        </w:rPr>
        <w:footnoteRef/>
      </w:r>
      <w:r>
        <w:rPr/>
        <w:t xml:space="preserve"> </w:t>
      </w:r>
      <w:r>
        <w:rPr/>
        <w:t xml:space="preserve">Программа КПСС. Материалы </w:t>
      </w:r>
      <w:r>
        <w:rPr>
          <w:lang w:val="en-US"/>
        </w:rPr>
        <w:t>XXII</w:t>
      </w:r>
      <w:r>
        <w:rPr/>
        <w:t xml:space="preserve"> съезда КПСС. Стенографический отчет. ГИПЛ. М. 1962 г. том 3, стр. 315</w:t>
      </w:r>
    </w:p>
  </w:footnote>
  <w:footnote w:id="6">
    <w:p>
      <w:pPr>
        <w:pStyle w:val="Footnote"/>
        <w:rPr/>
      </w:pPr>
      <w:r>
        <w:rPr>
          <w:rStyle w:val="FootnoteCharacters"/>
        </w:rPr>
        <w:footnoteRef/>
      </w:r>
      <w:r>
        <w:rPr/>
        <w:t xml:space="preserve">  </w:t>
      </w:r>
      <w:r>
        <w:rPr/>
        <w:t>там же. Стр. 319</w:t>
      </w:r>
    </w:p>
  </w:footnote>
  <w:footnote w:id="7">
    <w:p>
      <w:pPr>
        <w:pStyle w:val="Footnote"/>
        <w:rPr/>
      </w:pPr>
      <w:r>
        <w:rPr>
          <w:rStyle w:val="FootnoteCharacters"/>
        </w:rPr>
        <w:footnoteRef/>
      </w:r>
      <w:r>
        <w:rPr/>
        <w:t xml:space="preserve"> </w:t>
      </w:r>
      <w:r>
        <w:rPr/>
        <w:t xml:space="preserve">Материалы </w:t>
      </w:r>
      <w:r>
        <w:rPr>
          <w:lang w:val="en-US"/>
        </w:rPr>
        <w:t>XXII</w:t>
      </w:r>
      <w:r>
        <w:rPr/>
        <w:t xml:space="preserve"> съезда КПСС. Стенографический отчет. Т1. Н. С. Хрущев. Отчет ЦК КПСС. Стр. 123. ГИПЛ, М. 1962 год.</w:t>
      </w:r>
    </w:p>
  </w:footnote>
  <w:footnote w:id="8">
    <w:p>
      <w:pPr>
        <w:pStyle w:val="Footnote"/>
        <w:rPr/>
      </w:pPr>
      <w:r>
        <w:rPr>
          <w:rStyle w:val="FootnoteCharacters"/>
        </w:rPr>
        <w:footnoteRef/>
      </w:r>
      <w:r>
        <w:rPr/>
        <w:t xml:space="preserve"> </w:t>
      </w:r>
      <w:r>
        <w:rPr/>
        <w:t>Митрохин стр. 421</w:t>
      </w:r>
    </w:p>
  </w:footnote>
  <w:footnote w:id="9">
    <w:p>
      <w:pPr>
        <w:pStyle w:val="TextBody"/>
        <w:spacing w:lineRule="auto" w:line="480"/>
        <w:rPr/>
      </w:pPr>
      <w:r>
        <w:rPr>
          <w:rStyle w:val="FootnoteCharacters"/>
        </w:rPr>
        <w:footnoteRef/>
      </w:r>
      <w:r>
        <w:rPr>
          <w:sz w:val="20"/>
        </w:rPr>
        <w:t xml:space="preserve"> </w:t>
      </w:r>
      <w:r>
        <w:rPr>
          <w:sz w:val="20"/>
        </w:rPr>
        <w:t xml:space="preserve">Цитируется по книги Куроедова и Панкратовой стр. 259-260      </w:t>
      </w:r>
    </w:p>
    <w:p>
      <w:pPr>
        <w:pStyle w:val="Footnote"/>
        <w:rPr>
          <w:sz w:val="20"/>
        </w:rPr>
      </w:pPr>
      <w:r>
        <w:rPr>
          <w:sz w:val="20"/>
        </w:rPr>
      </w:r>
    </w:p>
  </w:footnote>
  <w:footnote w:id="10">
    <w:p>
      <w:pPr>
        <w:pStyle w:val="TextBody"/>
        <w:spacing w:lineRule="auto" w:line="480"/>
        <w:rPr/>
      </w:pPr>
      <w:r>
        <w:rPr>
          <w:rStyle w:val="FootnoteCharacters"/>
        </w:rPr>
        <w:footnoteRef/>
      </w:r>
      <w:r>
        <w:rPr>
          <w:sz w:val="20"/>
        </w:rPr>
        <w:t xml:space="preserve"> </w:t>
      </w:r>
      <w:r>
        <w:rPr>
          <w:sz w:val="20"/>
        </w:rPr>
        <w:t>там же стр. 271-272</w:t>
      </w:r>
    </w:p>
    <w:p>
      <w:pPr>
        <w:pStyle w:val="Footnote"/>
        <w:rPr>
          <w:sz w:val="20"/>
        </w:rPr>
      </w:pPr>
      <w:r>
        <w:rPr>
          <w:sz w:val="20"/>
        </w:rPr>
      </w:r>
    </w:p>
  </w:footnote>
  <w:footnote w:id="11">
    <w:p>
      <w:pPr>
        <w:pStyle w:val="Footnote"/>
        <w:rPr/>
      </w:pPr>
      <w:r>
        <w:rPr>
          <w:rStyle w:val="FootnoteCharacters"/>
        </w:rPr>
        <w:footnoteRef/>
      </w:r>
      <w:r>
        <w:rPr/>
        <w:t xml:space="preserve"> </w:t>
      </w:r>
      <w:r>
        <w:rPr/>
        <w:t>«Братский вестник» №1 за 1947 год. Стр. 13-18</w:t>
      </w:r>
    </w:p>
  </w:footnote>
  <w:footnote w:id="12">
    <w:p>
      <w:pPr>
        <w:pStyle w:val="Footnote"/>
        <w:rPr/>
      </w:pPr>
      <w:r>
        <w:rPr>
          <w:rStyle w:val="FootnoteCharacters"/>
        </w:rPr>
        <w:footnoteRef/>
      </w:r>
      <w:r>
        <w:rPr/>
        <w:t xml:space="preserve"> </w:t>
      </w:r>
      <w:r>
        <w:rPr/>
        <w:t>«Братский Вестник» №1, 1953 год Стр. 14, стр. 40</w:t>
      </w:r>
    </w:p>
  </w:footnote>
  <w:footnote w:id="13">
    <w:p>
      <w:pPr>
        <w:pStyle w:val="Footnote"/>
        <w:rPr/>
      </w:pPr>
      <w:r>
        <w:rPr>
          <w:rStyle w:val="FootnoteCharacters"/>
        </w:rPr>
        <w:footnoteRef/>
      </w:r>
      <w:r>
        <w:rPr/>
        <w:t xml:space="preserve"> </w:t>
      </w:r>
      <w:r>
        <w:rPr/>
        <w:t>«Братский Вестник» №3-4, 1954 г. Стр. 91; №2, 1954 г. Стр. 61-62</w:t>
      </w:r>
    </w:p>
  </w:footnote>
  <w:footnote w:id="14">
    <w:p>
      <w:pPr>
        <w:pStyle w:val="Footnote"/>
        <w:rPr/>
      </w:pPr>
      <w:r>
        <w:rPr>
          <w:rStyle w:val="FootnoteCharacters"/>
        </w:rPr>
        <w:footnoteRef/>
      </w:r>
      <w:r>
        <w:rPr/>
        <w:t xml:space="preserve"> </w:t>
      </w:r>
      <w:r>
        <w:rPr/>
        <w:t>Митрохин «Баптизм», стр. 77</w:t>
      </w:r>
    </w:p>
  </w:footnote>
  <w:footnote w:id="15">
    <w:p>
      <w:pPr>
        <w:pStyle w:val="Normal"/>
        <w:jc w:val="both"/>
        <w:rPr/>
      </w:pPr>
      <w:r>
        <w:rPr>
          <w:rStyle w:val="FootnoteCharacters"/>
        </w:rPr>
        <w:footnoteRef/>
      </w:r>
      <w:r>
        <w:rPr/>
        <w:t xml:space="preserve"> </w:t>
      </w:r>
      <w:r>
        <w:rPr/>
        <w:t xml:space="preserve">Интервью Жидкова М. Я. </w:t>
      </w:r>
    </w:p>
    <w:p>
      <w:pPr>
        <w:pStyle w:val="Footnote"/>
        <w:rPr/>
      </w:pPr>
      <w:r>
        <w:rPr/>
      </w:r>
    </w:p>
  </w:footnote>
  <w:footnote w:id="16">
    <w:p>
      <w:pPr>
        <w:pStyle w:val="Normal"/>
        <w:jc w:val="both"/>
        <w:rPr/>
      </w:pPr>
      <w:r>
        <w:rPr>
          <w:rStyle w:val="FootnoteCharacters"/>
        </w:rPr>
        <w:footnoteRef/>
      </w:r>
      <w:r>
        <w:rPr/>
        <w:t xml:space="preserve"> </w:t>
      </w:r>
      <w:r>
        <w:rPr/>
        <w:t xml:space="preserve">«Братский вестник», 1945, №2, с. 67; 1957, №3, с. 69; 1967, №1, с. 51.  История ЕХБ в СССР, Москва 1989 год.     </w:t>
      </w:r>
    </w:p>
    <w:p>
      <w:pPr>
        <w:pStyle w:val="Footnote"/>
        <w:rPr/>
      </w:pPr>
      <w:r>
        <w:rPr/>
      </w:r>
    </w:p>
  </w:footnote>
  <w:footnote w:id="17">
    <w:p>
      <w:pPr>
        <w:pStyle w:val="Normal"/>
        <w:spacing w:lineRule="auto" w:line="480"/>
        <w:jc w:val="both"/>
        <w:rPr/>
      </w:pPr>
      <w:r>
        <w:rPr>
          <w:rStyle w:val="FootnoteCharacters"/>
        </w:rPr>
        <w:footnoteRef/>
      </w:r>
      <w:r>
        <w:rPr/>
        <w:t xml:space="preserve"> </w:t>
      </w:r>
      <w:r>
        <w:rPr/>
        <w:t>Г. К. Крючков «20 лет по пути возрождения»</w:t>
      </w:r>
    </w:p>
    <w:p>
      <w:pPr>
        <w:pStyle w:val="Footnote"/>
        <w:rPr/>
      </w:pPr>
      <w:r>
        <w:rPr/>
      </w:r>
    </w:p>
  </w:footnote>
  <w:footnote w:id="18">
    <w:p>
      <w:pPr>
        <w:pStyle w:val="Normal"/>
        <w:spacing w:lineRule="auto" w:line="480"/>
        <w:jc w:val="both"/>
        <w:rPr/>
      </w:pPr>
      <w:r>
        <w:rPr>
          <w:rStyle w:val="FootnoteCharacters"/>
        </w:rPr>
        <w:footnoteRef/>
      </w:r>
      <w:r>
        <w:rPr/>
        <w:t xml:space="preserve"> </w:t>
      </w:r>
      <w:r>
        <w:rPr/>
        <w:t xml:space="preserve">«Братский вестник», 1955, №1, с. 57; 1974, №6, с. 69   </w:t>
      </w:r>
    </w:p>
    <w:p>
      <w:pPr>
        <w:pStyle w:val="Footnote"/>
        <w:rPr/>
      </w:pPr>
      <w:r>
        <w:rPr/>
      </w:r>
    </w:p>
  </w:footnote>
  <w:footnote w:id="19">
    <w:p>
      <w:pPr>
        <w:pStyle w:val="Normal"/>
        <w:spacing w:lineRule="auto" w:line="480"/>
        <w:jc w:val="both"/>
        <w:rPr/>
      </w:pPr>
      <w:r>
        <w:rPr>
          <w:rStyle w:val="FootnoteCharacters"/>
        </w:rPr>
        <w:footnoteRef/>
      </w:r>
      <w:r>
        <w:rPr/>
        <w:t xml:space="preserve"> </w:t>
      </w:r>
      <w:r>
        <w:rPr/>
        <w:t xml:space="preserve">«Братский вестник», 1968, №3 с. 75; 1978, №3, с. 55; 1988, №4, с.83 </w:t>
      </w:r>
    </w:p>
    <w:p>
      <w:pPr>
        <w:pStyle w:val="Footnote"/>
        <w:rPr/>
      </w:pPr>
      <w:r>
        <w:rPr/>
      </w:r>
    </w:p>
  </w:footnote>
  <w:footnote w:id="20">
    <w:p>
      <w:pPr>
        <w:pStyle w:val="Normal"/>
        <w:spacing w:lineRule="auto" w:line="480"/>
        <w:jc w:val="both"/>
        <w:rPr/>
      </w:pPr>
      <w:r>
        <w:rPr>
          <w:rStyle w:val="FootnoteCharacters"/>
        </w:rPr>
        <w:footnoteRef/>
      </w:r>
      <w:r>
        <w:rPr/>
        <w:t xml:space="preserve"> </w:t>
      </w:r>
      <w:r>
        <w:rPr/>
        <w:t>«Братский вестник», 1962 г. №2, стр. 31; 1966, №2, стр. 59</w:t>
      </w:r>
    </w:p>
    <w:p>
      <w:pPr>
        <w:pStyle w:val="Footnote"/>
        <w:rPr/>
      </w:pPr>
      <w:r>
        <w:rPr/>
      </w:r>
    </w:p>
  </w:footnote>
  <w:footnote w:id="21">
    <w:p>
      <w:pPr>
        <w:pStyle w:val="Normal"/>
        <w:spacing w:lineRule="auto" w:line="480"/>
        <w:jc w:val="both"/>
        <w:rPr/>
      </w:pPr>
      <w:r>
        <w:rPr>
          <w:rStyle w:val="FootnoteCharacters"/>
        </w:rPr>
        <w:footnoteRef/>
      </w:r>
      <w:r>
        <w:rPr/>
        <w:t xml:space="preserve"> </w:t>
      </w:r>
      <w:r>
        <w:rPr/>
        <w:t>«Братский вестник» 1947 год, №3 стр. 14; 1966 год, №4, стр. 69</w:t>
      </w:r>
    </w:p>
    <w:p>
      <w:pPr>
        <w:pStyle w:val="Footnote"/>
        <w:rPr/>
      </w:pPr>
      <w:r>
        <w:rPr/>
      </w:r>
    </w:p>
  </w:footnote>
  <w:footnote w:id="22">
    <w:p>
      <w:pPr>
        <w:pStyle w:val="Footnote"/>
        <w:rPr/>
      </w:pPr>
      <w:r>
        <w:rPr>
          <w:rStyle w:val="FootnoteCharacters"/>
        </w:rPr>
        <w:footnoteRef/>
      </w:r>
      <w:r>
        <w:rPr/>
        <w:t xml:space="preserve"> </w:t>
      </w:r>
      <w:r>
        <w:rPr/>
        <w:t>«Братский Вестник» №6, 1963 год.</w:t>
      </w:r>
    </w:p>
  </w:footnote>
  <w:footnote w:id="23">
    <w:p>
      <w:pPr>
        <w:pStyle w:val="Footnote"/>
        <w:rPr/>
      </w:pPr>
      <w:r>
        <w:rPr>
          <w:rStyle w:val="FootnoteCharacters"/>
        </w:rPr>
        <w:footnoteRef/>
      </w:r>
      <w:r>
        <w:rPr/>
        <w:t xml:space="preserve"> </w:t>
      </w:r>
      <w:r>
        <w:rPr/>
        <w:t xml:space="preserve">Интервью Величко Н. К.  </w:t>
      </w:r>
    </w:p>
  </w:footnote>
  <w:footnote w:id="24">
    <w:p>
      <w:pPr>
        <w:pStyle w:val="Footnote"/>
        <w:rPr/>
      </w:pPr>
      <w:r>
        <w:rPr>
          <w:rStyle w:val="FootnoteCharacters"/>
        </w:rPr>
        <w:footnoteRef/>
      </w:r>
      <w:r>
        <w:rPr/>
        <w:t xml:space="preserve"> </w:t>
      </w:r>
      <w:r>
        <w:rPr/>
        <w:t>«Вестник истины» №3, 1996 год. Стр. 55 «Отчет о встречи …».</w:t>
      </w:r>
    </w:p>
  </w:footnote>
  <w:footnote w:id="25">
    <w:p>
      <w:pPr>
        <w:pStyle w:val="Footnote"/>
        <w:rPr/>
      </w:pPr>
      <w:r>
        <w:rPr>
          <w:rStyle w:val="FootnoteCharacters"/>
        </w:rPr>
        <w:footnoteRef/>
      </w:r>
      <w:r>
        <w:rPr/>
        <w:t xml:space="preserve"> </w:t>
      </w:r>
      <w:r>
        <w:rPr/>
        <w:t>Архив ВСЕХБ. Папка 22/11</w:t>
      </w:r>
    </w:p>
  </w:footnote>
  <w:footnote w:id="26">
    <w:p>
      <w:pPr>
        <w:pStyle w:val="Footnote"/>
        <w:rPr/>
      </w:pPr>
      <w:r>
        <w:rPr>
          <w:rStyle w:val="FootnoteCharacters"/>
        </w:rPr>
        <w:footnoteRef/>
      </w:r>
      <w:r>
        <w:rPr/>
        <w:t xml:space="preserve"> </w:t>
      </w:r>
      <w:r>
        <w:rPr/>
        <w:t>Архив ВСЕХб. Папка 28</w:t>
      </w:r>
    </w:p>
  </w:footnote>
  <w:footnote w:id="27">
    <w:p>
      <w:pPr>
        <w:pStyle w:val="Footnote"/>
        <w:rPr/>
      </w:pPr>
      <w:r>
        <w:rPr>
          <w:rStyle w:val="FootnoteCharacters"/>
        </w:rPr>
        <w:footnoteRef/>
      </w:r>
      <w:r>
        <w:rPr/>
        <w:t xml:space="preserve"> </w:t>
      </w:r>
      <w:r>
        <w:rPr/>
        <w:t>Приложение 1</w:t>
      </w:r>
    </w:p>
  </w:footnote>
  <w:footnote w:id="28">
    <w:p>
      <w:pPr>
        <w:pStyle w:val="Footnote"/>
        <w:rPr/>
      </w:pPr>
      <w:r>
        <w:rPr>
          <w:rStyle w:val="FootnoteCharacters"/>
        </w:rPr>
        <w:footnoteRef/>
      </w:r>
      <w:r>
        <w:rPr/>
        <w:t xml:space="preserve"> </w:t>
      </w:r>
      <w:r>
        <w:rPr/>
        <w:t>«Братский листок» №3-4, 1976 год</w:t>
      </w:r>
    </w:p>
  </w:footnote>
  <w:footnote w:id="29">
    <w:p>
      <w:pPr>
        <w:pStyle w:val="Footnote"/>
        <w:rPr/>
      </w:pPr>
      <w:r>
        <w:rPr>
          <w:rStyle w:val="FootnoteCharacters"/>
        </w:rPr>
        <w:footnoteRef/>
      </w:r>
      <w:r>
        <w:rPr/>
        <w:t xml:space="preserve"> </w:t>
      </w:r>
      <w:r>
        <w:rPr/>
        <w:t>Л. Н. Митрохин «Баптизм: история и современность» С-П. 1977 г. Стр. 414</w:t>
      </w:r>
    </w:p>
  </w:footnote>
  <w:footnote w:id="30">
    <w:p>
      <w:pPr>
        <w:pStyle w:val="Normal"/>
        <w:jc w:val="both"/>
        <w:rPr/>
      </w:pPr>
      <w:r>
        <w:rPr>
          <w:rStyle w:val="FootnoteCharacters"/>
        </w:rPr>
        <w:footnoteRef/>
      </w:r>
      <w:r>
        <w:rPr/>
        <w:t xml:space="preserve"> </w:t>
      </w:r>
      <w:r>
        <w:rPr/>
        <w:t xml:space="preserve">Г. К. Крючков «Нет иного пути». «Вестник Истины» 1996 г. №4 стр. 9  </w:t>
      </w:r>
    </w:p>
    <w:p>
      <w:pPr>
        <w:pStyle w:val="Footnote"/>
        <w:rPr/>
      </w:pPr>
      <w:r>
        <w:rPr/>
      </w:r>
    </w:p>
  </w:footnote>
  <w:footnote w:id="31">
    <w:p>
      <w:pPr>
        <w:pStyle w:val="Normal"/>
        <w:jc w:val="both"/>
        <w:rPr/>
      </w:pPr>
      <w:r>
        <w:rPr>
          <w:rStyle w:val="FootnoteCharacters"/>
        </w:rPr>
        <w:footnoteRef/>
      </w:r>
      <w:r>
        <w:rPr/>
        <w:t xml:space="preserve"> </w:t>
      </w:r>
      <w:r>
        <w:rPr/>
        <w:t>Смирнов В. А. Баптисты в поисках согласия. – Московские новости 1988, 3 апреля</w:t>
      </w:r>
    </w:p>
    <w:p>
      <w:pPr>
        <w:pStyle w:val="Footnote"/>
        <w:rPr/>
      </w:pPr>
      <w:r>
        <w:rPr/>
      </w:r>
    </w:p>
  </w:footnote>
  <w:footnote w:id="32">
    <w:p>
      <w:pPr>
        <w:pStyle w:val="Footnote"/>
        <w:rPr/>
      </w:pPr>
      <w:r>
        <w:rPr>
          <w:rStyle w:val="FootnoteCharacters"/>
        </w:rPr>
        <w:footnoteRef/>
      </w:r>
      <w:r>
        <w:rPr/>
        <w:t xml:space="preserve"> </w:t>
      </w:r>
      <w:r>
        <w:rPr/>
        <w:t>Интервью с Румачиком П. В.</w:t>
      </w:r>
    </w:p>
  </w:footnote>
  <w:footnote w:id="33">
    <w:p>
      <w:pPr>
        <w:pStyle w:val="Footnote"/>
        <w:rPr/>
      </w:pPr>
      <w:r>
        <w:rPr>
          <w:rStyle w:val="FootnoteCharacters"/>
        </w:rPr>
        <w:footnoteRef/>
      </w:r>
      <w:r>
        <w:rPr/>
        <w:t>«Братский вестник» №1, 1960 год.</w:t>
      </w:r>
    </w:p>
  </w:footnote>
  <w:footnote w:id="34">
    <w:p>
      <w:pPr>
        <w:pStyle w:val="TextBody"/>
        <w:spacing w:lineRule="auto" w:line="480"/>
        <w:rPr/>
      </w:pPr>
      <w:r>
        <w:rPr>
          <w:rStyle w:val="FootnoteCharacters"/>
        </w:rPr>
        <w:footnoteRef/>
      </w:r>
      <w:r>
        <w:rPr>
          <w:sz w:val="20"/>
        </w:rPr>
        <w:t xml:space="preserve"> </w:t>
      </w:r>
      <w:r>
        <w:rPr>
          <w:sz w:val="20"/>
        </w:rPr>
        <w:t>«Братский вестник» №6, 1963 год. Стр. 34 и 39</w:t>
      </w:r>
    </w:p>
    <w:p>
      <w:pPr>
        <w:pStyle w:val="Footnote"/>
        <w:rPr>
          <w:sz w:val="20"/>
        </w:rPr>
      </w:pPr>
      <w:r>
        <w:rPr>
          <w:sz w:val="20"/>
        </w:rPr>
      </w:r>
    </w:p>
  </w:footnote>
  <w:footnote w:id="35">
    <w:p>
      <w:pPr>
        <w:pStyle w:val="TextBody"/>
        <w:rPr/>
      </w:pPr>
      <w:r>
        <w:rPr>
          <w:rStyle w:val="FootnoteCharacters"/>
        </w:rPr>
        <w:footnoteRef/>
      </w:r>
      <w:r>
        <w:rPr>
          <w:sz w:val="20"/>
        </w:rPr>
        <w:t xml:space="preserve"> </w:t>
      </w:r>
      <w:r>
        <w:rPr>
          <w:sz w:val="20"/>
        </w:rPr>
        <w:t>Г. С. Лялина. «Баптизм: иллюзии и реальность» Москва. ИПЛ 1977 г. стр. 26</w:t>
      </w:r>
    </w:p>
    <w:p>
      <w:pPr>
        <w:pStyle w:val="Footnote"/>
        <w:rPr>
          <w:sz w:val="20"/>
        </w:rPr>
      </w:pPr>
      <w:r>
        <w:rPr>
          <w:sz w:val="20"/>
        </w:rPr>
      </w:r>
    </w:p>
  </w:footnote>
  <w:footnote w:id="36">
    <w:p>
      <w:pPr>
        <w:pStyle w:val="TextBody"/>
        <w:rPr/>
      </w:pPr>
      <w:r>
        <w:rPr>
          <w:rStyle w:val="FootnoteCharacters"/>
        </w:rPr>
        <w:footnoteRef/>
      </w:r>
      <w:r>
        <w:rPr>
          <w:sz w:val="20"/>
        </w:rPr>
        <w:t xml:space="preserve"> </w:t>
      </w:r>
      <w:r>
        <w:rPr>
          <w:sz w:val="20"/>
        </w:rPr>
        <w:t>Г. К. Крючков «20 лет по пути возрождения», «Братский листок» №4, 1981 г.</w:t>
      </w:r>
    </w:p>
    <w:p>
      <w:pPr>
        <w:pStyle w:val="Footnote"/>
        <w:rPr>
          <w:sz w:val="20"/>
        </w:rPr>
      </w:pPr>
      <w:r>
        <w:rPr>
          <w:sz w:val="20"/>
        </w:rPr>
      </w:r>
    </w:p>
  </w:footnote>
  <w:footnote w:id="37">
    <w:p>
      <w:pPr>
        <w:pStyle w:val="TextBody"/>
        <w:rPr/>
      </w:pPr>
      <w:r>
        <w:rPr>
          <w:rStyle w:val="FootnoteCharacters"/>
        </w:rPr>
        <w:footnoteRef/>
      </w:r>
      <w:r>
        <w:rPr>
          <w:sz w:val="20"/>
        </w:rPr>
        <w:t xml:space="preserve"> </w:t>
      </w:r>
      <w:r>
        <w:rPr>
          <w:sz w:val="20"/>
        </w:rPr>
        <w:t xml:space="preserve">Там же. </w:t>
      </w:r>
    </w:p>
    <w:p>
      <w:pPr>
        <w:pStyle w:val="Footnote"/>
        <w:rPr>
          <w:sz w:val="20"/>
        </w:rPr>
      </w:pPr>
      <w:r>
        <w:rPr>
          <w:sz w:val="20"/>
        </w:rPr>
      </w:r>
    </w:p>
  </w:footnote>
  <w:footnote w:id="38">
    <w:p>
      <w:pPr>
        <w:pStyle w:val="TextBody"/>
        <w:rPr/>
      </w:pPr>
      <w:r>
        <w:rPr>
          <w:rStyle w:val="FootnoteCharacters"/>
        </w:rPr>
        <w:footnoteRef/>
      </w:r>
      <w:r>
        <w:rPr>
          <w:sz w:val="20"/>
        </w:rPr>
        <w:t xml:space="preserve"> </w:t>
      </w:r>
      <w:r>
        <w:rPr>
          <w:sz w:val="20"/>
        </w:rPr>
        <w:t xml:space="preserve">Г. К. Крючков «Не скроем от детей наших …» «Братский листок» №3-4, 1976 </w:t>
      </w:r>
    </w:p>
    <w:p>
      <w:pPr>
        <w:pStyle w:val="Footnote"/>
        <w:rPr>
          <w:sz w:val="20"/>
        </w:rPr>
      </w:pPr>
      <w:r>
        <w:rPr>
          <w:sz w:val="20"/>
        </w:rPr>
      </w:r>
    </w:p>
  </w:footnote>
  <w:footnote w:id="39">
    <w:p>
      <w:pPr>
        <w:pStyle w:val="TextBody"/>
        <w:rPr/>
      </w:pPr>
      <w:r>
        <w:rPr>
          <w:rStyle w:val="FootnoteCharacters"/>
        </w:rPr>
        <w:footnoteRef/>
      </w:r>
      <w:r>
        <w:rPr>
          <w:sz w:val="20"/>
        </w:rPr>
        <w:t xml:space="preserve"> </w:t>
      </w:r>
      <w:r>
        <w:rPr>
          <w:sz w:val="20"/>
        </w:rPr>
        <w:t>Г. К. Крючков «20 лет по пути возрождения» Братский листок №4, 1981 год.</w:t>
      </w:r>
    </w:p>
    <w:p>
      <w:pPr>
        <w:pStyle w:val="Footnote"/>
        <w:rPr>
          <w:sz w:val="20"/>
        </w:rPr>
      </w:pPr>
      <w:r>
        <w:rPr>
          <w:sz w:val="20"/>
        </w:rPr>
      </w:r>
    </w:p>
  </w:footnote>
  <w:footnote w:id="40">
    <w:p>
      <w:pPr>
        <w:pStyle w:val="TextBody"/>
        <w:spacing w:lineRule="auto" w:line="480"/>
        <w:rPr/>
      </w:pPr>
      <w:r>
        <w:rPr>
          <w:rStyle w:val="FootnoteCharacters"/>
        </w:rPr>
        <w:footnoteRef/>
      </w:r>
      <w:r>
        <w:rPr>
          <w:sz w:val="20"/>
        </w:rPr>
        <w:t xml:space="preserve"> </w:t>
      </w:r>
      <w:r>
        <w:rPr>
          <w:sz w:val="20"/>
        </w:rPr>
        <w:t>Там же.</w:t>
      </w:r>
    </w:p>
    <w:p>
      <w:pPr>
        <w:pStyle w:val="Footnote"/>
        <w:rPr>
          <w:sz w:val="20"/>
        </w:rPr>
      </w:pPr>
      <w:r>
        <w:rPr>
          <w:sz w:val="20"/>
        </w:rPr>
      </w:r>
    </w:p>
  </w:footnote>
  <w:footnote w:id="41">
    <w:p>
      <w:pPr>
        <w:pStyle w:val="TextBody"/>
        <w:spacing w:lineRule="auto" w:line="480"/>
        <w:rPr/>
      </w:pPr>
      <w:r>
        <w:rPr>
          <w:rStyle w:val="FootnoteCharacters"/>
        </w:rPr>
        <w:footnoteRef/>
      </w:r>
      <w:r>
        <w:rPr>
          <w:sz w:val="20"/>
        </w:rPr>
        <w:t xml:space="preserve"> </w:t>
      </w:r>
      <w:r>
        <w:rPr>
          <w:sz w:val="20"/>
        </w:rPr>
        <w:t>История ЕХБ в СССР стр. 239</w:t>
      </w:r>
    </w:p>
    <w:p>
      <w:pPr>
        <w:pStyle w:val="Footnote"/>
        <w:rPr>
          <w:sz w:val="20"/>
        </w:rPr>
      </w:pPr>
      <w:r>
        <w:rPr>
          <w:sz w:val="20"/>
        </w:rPr>
      </w:r>
    </w:p>
  </w:footnote>
  <w:footnote w:id="42">
    <w:p>
      <w:pPr>
        <w:pStyle w:val="Footnote"/>
        <w:rPr/>
      </w:pPr>
      <w:r>
        <w:rPr>
          <w:rStyle w:val="FootnoteCharacters"/>
        </w:rPr>
        <w:footnoteRef/>
      </w:r>
      <w:r>
        <w:rPr/>
        <w:t xml:space="preserve"> </w:t>
      </w:r>
      <w:r>
        <w:rPr/>
        <w:t>«Братский листок» №9-10, 1965 год.</w:t>
      </w:r>
    </w:p>
  </w:footnote>
  <w:footnote w:id="43">
    <w:p>
      <w:pPr>
        <w:pStyle w:val="Footnote"/>
        <w:rPr/>
      </w:pPr>
      <w:r>
        <w:rPr>
          <w:rStyle w:val="FootnoteCharacters"/>
        </w:rPr>
        <w:footnoteRef/>
      </w:r>
      <w:r>
        <w:rPr/>
        <w:t xml:space="preserve"> </w:t>
      </w:r>
      <w:r>
        <w:rPr/>
        <w:t>«Братский листок» №7-8, 1971 год</w:t>
      </w:r>
    </w:p>
  </w:footnote>
  <w:footnote w:id="44">
    <w:p>
      <w:pPr>
        <w:pStyle w:val="Footnote"/>
        <w:rPr/>
      </w:pPr>
      <w:r>
        <w:rPr>
          <w:rStyle w:val="FootnoteCharacters"/>
        </w:rPr>
        <w:footnoteRef/>
      </w:r>
      <w:r>
        <w:rPr/>
        <w:t xml:space="preserve"> </w:t>
      </w:r>
      <w:r>
        <w:rPr/>
        <w:t>Письмо Мельникова в ВСЕХБ от 2 мая 1962 года. Архив ВСЕХБ. Папка №28</w:t>
      </w:r>
    </w:p>
  </w:footnote>
  <w:footnote w:id="45">
    <w:p>
      <w:pPr>
        <w:pStyle w:val="Normal"/>
        <w:spacing w:lineRule="auto" w:line="480"/>
        <w:jc w:val="both"/>
        <w:rPr/>
      </w:pPr>
      <w:r>
        <w:rPr>
          <w:rStyle w:val="FootnoteCharacters"/>
        </w:rPr>
        <w:footnoteRef/>
      </w:r>
      <w:r>
        <w:rPr/>
        <w:t xml:space="preserve"> </w:t>
      </w:r>
      <w:r>
        <w:rPr/>
        <w:t>Там же.</w:t>
      </w:r>
    </w:p>
  </w:footnote>
  <w:footnote w:id="46">
    <w:p>
      <w:pPr>
        <w:pStyle w:val="Footnote"/>
        <w:rPr/>
      </w:pPr>
      <w:r>
        <w:rPr>
          <w:rStyle w:val="FootnoteCharacters"/>
        </w:rPr>
        <w:footnoteRef/>
      </w:r>
      <w:r>
        <w:rPr/>
        <w:t xml:space="preserve"> </w:t>
      </w:r>
      <w:r>
        <w:rPr/>
        <w:t>там же</w:t>
      </w:r>
    </w:p>
  </w:footnote>
  <w:footnote w:id="47">
    <w:p>
      <w:pPr>
        <w:pStyle w:val="Footnote"/>
        <w:rPr/>
      </w:pPr>
      <w:r>
        <w:rPr>
          <w:rStyle w:val="FootnoteCharacters"/>
        </w:rPr>
        <w:footnoteRef/>
      </w:r>
      <w:r>
        <w:rPr/>
        <w:t xml:space="preserve"> </w:t>
      </w:r>
      <w:r>
        <w:rPr/>
        <w:t>Письмо Рогозиной А. И. Президиуму ВСЕХБ от 28. 11. 61 года. Архив ВСЕХБ. Папка №28</w:t>
      </w:r>
    </w:p>
  </w:footnote>
  <w:footnote w:id="48">
    <w:p>
      <w:pPr>
        <w:pStyle w:val="Footnote"/>
        <w:rPr/>
      </w:pPr>
      <w:r>
        <w:rPr>
          <w:rStyle w:val="FootnoteCharacters"/>
        </w:rPr>
        <w:footnoteRef/>
      </w:r>
      <w:r>
        <w:rPr/>
        <w:t xml:space="preserve"> </w:t>
      </w:r>
      <w:r>
        <w:rPr/>
        <w:t>А. Белов и А. Шилкин «Диверсия без динамита» (2-е издание; Москва, 1976) стр. 88-89</w:t>
      </w:r>
    </w:p>
  </w:footnote>
  <w:footnote w:id="49">
    <w:p>
      <w:pPr>
        <w:pStyle w:val="Footnote"/>
        <w:rPr/>
      </w:pPr>
      <w:r>
        <w:rPr>
          <w:rStyle w:val="FootnoteCharacters"/>
        </w:rPr>
        <w:footnoteRef/>
      </w:r>
      <w:r>
        <w:rPr/>
        <w:t xml:space="preserve"> </w:t>
      </w:r>
      <w:r>
        <w:rPr/>
        <w:t>Некролог в Бюллетени №38, 1976 год.</w:t>
      </w:r>
    </w:p>
  </w:footnote>
  <w:footnote w:id="50">
    <w:p>
      <w:pPr>
        <w:pStyle w:val="Footnote"/>
        <w:rPr/>
      </w:pPr>
      <w:r>
        <w:rPr>
          <w:rStyle w:val="FootnoteCharacters"/>
        </w:rPr>
        <w:footnoteRef/>
      </w:r>
      <w:r>
        <w:rPr/>
        <w:t xml:space="preserve"> </w:t>
      </w:r>
      <w:r>
        <w:rPr/>
        <w:t>Интервью с Румачиком П. В.</w:t>
      </w:r>
    </w:p>
  </w:footnote>
  <w:footnote w:id="51">
    <w:p>
      <w:pPr>
        <w:pStyle w:val="Footnote"/>
        <w:rPr/>
      </w:pPr>
      <w:r>
        <w:rPr>
          <w:rStyle w:val="FootnoteCharacters"/>
        </w:rPr>
        <w:footnoteRef/>
      </w:r>
      <w:r>
        <w:rPr/>
        <w:t xml:space="preserve"> </w:t>
      </w:r>
      <w:r>
        <w:rPr/>
        <w:t>Интервью с Шапталой М. Т.</w:t>
      </w:r>
    </w:p>
  </w:footnote>
  <w:footnote w:id="52">
    <w:p>
      <w:pPr>
        <w:pStyle w:val="Footnote"/>
        <w:rPr/>
      </w:pPr>
      <w:r>
        <w:rPr>
          <w:rStyle w:val="FootnoteCharacters"/>
        </w:rPr>
        <w:footnoteRef/>
      </w:r>
      <w:r>
        <w:rPr/>
        <w:t xml:space="preserve"> </w:t>
      </w:r>
      <w:r>
        <w:rPr/>
        <w:t>Приложение 2</w:t>
      </w:r>
    </w:p>
  </w:footnote>
  <w:footnote w:id="53">
    <w:p>
      <w:pPr>
        <w:pStyle w:val="Footnote"/>
        <w:rPr/>
      </w:pPr>
      <w:r>
        <w:rPr>
          <w:rStyle w:val="FootnoteCharacters"/>
        </w:rPr>
        <w:footnoteRef/>
      </w:r>
      <w:r>
        <w:rPr/>
        <w:t xml:space="preserve"> </w:t>
      </w:r>
      <w:r>
        <w:rPr/>
        <w:t>Крючков Г. К. «20  лет по пути возрождения»</w:t>
      </w:r>
    </w:p>
  </w:footnote>
  <w:footnote w:id="54">
    <w:p>
      <w:pPr>
        <w:pStyle w:val="Footnote"/>
        <w:rPr/>
      </w:pPr>
      <w:r>
        <w:rPr>
          <w:rStyle w:val="FootnoteCharacters"/>
        </w:rPr>
        <w:footnoteRef/>
      </w:r>
      <w:r>
        <w:rPr/>
        <w:t xml:space="preserve"> </w:t>
      </w:r>
      <w:r>
        <w:rPr/>
        <w:t>Г. К. Крючков «Кто может считать сей день маловажным?» «Братский</w:t>
      </w:r>
      <w:r>
        <w:rPr>
          <w:sz w:val="24"/>
        </w:rPr>
        <w:t xml:space="preserve"> </w:t>
      </w:r>
      <w:r>
        <w:rPr/>
        <w:t>листок» №5, 1996</w:t>
      </w:r>
      <w:r>
        <w:rPr>
          <w:sz w:val="24"/>
        </w:rPr>
        <w:t xml:space="preserve"> год.</w:t>
      </w:r>
    </w:p>
  </w:footnote>
  <w:footnote w:id="55">
    <w:p>
      <w:pPr>
        <w:pStyle w:val="Footnote"/>
        <w:rPr/>
      </w:pPr>
      <w:r>
        <w:rPr>
          <w:rStyle w:val="FootnoteCharacters"/>
        </w:rPr>
        <w:footnoteRef/>
      </w:r>
      <w:r>
        <w:rPr/>
        <w:t xml:space="preserve"> </w:t>
      </w:r>
      <w:r>
        <w:rPr/>
        <w:t>М. И. Хорев «Путь больших чудес» Вестник истины №4 1997</w:t>
      </w:r>
    </w:p>
  </w:footnote>
  <w:footnote w:id="56">
    <w:p>
      <w:pPr>
        <w:pStyle w:val="Normal"/>
        <w:spacing w:lineRule="auto" w:line="480"/>
        <w:jc w:val="both"/>
        <w:rPr/>
      </w:pPr>
      <w:r>
        <w:rPr>
          <w:rStyle w:val="FootnoteCharacters"/>
        </w:rPr>
        <w:footnoteRef/>
      </w:r>
      <w:r>
        <w:rPr/>
        <w:t xml:space="preserve"> </w:t>
      </w:r>
      <w:r>
        <w:rPr/>
        <w:t>Г. К. Крючков «Кто может считать сей день маловажным?» «Братский листок» №5, 1996 год</w:t>
      </w:r>
    </w:p>
    <w:p>
      <w:pPr>
        <w:pStyle w:val="Footnote"/>
        <w:rPr/>
      </w:pPr>
      <w:r>
        <w:rPr/>
      </w:r>
    </w:p>
  </w:footnote>
  <w:footnote w:id="57">
    <w:p>
      <w:pPr>
        <w:pStyle w:val="Footnote"/>
        <w:rPr/>
      </w:pPr>
      <w:r>
        <w:rPr>
          <w:rStyle w:val="FootnoteCharacters"/>
        </w:rPr>
        <w:footnoteRef/>
      </w:r>
      <w:r>
        <w:rPr/>
        <w:t xml:space="preserve"> </w:t>
      </w:r>
      <w:r>
        <w:rPr/>
        <w:t>Приложение 3.</w:t>
      </w:r>
    </w:p>
  </w:footnote>
  <w:footnote w:id="58">
    <w:p>
      <w:pPr>
        <w:pStyle w:val="Footnote"/>
        <w:rPr/>
      </w:pPr>
      <w:r>
        <w:rPr>
          <w:rStyle w:val="FootnoteCharacters"/>
        </w:rPr>
        <w:footnoteRef/>
      </w:r>
      <w:r>
        <w:rPr/>
        <w:t xml:space="preserve"> </w:t>
      </w:r>
      <w:r>
        <w:rPr/>
        <w:t>«Братский листок» №1, 1986 год.</w:t>
      </w:r>
    </w:p>
  </w:footnote>
  <w:footnote w:id="59">
    <w:p>
      <w:pPr>
        <w:pStyle w:val="Footnote"/>
        <w:rPr/>
      </w:pPr>
      <w:r>
        <w:rPr>
          <w:rStyle w:val="FootnoteCharacters"/>
        </w:rPr>
        <w:footnoteRef/>
      </w:r>
      <w:r>
        <w:rPr/>
        <w:t xml:space="preserve"> </w:t>
      </w:r>
      <w:r>
        <w:rPr/>
        <w:t>Там же</w:t>
      </w:r>
    </w:p>
  </w:footnote>
  <w:footnote w:id="60">
    <w:p>
      <w:pPr>
        <w:pStyle w:val="Normal"/>
        <w:spacing w:lineRule="auto" w:line="480"/>
        <w:jc w:val="both"/>
        <w:rPr/>
      </w:pPr>
      <w:r>
        <w:rPr>
          <w:rStyle w:val="FootnoteCharacters"/>
        </w:rPr>
        <w:footnoteRef/>
      </w:r>
      <w:r>
        <w:rPr/>
        <w:t xml:space="preserve"> </w:t>
      </w:r>
      <w:r>
        <w:rPr/>
        <w:t>Там же</w:t>
      </w:r>
    </w:p>
    <w:p>
      <w:pPr>
        <w:pStyle w:val="Footnote"/>
        <w:rPr/>
      </w:pPr>
      <w:r>
        <w:rPr/>
      </w:r>
    </w:p>
  </w:footnote>
  <w:footnote w:id="61">
    <w:p>
      <w:pPr>
        <w:pStyle w:val="Footnote"/>
        <w:rPr/>
      </w:pPr>
      <w:r>
        <w:rPr>
          <w:rStyle w:val="FootnoteCharacters"/>
        </w:rPr>
        <w:footnoteRef/>
      </w:r>
      <w:r>
        <w:rPr/>
        <w:t xml:space="preserve"> </w:t>
      </w:r>
      <w:r>
        <w:rPr/>
        <w:t>. «Братский вестник» №6, 1963. Стр. 13.</w:t>
      </w:r>
    </w:p>
  </w:footnote>
  <w:footnote w:id="62">
    <w:p>
      <w:pPr>
        <w:pStyle w:val="Footnote"/>
        <w:rPr/>
      </w:pPr>
      <w:r>
        <w:rPr>
          <w:rStyle w:val="FootnoteCharacters"/>
        </w:rPr>
        <w:footnoteRef/>
      </w:r>
      <w:r>
        <w:rPr/>
        <w:t xml:space="preserve"> </w:t>
      </w:r>
      <w:r>
        <w:rPr/>
        <w:t>Приложение 4.</w:t>
      </w:r>
    </w:p>
  </w:footnote>
  <w:footnote w:id="63">
    <w:p>
      <w:pPr>
        <w:pStyle w:val="TextBodyIndent"/>
        <w:rPr/>
      </w:pPr>
      <w:r>
        <w:rPr>
          <w:rStyle w:val="FootnoteCharacters"/>
        </w:rPr>
        <w:footnoteRef/>
      </w:r>
      <w:r>
        <w:rPr>
          <w:sz w:val="20"/>
        </w:rPr>
        <w:t xml:space="preserve"> </w:t>
      </w:r>
      <w:r>
        <w:rPr>
          <w:sz w:val="20"/>
        </w:rPr>
        <w:t>Архив ВСЕХБ. Папка №28</w:t>
      </w:r>
    </w:p>
    <w:p>
      <w:pPr>
        <w:pStyle w:val="Footnote"/>
        <w:rPr>
          <w:sz w:val="20"/>
        </w:rPr>
      </w:pPr>
      <w:r>
        <w:rPr>
          <w:sz w:val="20"/>
        </w:rPr>
      </w:r>
    </w:p>
  </w:footnote>
  <w:footnote w:id="64">
    <w:p>
      <w:pPr>
        <w:pStyle w:val="Normal"/>
        <w:spacing w:lineRule="auto" w:line="480"/>
        <w:jc w:val="both"/>
        <w:rPr/>
      </w:pPr>
      <w:r>
        <w:rPr>
          <w:rStyle w:val="FootnoteCharacters"/>
        </w:rPr>
        <w:footnoteRef/>
      </w:r>
      <w:r>
        <w:rPr/>
        <w:t xml:space="preserve"> </w:t>
      </w:r>
      <w:r>
        <w:rPr/>
        <w:t>«Вестник Истины» №2-3, 1978 год. Стр. 37-47</w:t>
      </w:r>
    </w:p>
    <w:p>
      <w:pPr>
        <w:pStyle w:val="Footnote"/>
        <w:rPr/>
      </w:pPr>
      <w:r>
        <w:rPr/>
      </w:r>
    </w:p>
  </w:footnote>
  <w:footnote w:id="65">
    <w:p>
      <w:pPr>
        <w:pStyle w:val="Footnote"/>
        <w:rPr/>
      </w:pPr>
      <w:r>
        <w:rPr>
          <w:rStyle w:val="FootnoteCharacters"/>
        </w:rPr>
        <w:footnoteRef/>
      </w:r>
      <w:r>
        <w:rPr/>
        <w:t xml:space="preserve"> </w:t>
      </w:r>
      <w:r>
        <w:rPr/>
        <w:t>Приложение 5</w:t>
      </w:r>
    </w:p>
  </w:footnote>
  <w:footnote w:id="66">
    <w:p>
      <w:pPr>
        <w:pStyle w:val="Footnote"/>
        <w:rPr/>
      </w:pPr>
      <w:r>
        <w:rPr>
          <w:rStyle w:val="FootnoteCharacters"/>
        </w:rPr>
        <w:footnoteRef/>
      </w:r>
      <w:r>
        <w:rPr/>
        <w:t xml:space="preserve"> </w:t>
      </w:r>
      <w:r>
        <w:rPr/>
        <w:t>«Братский вестник» №1, 1964 г. №2, 1965 г.</w:t>
      </w:r>
    </w:p>
  </w:footnote>
  <w:footnote w:id="67">
    <w:p>
      <w:pPr>
        <w:pStyle w:val="Footnote"/>
        <w:rPr/>
      </w:pPr>
      <w:r>
        <w:rPr>
          <w:rStyle w:val="FootnoteCharacters"/>
        </w:rPr>
        <w:footnoteRef/>
      </w:r>
      <w:r>
        <w:rPr/>
        <w:t xml:space="preserve"> </w:t>
      </w:r>
      <w:r>
        <w:rPr/>
        <w:t>А. И. Мицкевич.  Письмо Георгию Петровичу Винсу. 26 июля 1965 года. Архив ВСЕХБ. Папка №28/3</w:t>
      </w:r>
    </w:p>
  </w:footnote>
  <w:footnote w:id="68">
    <w:p>
      <w:pPr>
        <w:pStyle w:val="Normal"/>
        <w:ind w:left="180" w:hanging="0"/>
        <w:jc w:val="both"/>
        <w:rPr/>
      </w:pPr>
      <w:r>
        <w:rPr>
          <w:rStyle w:val="FootnoteCharacters"/>
        </w:rPr>
        <w:footnoteRef/>
      </w:r>
      <w:r>
        <w:rPr/>
        <w:t xml:space="preserve"> </w:t>
      </w:r>
      <w:r>
        <w:rPr/>
        <w:t xml:space="preserve">Интервью с Шапталой М.Т, Виноградским Д. М., Шумейко Ф. А. </w:t>
      </w:r>
    </w:p>
    <w:p>
      <w:pPr>
        <w:pStyle w:val="Footnote"/>
        <w:rPr/>
      </w:pPr>
      <w:r>
        <w:rPr/>
      </w:r>
    </w:p>
  </w:footnote>
  <w:footnote w:id="69">
    <w:p>
      <w:pPr>
        <w:pStyle w:val="Footnote"/>
        <w:rPr/>
      </w:pPr>
      <w:r>
        <w:rPr>
          <w:rStyle w:val="FootnoteCharacters"/>
        </w:rPr>
        <w:footnoteRef/>
      </w:r>
      <w:r>
        <w:rPr/>
        <w:t xml:space="preserve"> </w:t>
      </w:r>
      <w:r>
        <w:rPr/>
        <w:t>Состояние дела единства в общинах ЕХБ по Украине на 1 марта 1965 года. Архив ВСЕХБ. Папка 28/5</w:t>
      </w:r>
    </w:p>
  </w:footnote>
  <w:footnote w:id="70">
    <w:p>
      <w:pPr>
        <w:pStyle w:val="Footnote"/>
        <w:rPr/>
      </w:pPr>
      <w:r>
        <w:rPr>
          <w:rStyle w:val="FootnoteCharacters"/>
        </w:rPr>
        <w:footnoteRef/>
      </w:r>
      <w:r>
        <w:rPr/>
        <w:t xml:space="preserve"> </w:t>
      </w:r>
      <w:r>
        <w:rPr/>
        <w:t>Т</w:t>
      </w:r>
      <w:r>
        <w:rPr>
          <w:sz w:val="24"/>
        </w:rPr>
        <w:t>ам же.</w:t>
      </w:r>
    </w:p>
  </w:footnote>
  <w:footnote w:id="71">
    <w:p>
      <w:pPr>
        <w:pStyle w:val="Normal"/>
        <w:ind w:left="180" w:hanging="0"/>
        <w:jc w:val="both"/>
        <w:rPr/>
      </w:pPr>
      <w:r>
        <w:rPr>
          <w:rStyle w:val="FootnoteCharacters"/>
        </w:rPr>
        <w:footnoteRef/>
      </w:r>
      <w:r>
        <w:rPr/>
        <w:t xml:space="preserve"> </w:t>
      </w:r>
      <w:r>
        <w:rPr/>
        <w:t xml:space="preserve">Там же. </w:t>
      </w:r>
    </w:p>
    <w:p>
      <w:pPr>
        <w:pStyle w:val="Footnote"/>
        <w:rPr/>
      </w:pPr>
      <w:r>
        <w:rPr/>
      </w:r>
    </w:p>
  </w:footnote>
  <w:footnote w:id="72">
    <w:p>
      <w:pPr>
        <w:pStyle w:val="Footnote"/>
        <w:rPr/>
      </w:pPr>
      <w:r>
        <w:rPr>
          <w:rStyle w:val="FootnoteCharacters"/>
        </w:rPr>
        <w:footnoteRef/>
      </w:r>
      <w:r>
        <w:rPr/>
        <w:t xml:space="preserve"> </w:t>
      </w:r>
      <w:r>
        <w:rPr/>
        <w:t>Завадски. Стр. 235</w:t>
      </w:r>
    </w:p>
  </w:footnote>
  <w:footnote w:id="73">
    <w:p>
      <w:pPr>
        <w:pStyle w:val="Footnote"/>
        <w:rPr/>
      </w:pPr>
      <w:r>
        <w:rPr>
          <w:rStyle w:val="FootnoteCharacters"/>
        </w:rPr>
        <w:footnoteRef/>
      </w:r>
      <w:r>
        <w:rPr/>
        <w:t xml:space="preserve"> </w:t>
      </w:r>
      <w:r>
        <w:rPr/>
        <w:t>«Братский Вестник» №1, 1958 год. Стр. 29</w:t>
      </w:r>
    </w:p>
  </w:footnote>
  <w:footnote w:id="74">
    <w:p>
      <w:pPr>
        <w:pStyle w:val="Footnote"/>
        <w:rPr/>
      </w:pPr>
      <w:r>
        <w:rPr>
          <w:rStyle w:val="FootnoteCharacters"/>
        </w:rPr>
        <w:footnoteRef/>
      </w:r>
      <w:r>
        <w:rPr/>
        <w:t xml:space="preserve"> </w:t>
      </w:r>
      <w:r>
        <w:rPr/>
        <w:t>«Места наибольшего влияния «Оргкомитета» Архив ВСЕХБ. Папка 28</w:t>
      </w:r>
    </w:p>
  </w:footnote>
  <w:footnote w:id="75">
    <w:p>
      <w:pPr>
        <w:pStyle w:val="Normal"/>
        <w:jc w:val="both"/>
        <w:rPr/>
      </w:pPr>
      <w:r>
        <w:rPr>
          <w:rStyle w:val="FootnoteCharacters"/>
        </w:rPr>
        <w:footnoteRef/>
      </w:r>
      <w:r>
        <w:rPr/>
        <w:t xml:space="preserve"> </w:t>
      </w:r>
      <w:r>
        <w:rPr/>
        <w:t>А. А. Пузин «Строго соблюдать законы о культах» доклады 1964 г. Цитируется по Митрохину Л. Н. «Баптизм: история и современность»</w:t>
      </w:r>
    </w:p>
    <w:p>
      <w:pPr>
        <w:pStyle w:val="Footnote"/>
        <w:rPr/>
      </w:pPr>
      <w:r>
        <w:rPr/>
      </w:r>
    </w:p>
  </w:footnote>
  <w:footnote w:id="76">
    <w:p>
      <w:pPr>
        <w:pStyle w:val="Footnote"/>
        <w:rPr/>
      </w:pPr>
      <w:r>
        <w:rPr>
          <w:rStyle w:val="FootnoteCharacters"/>
        </w:rPr>
        <w:footnoteRef/>
      </w:r>
      <w:r>
        <w:rPr/>
        <w:t xml:space="preserve"> </w:t>
      </w:r>
      <w:r>
        <w:rPr/>
        <w:t>«Братский вестник» №6, 1963 г.</w:t>
      </w:r>
    </w:p>
  </w:footnote>
  <w:footnote w:id="77">
    <w:p>
      <w:pPr>
        <w:pStyle w:val="Normal"/>
        <w:jc w:val="both"/>
        <w:rPr/>
      </w:pPr>
      <w:r>
        <w:rPr>
          <w:rStyle w:val="FootnoteCharacters"/>
        </w:rPr>
        <w:footnoteRef/>
      </w:r>
      <w:r>
        <w:rPr/>
        <w:t xml:space="preserve"> </w:t>
      </w:r>
      <w:r>
        <w:rPr/>
        <w:t xml:space="preserve">«Братский вестник»  №6, 1963 год. </w:t>
      </w:r>
    </w:p>
    <w:p>
      <w:pPr>
        <w:pStyle w:val="Footnote"/>
        <w:rPr/>
      </w:pPr>
      <w:r>
        <w:rPr/>
      </w:r>
    </w:p>
  </w:footnote>
  <w:footnote w:id="78">
    <w:p>
      <w:pPr>
        <w:pStyle w:val="Footnote"/>
        <w:rPr/>
      </w:pPr>
      <w:r>
        <w:rPr>
          <w:rStyle w:val="FootnoteCharacters"/>
        </w:rPr>
        <w:footnoteRef/>
      </w:r>
      <w:r>
        <w:rPr/>
        <w:t xml:space="preserve"> </w:t>
      </w:r>
      <w:r>
        <w:rPr/>
        <w:t>«Братский вестник»№6, 1963 год. Стр. 7</w:t>
      </w:r>
    </w:p>
  </w:footnote>
  <w:footnote w:id="79">
    <w:p>
      <w:pPr>
        <w:pStyle w:val="Normal"/>
        <w:jc w:val="both"/>
        <w:rPr/>
      </w:pPr>
      <w:r>
        <w:rPr>
          <w:rStyle w:val="FootnoteCharacters"/>
        </w:rPr>
        <w:footnoteRef/>
      </w:r>
      <w:r>
        <w:rPr/>
        <w:t xml:space="preserve"> </w:t>
      </w:r>
      <w:r>
        <w:rPr/>
        <w:t>Интервью с Шапталой М. Т. 29. 06. 96 г.</w:t>
      </w:r>
    </w:p>
  </w:footnote>
  <w:footnote w:id="80">
    <w:p>
      <w:pPr>
        <w:pStyle w:val="Normal"/>
        <w:jc w:val="both"/>
        <w:rPr/>
      </w:pPr>
      <w:r>
        <w:rPr>
          <w:rStyle w:val="FootnoteCharacters"/>
        </w:rPr>
        <w:footnoteRef/>
      </w:r>
      <w:r>
        <w:rPr/>
        <w:t xml:space="preserve"> </w:t>
      </w:r>
      <w:r>
        <w:rPr/>
        <w:t>«Братский Вестник» №6, 1963 г. стр. 9</w:t>
      </w:r>
    </w:p>
    <w:p>
      <w:pPr>
        <w:pStyle w:val="Footnote"/>
        <w:rPr/>
      </w:pPr>
      <w:r>
        <w:rPr/>
      </w:r>
    </w:p>
  </w:footnote>
  <w:footnote w:id="81">
    <w:p>
      <w:pPr>
        <w:pStyle w:val="Normal"/>
        <w:jc w:val="both"/>
        <w:rPr/>
      </w:pPr>
      <w:r>
        <w:rPr>
          <w:rStyle w:val="FootnoteCharacters"/>
        </w:rPr>
        <w:footnoteRef/>
      </w:r>
      <w:r>
        <w:rPr>
          <w:sz w:val="18"/>
        </w:rPr>
        <w:t xml:space="preserve"> </w:t>
      </w:r>
      <w:r>
        <w:rPr>
          <w:sz w:val="18"/>
        </w:rPr>
        <w:t>«Братский вестник» №6, 1963 год. Стр. 21.</w:t>
      </w:r>
    </w:p>
    <w:p>
      <w:pPr>
        <w:pStyle w:val="Footnote"/>
        <w:jc w:val="both"/>
        <w:rPr>
          <w:sz w:val="18"/>
        </w:rPr>
      </w:pPr>
      <w:r>
        <w:rPr>
          <w:sz w:val="18"/>
        </w:rPr>
      </w:r>
    </w:p>
  </w:footnote>
  <w:footnote w:id="82">
    <w:p>
      <w:pPr>
        <w:pStyle w:val="Footnote"/>
        <w:jc w:val="both"/>
        <w:rPr/>
      </w:pPr>
      <w:r>
        <w:rPr>
          <w:rStyle w:val="FootnoteCharacters"/>
        </w:rPr>
        <w:footnoteRef/>
      </w:r>
      <w:r>
        <w:rPr>
          <w:sz w:val="18"/>
        </w:rPr>
        <w:t xml:space="preserve"> </w:t>
      </w:r>
      <w:r>
        <w:rPr>
          <w:sz w:val="18"/>
        </w:rPr>
        <w:t>«БВ» №6, 1963 г. стр. 36</w:t>
      </w:r>
    </w:p>
  </w:footnote>
  <w:footnote w:id="83">
    <w:p>
      <w:pPr>
        <w:pStyle w:val="Normal"/>
        <w:jc w:val="both"/>
        <w:rPr/>
      </w:pPr>
      <w:r>
        <w:rPr>
          <w:rStyle w:val="FootnoteCharacters"/>
        </w:rPr>
        <w:footnoteRef/>
      </w:r>
      <w:r>
        <w:rPr/>
        <w:t xml:space="preserve"> </w:t>
      </w:r>
      <w:r>
        <w:rPr>
          <w:rFonts w:cs="Journal;Arial" w:ascii="Journal;Arial" w:hAnsi="Journal;Arial"/>
        </w:rPr>
        <w:t>Интервью с Шапталой А. Т.</w:t>
      </w:r>
    </w:p>
    <w:p>
      <w:pPr>
        <w:pStyle w:val="Footnote"/>
        <w:jc w:val="both"/>
        <w:rPr>
          <w:rFonts w:ascii="Journal;Arial" w:hAnsi="Journal;Arial" w:cs="Journal;Arial"/>
        </w:rPr>
      </w:pPr>
      <w:r>
        <w:rPr>
          <w:rFonts w:cs="Journal;Arial" w:ascii="Journal;Arial" w:hAnsi="Journal;Arial"/>
        </w:rPr>
      </w:r>
    </w:p>
  </w:footnote>
  <w:footnote w:id="84">
    <w:p>
      <w:pPr>
        <w:pStyle w:val="Footnote"/>
        <w:rPr/>
      </w:pPr>
      <w:r>
        <w:rPr>
          <w:rStyle w:val="FootnoteCharacters"/>
        </w:rPr>
        <w:footnoteRef/>
      </w:r>
      <w:r>
        <w:rPr/>
        <w:t xml:space="preserve"> </w:t>
      </w:r>
      <w:r>
        <w:rPr/>
        <w:t>Интервью с Т. М. Шапталой</w:t>
      </w:r>
    </w:p>
  </w:footnote>
  <w:footnote w:id="85">
    <w:p>
      <w:pPr>
        <w:pStyle w:val="Normal"/>
        <w:spacing w:lineRule="auto" w:line="480"/>
        <w:ind w:firstLine="720"/>
        <w:jc w:val="both"/>
        <w:rPr/>
      </w:pPr>
      <w:r>
        <w:rPr>
          <w:rStyle w:val="FootnoteCharacters"/>
        </w:rPr>
        <w:footnoteRef/>
      </w:r>
      <w:r>
        <w:rPr/>
        <w:t xml:space="preserve"> </w:t>
      </w:r>
      <w:r>
        <w:rPr/>
        <w:t xml:space="preserve">Устав Союза ЕХБ в СССР.  «Братский Вестник» №:6, 1963 год. Стр. 43-47  </w:t>
      </w:r>
    </w:p>
    <w:p>
      <w:pPr>
        <w:pStyle w:val="Footnote"/>
        <w:rPr/>
      </w:pPr>
      <w:r>
        <w:rPr/>
      </w:r>
    </w:p>
  </w:footnote>
  <w:footnote w:id="86">
    <w:p>
      <w:pPr>
        <w:pStyle w:val="Normal"/>
        <w:jc w:val="both"/>
        <w:rPr/>
      </w:pPr>
      <w:r>
        <w:rPr>
          <w:rStyle w:val="FootnoteCharacters"/>
        </w:rPr>
        <w:footnoteRef/>
      </w:r>
      <w:r>
        <w:rPr/>
        <w:t xml:space="preserve"> </w:t>
      </w:r>
      <w:r>
        <w:rPr/>
        <w:t xml:space="preserve">Открытое письмо А. И. Мицкевича П. Г. Винсу. 26 июля 1965 года. Архив ВСЕХБ. Папка 28/5 </w:t>
      </w:r>
    </w:p>
    <w:p>
      <w:pPr>
        <w:pStyle w:val="Footnote"/>
        <w:rPr/>
      </w:pPr>
      <w:r>
        <w:rPr/>
      </w:r>
    </w:p>
  </w:footnote>
  <w:footnote w:id="87">
    <w:p>
      <w:pPr>
        <w:pStyle w:val="Normal"/>
        <w:spacing w:lineRule="auto" w:line="480"/>
        <w:jc w:val="both"/>
        <w:rPr/>
      </w:pPr>
      <w:r>
        <w:rPr>
          <w:rStyle w:val="FootnoteCharacters"/>
        </w:rPr>
        <w:footnoteRef/>
      </w:r>
      <w:r>
        <w:rPr/>
        <w:t xml:space="preserve"> </w:t>
      </w:r>
      <w:r>
        <w:rPr/>
        <w:t>Архив ВСЕХБ. Папка №28/2</w:t>
      </w:r>
    </w:p>
    <w:p>
      <w:pPr>
        <w:pStyle w:val="Footnote"/>
        <w:rPr/>
      </w:pPr>
      <w:r>
        <w:rPr/>
      </w:r>
    </w:p>
  </w:footnote>
  <w:footnote w:id="88">
    <w:p>
      <w:pPr>
        <w:pStyle w:val="TextBody"/>
        <w:rPr/>
      </w:pPr>
      <w:r>
        <w:rPr>
          <w:rStyle w:val="FootnoteCharacters"/>
        </w:rPr>
        <w:footnoteRef/>
      </w:r>
      <w:r>
        <w:rPr>
          <w:sz w:val="20"/>
        </w:rPr>
        <w:t xml:space="preserve"> </w:t>
      </w:r>
      <w:r>
        <w:rPr>
          <w:sz w:val="20"/>
        </w:rPr>
        <w:t>Состояние дела единства  в общинах ЕХБ на Украине. Архив ВСЕХБ</w:t>
      </w:r>
    </w:p>
    <w:p>
      <w:pPr>
        <w:pStyle w:val="Footnote"/>
        <w:rPr>
          <w:sz w:val="20"/>
        </w:rPr>
      </w:pPr>
      <w:r>
        <w:rPr>
          <w:sz w:val="20"/>
        </w:rPr>
      </w:r>
    </w:p>
  </w:footnote>
  <w:footnote w:id="89">
    <w:p>
      <w:pPr>
        <w:pStyle w:val="Normal"/>
        <w:jc w:val="both"/>
        <w:rPr/>
      </w:pPr>
      <w:r>
        <w:rPr>
          <w:rStyle w:val="FootnoteCharacters"/>
        </w:rPr>
        <w:footnoteRef/>
      </w:r>
      <w:r>
        <w:rPr/>
        <w:t xml:space="preserve"> </w:t>
      </w:r>
      <w:r>
        <w:rPr/>
        <w:t xml:space="preserve">Разъяснение Оргкомитета на новый Устав о Союзе ЕХБ. Архив ВСЕХБ. Папка 28/2 </w:t>
      </w:r>
    </w:p>
    <w:p>
      <w:pPr>
        <w:pStyle w:val="Footnote"/>
        <w:rPr/>
      </w:pPr>
      <w:r>
        <w:rPr/>
      </w:r>
    </w:p>
  </w:footnote>
  <w:footnote w:id="90">
    <w:p>
      <w:pPr>
        <w:pStyle w:val="Footnote"/>
        <w:rPr/>
      </w:pPr>
      <w:r>
        <w:rPr>
          <w:rStyle w:val="FootnoteCharacters"/>
        </w:rPr>
        <w:footnoteRef/>
      </w:r>
      <w:r>
        <w:rPr/>
        <w:t xml:space="preserve"> </w:t>
      </w:r>
      <w:r>
        <w:rPr/>
        <w:t>Там же</w:t>
      </w:r>
    </w:p>
  </w:footnote>
  <w:footnote w:id="91">
    <w:p>
      <w:pPr>
        <w:pStyle w:val="Footnote"/>
        <w:rPr/>
      </w:pPr>
      <w:r>
        <w:rPr>
          <w:rStyle w:val="FootnoteCharacters"/>
        </w:rPr>
        <w:footnoteRef/>
      </w:r>
      <w:r>
        <w:rPr/>
        <w:t xml:space="preserve"> </w:t>
      </w:r>
      <w:r>
        <w:rPr/>
        <w:t>Состояние дела единства в общинах ЕХБ по Украине. Архив ВСЕХБ</w:t>
      </w:r>
    </w:p>
  </w:footnote>
  <w:footnote w:id="92">
    <w:p>
      <w:pPr>
        <w:pStyle w:val="Footnote"/>
        <w:rPr/>
      </w:pPr>
      <w:r>
        <w:rPr>
          <w:rStyle w:val="FootnoteCharacters"/>
        </w:rPr>
        <w:footnoteRef/>
      </w:r>
      <w:r>
        <w:rPr/>
        <w:t xml:space="preserve"> </w:t>
      </w:r>
      <w:r>
        <w:rPr/>
        <w:t>Обращение ко всем служителям, ко всем братьям и сестрам зарегистрированных общин евангельских христиан баптистов Украины, 23 мая 1965 года. Стр. 1 Архив ВСЕХБ. Папка 28/5</w:t>
      </w:r>
    </w:p>
  </w:footnote>
  <w:footnote w:id="93">
    <w:p>
      <w:pPr>
        <w:pStyle w:val="Normal"/>
        <w:jc w:val="both"/>
        <w:rPr/>
      </w:pPr>
      <w:r>
        <w:rPr>
          <w:rStyle w:val="FootnoteCharacters"/>
        </w:rPr>
        <w:footnoteRef/>
      </w:r>
      <w:r>
        <w:rPr/>
        <w:t xml:space="preserve"> </w:t>
      </w:r>
      <w:r>
        <w:rPr/>
        <w:t xml:space="preserve">Там же. Стр. 5 </w:t>
      </w:r>
    </w:p>
    <w:p>
      <w:pPr>
        <w:pStyle w:val="Footnote"/>
        <w:rPr/>
      </w:pPr>
      <w:r>
        <w:rPr/>
      </w:r>
    </w:p>
  </w:footnote>
  <w:footnote w:id="94">
    <w:p>
      <w:pPr>
        <w:pStyle w:val="Footnote"/>
        <w:rPr/>
      </w:pPr>
      <w:r>
        <w:rPr>
          <w:rStyle w:val="FootnoteCharacters"/>
        </w:rPr>
        <w:footnoteRef/>
      </w:r>
      <w:r>
        <w:rPr/>
        <w:t xml:space="preserve"> </w:t>
      </w:r>
      <w:r>
        <w:rPr/>
        <w:t>«БВ» №6, 1964 г. стр. 41-43</w:t>
      </w:r>
    </w:p>
  </w:footnote>
  <w:footnote w:id="95">
    <w:p>
      <w:pPr>
        <w:pStyle w:val="Normal"/>
        <w:jc w:val="both"/>
        <w:rPr/>
      </w:pPr>
      <w:r>
        <w:rPr>
          <w:rStyle w:val="FootnoteCharacters"/>
        </w:rPr>
        <w:footnoteRef/>
      </w:r>
      <w:r>
        <w:rPr/>
        <w:t xml:space="preserve"> </w:t>
      </w:r>
      <w:r>
        <w:rPr/>
        <w:t>Третье Открытое письмо ко всем верующим евангельско-баптистского вероисповедания. Исх № 2180 от 1 ноября 1965 года. Архив ВСЕХБ. Папка 28/5</w:t>
      </w:r>
    </w:p>
    <w:p>
      <w:pPr>
        <w:pStyle w:val="Footnote"/>
        <w:rPr/>
      </w:pPr>
      <w:r>
        <w:rPr/>
      </w:r>
    </w:p>
  </w:footnote>
  <w:footnote w:id="96">
    <w:p>
      <w:pPr>
        <w:pStyle w:val="Normal"/>
        <w:spacing w:lineRule="auto" w:line="480"/>
        <w:jc w:val="both"/>
        <w:rPr/>
      </w:pPr>
      <w:r>
        <w:rPr>
          <w:rStyle w:val="FootnoteCharacters"/>
        </w:rPr>
        <w:footnoteRef/>
      </w:r>
      <w:r>
        <w:rPr/>
        <w:t xml:space="preserve"> </w:t>
      </w:r>
      <w:r>
        <w:rPr/>
        <w:t>Письмо Мицкевича Винсу</w:t>
      </w:r>
    </w:p>
    <w:p>
      <w:pPr>
        <w:pStyle w:val="Footnote"/>
        <w:rPr/>
      </w:pPr>
      <w:r>
        <w:rPr/>
      </w:r>
    </w:p>
  </w:footnote>
  <w:footnote w:id="97">
    <w:p>
      <w:pPr>
        <w:pStyle w:val="Footnote"/>
        <w:rPr/>
      </w:pPr>
      <w:r>
        <w:rPr>
          <w:rStyle w:val="FootnoteCharacters"/>
        </w:rPr>
        <w:footnoteRef/>
      </w:r>
      <w:r>
        <w:rPr/>
        <w:t xml:space="preserve"> </w:t>
      </w:r>
      <w:r>
        <w:rPr/>
        <w:t xml:space="preserve">«Извещение о всесоюзном совещании служителей церквей ЕХБ» «Братский листок» № 9-10, 1965 год.  </w:t>
      </w:r>
    </w:p>
  </w:footnote>
  <w:footnote w:id="98">
    <w:p>
      <w:pPr>
        <w:pStyle w:val="Footnote"/>
        <w:rPr/>
      </w:pPr>
      <w:r>
        <w:rPr>
          <w:rStyle w:val="FootnoteCharacters"/>
        </w:rPr>
        <w:footnoteRef/>
      </w:r>
      <w:r>
        <w:rPr/>
        <w:t xml:space="preserve"> </w:t>
      </w:r>
      <w:r>
        <w:rPr/>
        <w:t>Там же</w:t>
      </w:r>
    </w:p>
  </w:footnote>
  <w:footnote w:id="99">
    <w:p>
      <w:pPr>
        <w:pStyle w:val="Footnote"/>
        <w:rPr/>
      </w:pPr>
      <w:r>
        <w:rPr>
          <w:rStyle w:val="FootnoteCharacters"/>
        </w:rPr>
        <w:footnoteRef/>
      </w:r>
      <w:r>
        <w:rPr/>
        <w:t xml:space="preserve"> </w:t>
      </w:r>
      <w:r>
        <w:rPr/>
        <w:t>Там же</w:t>
      </w:r>
    </w:p>
  </w:footnote>
  <w:footnote w:id="100">
    <w:p>
      <w:pPr>
        <w:pStyle w:val="Footnote"/>
        <w:rPr/>
      </w:pPr>
      <w:r>
        <w:rPr>
          <w:rStyle w:val="FootnoteCharacters"/>
        </w:rPr>
        <w:footnoteRef/>
      </w:r>
      <w:r>
        <w:rPr/>
        <w:t xml:space="preserve"> </w:t>
      </w:r>
      <w:r>
        <w:rPr/>
        <w:t>«Братский вестник» №6, 1966 г. стр. 10</w:t>
      </w:r>
    </w:p>
  </w:footnote>
  <w:footnote w:id="101">
    <w:p>
      <w:pPr>
        <w:pStyle w:val="Footnote"/>
        <w:rPr/>
      </w:pPr>
      <w:r>
        <w:rPr>
          <w:rStyle w:val="FootnoteCharacters"/>
        </w:rPr>
        <w:footnoteRef/>
      </w:r>
      <w:r>
        <w:rPr/>
        <w:t xml:space="preserve"> </w:t>
      </w:r>
      <w:r>
        <w:rPr/>
        <w:t>Там же. Стр. 11</w:t>
      </w:r>
    </w:p>
  </w:footnote>
  <w:footnote w:id="102">
    <w:p>
      <w:pPr>
        <w:pStyle w:val="Footnote"/>
        <w:rPr/>
      </w:pPr>
      <w:r>
        <w:rPr>
          <w:rStyle w:val="FootnoteCharacters"/>
        </w:rPr>
        <w:footnoteRef/>
      </w:r>
      <w:r>
        <w:rPr/>
        <w:t xml:space="preserve"> </w:t>
      </w:r>
      <w:r>
        <w:rPr/>
        <w:t>Там же.</w:t>
      </w:r>
    </w:p>
  </w:footnote>
  <w:footnote w:id="103">
    <w:p>
      <w:pPr>
        <w:pStyle w:val="Footnote"/>
        <w:rPr/>
      </w:pPr>
      <w:r>
        <w:rPr>
          <w:rStyle w:val="FootnoteCharacters"/>
        </w:rPr>
        <w:footnoteRef/>
      </w:r>
      <w:r>
        <w:rPr/>
        <w:t xml:space="preserve"> </w:t>
      </w:r>
      <w:r>
        <w:rPr/>
        <w:t>Там же</w:t>
      </w:r>
    </w:p>
  </w:footnote>
  <w:footnote w:id="104">
    <w:p>
      <w:pPr>
        <w:pStyle w:val="Footnote"/>
        <w:rPr/>
      </w:pPr>
      <w:r>
        <w:rPr>
          <w:rStyle w:val="FootnoteCharacters"/>
        </w:rPr>
        <w:footnoteRef/>
      </w:r>
      <w:r>
        <w:rPr/>
        <w:t xml:space="preserve"> </w:t>
      </w:r>
      <w:r>
        <w:rPr/>
        <w:t>Там же. Стр. 12</w:t>
      </w:r>
    </w:p>
  </w:footnote>
  <w:footnote w:id="105">
    <w:p>
      <w:pPr>
        <w:pStyle w:val="Footnote"/>
        <w:rPr/>
      </w:pPr>
      <w:r>
        <w:rPr>
          <w:rStyle w:val="FootnoteCharacters"/>
        </w:rPr>
        <w:footnoteRef/>
      </w:r>
      <w:r>
        <w:rPr/>
        <w:t xml:space="preserve"> </w:t>
      </w:r>
      <w:r>
        <w:rPr/>
        <w:t>Там же.</w:t>
      </w:r>
    </w:p>
  </w:footnote>
  <w:footnote w:id="106">
    <w:p>
      <w:pPr>
        <w:pStyle w:val="Footnote"/>
        <w:rPr/>
      </w:pPr>
      <w:r>
        <w:rPr>
          <w:rStyle w:val="FootnoteCharacters"/>
        </w:rPr>
        <w:footnoteRef/>
      </w:r>
      <w:r>
        <w:rPr/>
        <w:t xml:space="preserve"> </w:t>
      </w:r>
      <w:r>
        <w:rPr/>
        <w:t>Там же стр. 17</w:t>
      </w:r>
    </w:p>
  </w:footnote>
  <w:footnote w:id="107">
    <w:p>
      <w:pPr>
        <w:pStyle w:val="Footnote"/>
        <w:rPr/>
      </w:pPr>
      <w:r>
        <w:rPr>
          <w:rStyle w:val="FootnoteCharacters"/>
        </w:rPr>
        <w:footnoteRef/>
      </w:r>
      <w:r>
        <w:rPr/>
        <w:t xml:space="preserve"> </w:t>
      </w:r>
      <w:r>
        <w:rPr/>
        <w:t>Там же стр. 22</w:t>
      </w:r>
    </w:p>
  </w:footnote>
  <w:footnote w:id="108">
    <w:p>
      <w:pPr>
        <w:pStyle w:val="Footnote"/>
        <w:rPr/>
      </w:pPr>
      <w:r>
        <w:rPr>
          <w:rStyle w:val="FootnoteCharacters"/>
        </w:rPr>
        <w:footnoteRef/>
      </w:r>
      <w:r>
        <w:rPr/>
        <w:t xml:space="preserve"> </w:t>
      </w:r>
      <w:r>
        <w:rPr/>
        <w:t>Там же стр. 32</w:t>
      </w:r>
    </w:p>
  </w:footnote>
  <w:footnote w:id="109">
    <w:p>
      <w:pPr>
        <w:pStyle w:val="Footnote"/>
        <w:rPr/>
      </w:pPr>
      <w:r>
        <w:rPr>
          <w:rStyle w:val="FootnoteCharacters"/>
        </w:rPr>
        <w:footnoteRef/>
      </w:r>
      <w:r>
        <w:rPr/>
        <w:t xml:space="preserve"> </w:t>
      </w:r>
      <w:r>
        <w:rPr/>
        <w:t>Там же стр. 32</w:t>
      </w:r>
    </w:p>
  </w:footnote>
  <w:footnote w:id="110">
    <w:p>
      <w:pPr>
        <w:pStyle w:val="Footnote"/>
        <w:rPr/>
      </w:pPr>
      <w:r>
        <w:rPr>
          <w:rStyle w:val="FootnoteCharacters"/>
        </w:rPr>
        <w:footnoteRef/>
      </w:r>
      <w:r>
        <w:rPr/>
        <w:t xml:space="preserve"> </w:t>
      </w:r>
      <w:r>
        <w:rPr/>
        <w:t>Там же. Ср. 42</w:t>
      </w:r>
    </w:p>
  </w:footnote>
  <w:footnote w:id="111">
    <w:p>
      <w:pPr>
        <w:pStyle w:val="Footnote"/>
        <w:rPr/>
      </w:pPr>
      <w:r>
        <w:rPr>
          <w:rStyle w:val="FootnoteCharacters"/>
        </w:rPr>
        <w:footnoteRef/>
      </w:r>
      <w:r>
        <w:rPr/>
        <w:t xml:space="preserve"> </w:t>
      </w:r>
      <w:r>
        <w:rPr/>
        <w:t>«Братский вестник» №2, 1970 год. Стр. 66.</w:t>
      </w:r>
    </w:p>
  </w:footnote>
  <w:footnote w:id="112">
    <w:p>
      <w:pPr>
        <w:pStyle w:val="Footnote"/>
        <w:rPr/>
      </w:pPr>
      <w:r>
        <w:rPr>
          <w:rStyle w:val="FootnoteCharacters"/>
        </w:rPr>
        <w:footnoteRef/>
      </w:r>
      <w:r>
        <w:rPr/>
        <w:t xml:space="preserve"> </w:t>
      </w:r>
      <w:r>
        <w:rPr/>
        <w:t>Там же. Стр. 64</w:t>
      </w:r>
    </w:p>
  </w:footnote>
  <w:footnote w:id="113">
    <w:p>
      <w:pPr>
        <w:pStyle w:val="Footnote"/>
        <w:rPr/>
      </w:pPr>
      <w:r>
        <w:rPr>
          <w:rStyle w:val="FootnoteCharacters"/>
        </w:rPr>
        <w:footnoteRef/>
      </w:r>
      <w:r>
        <w:rPr/>
        <w:t xml:space="preserve"> </w:t>
      </w:r>
      <w:r>
        <w:rPr/>
        <w:t>Там же. Стр. 65</w:t>
      </w:r>
    </w:p>
  </w:footnote>
  <w:footnote w:id="114">
    <w:p>
      <w:pPr>
        <w:pStyle w:val="Footnote"/>
        <w:rPr/>
      </w:pPr>
      <w:r>
        <w:rPr>
          <w:rStyle w:val="FootnoteCharacters"/>
        </w:rPr>
        <w:footnoteRef/>
      </w:r>
      <w:r>
        <w:rPr/>
        <w:t xml:space="preserve"> </w:t>
      </w:r>
      <w:r>
        <w:rPr/>
        <w:t>Там же. Стр. 67</w:t>
      </w:r>
    </w:p>
  </w:footnote>
  <w:footnote w:id="115">
    <w:p>
      <w:pPr>
        <w:pStyle w:val="Footnote"/>
        <w:rPr/>
      </w:pPr>
      <w:r>
        <w:rPr>
          <w:rStyle w:val="FootnoteCharacters"/>
        </w:rPr>
        <w:footnoteRef/>
      </w:r>
      <w:r>
        <w:rPr/>
        <w:t xml:space="preserve"> </w:t>
      </w:r>
      <w:r>
        <w:rPr/>
        <w:t>там же. Стр. 67</w:t>
      </w:r>
    </w:p>
  </w:footnote>
  <w:footnote w:id="116">
    <w:p>
      <w:pPr>
        <w:pStyle w:val="Footnote"/>
        <w:rPr/>
      </w:pPr>
      <w:r>
        <w:rPr>
          <w:rStyle w:val="FootnoteCharacters"/>
        </w:rPr>
        <w:footnoteRef/>
      </w:r>
      <w:r>
        <w:rPr/>
        <w:t xml:space="preserve"> </w:t>
      </w:r>
      <w:r>
        <w:rPr/>
        <w:t>там же. Стр. 71</w:t>
      </w:r>
    </w:p>
  </w:footnote>
  <w:footnote w:id="117">
    <w:p>
      <w:pPr>
        <w:pStyle w:val="Footnote"/>
        <w:rPr/>
      </w:pPr>
      <w:r>
        <w:rPr>
          <w:rStyle w:val="FootnoteCharacters"/>
        </w:rPr>
        <w:footnoteRef/>
      </w:r>
      <w:r>
        <w:rPr/>
        <w:t xml:space="preserve"> </w:t>
      </w:r>
      <w:r>
        <w:rPr/>
        <w:t xml:space="preserve">«Братский Вестник» №2, 1970 год., стр. 54 </w:t>
      </w:r>
    </w:p>
  </w:footnote>
  <w:footnote w:id="118">
    <w:p>
      <w:pPr>
        <w:pStyle w:val="Footnote"/>
        <w:rPr/>
      </w:pPr>
      <w:r>
        <w:rPr>
          <w:rStyle w:val="FootnoteCharacters"/>
        </w:rPr>
        <w:footnoteRef/>
      </w:r>
      <w:r>
        <w:rPr/>
        <w:t xml:space="preserve"> </w:t>
      </w:r>
      <w:r>
        <w:rPr/>
        <w:t>Там же. Стр. 82</w:t>
      </w:r>
    </w:p>
  </w:footnote>
  <w:footnote w:id="119">
    <w:p>
      <w:pPr>
        <w:pStyle w:val="Footnote"/>
        <w:rPr/>
      </w:pPr>
      <w:r>
        <w:rPr>
          <w:rStyle w:val="FootnoteCharacters"/>
        </w:rPr>
        <w:footnoteRef/>
      </w:r>
      <w:r>
        <w:rPr/>
        <w:t xml:space="preserve"> </w:t>
      </w:r>
      <w:r>
        <w:rPr/>
        <w:t>«Отчет о встречи представителей Совета церквей ЕХБ со ВСЕХБ, состоявшейся 23 марта 1966 года». « Вестник Истины» №3, 1996 год.</w:t>
      </w:r>
    </w:p>
  </w:footnote>
  <w:footnote w:id="120">
    <w:p>
      <w:pPr>
        <w:pStyle w:val="Footnote"/>
        <w:rPr/>
      </w:pPr>
      <w:r>
        <w:rPr>
          <w:rStyle w:val="FootnoteCharacters"/>
        </w:rPr>
        <w:footnoteRef/>
      </w:r>
      <w:r>
        <w:rPr/>
        <w:t xml:space="preserve"> </w:t>
      </w:r>
      <w:r>
        <w:rPr/>
        <w:t>Там же.</w:t>
      </w:r>
    </w:p>
  </w:footnote>
  <w:footnote w:id="121">
    <w:p>
      <w:pPr>
        <w:pStyle w:val="Footnote"/>
        <w:rPr/>
      </w:pPr>
      <w:r>
        <w:rPr>
          <w:rStyle w:val="FootnoteCharacters"/>
        </w:rPr>
        <w:footnoteRef/>
      </w:r>
      <w:r>
        <w:rPr/>
        <w:t xml:space="preserve"> </w:t>
      </w:r>
      <w:r>
        <w:rPr/>
        <w:t>Ответ Оргкомитета на первое открытое письмо о встречи с ВСЕХБ от 23 марта 1965 года. Архив ВСЕХБ. Папка 28</w:t>
      </w:r>
      <w:r>
        <w:rPr>
          <w:lang w:val="en-US"/>
        </w:rPr>
        <w:t>/</w:t>
      </w:r>
      <w:r>
        <w:rPr/>
        <w:t xml:space="preserve">5  </w:t>
      </w:r>
    </w:p>
  </w:footnote>
  <w:footnote w:id="122">
    <w:p>
      <w:pPr>
        <w:pStyle w:val="Footnote"/>
        <w:rPr/>
      </w:pPr>
      <w:r>
        <w:rPr>
          <w:rStyle w:val="FootnoteCharacters"/>
        </w:rPr>
        <w:footnoteRef/>
      </w:r>
      <w:r>
        <w:rPr/>
        <w:t xml:space="preserve"> </w:t>
      </w:r>
      <w:r>
        <w:rPr/>
        <w:t xml:space="preserve">Интервью с Юрием Кирилловичем Сипко 27.02. 01 г. </w:t>
      </w:r>
    </w:p>
  </w:footnote>
  <w:footnote w:id="123">
    <w:p>
      <w:pPr>
        <w:pStyle w:val="Footnote"/>
        <w:rPr/>
      </w:pPr>
      <w:r>
        <w:rPr>
          <w:rStyle w:val="FootnoteCharacters"/>
        </w:rPr>
        <w:footnoteRef/>
      </w:r>
      <w:r>
        <w:rPr/>
        <w:t xml:space="preserve"> </w:t>
      </w:r>
      <w:r>
        <w:rPr/>
        <w:t>Там же.</w:t>
      </w:r>
    </w:p>
  </w:footnote>
  <w:footnote w:id="124">
    <w:p>
      <w:pPr>
        <w:pStyle w:val="Footnote"/>
        <w:rPr/>
      </w:pPr>
      <w:r>
        <w:rPr>
          <w:rStyle w:val="FootnoteCharacters"/>
        </w:rPr>
        <w:footnoteRef/>
      </w:r>
      <w:r>
        <w:rPr/>
        <w:t xml:space="preserve"> </w:t>
      </w:r>
      <w:r>
        <w:rPr/>
        <w:t>Там же.</w:t>
      </w:r>
    </w:p>
  </w:footnote>
  <w:footnote w:id="125">
    <w:p>
      <w:pPr>
        <w:pStyle w:val="Footnote"/>
        <w:rPr/>
      </w:pPr>
      <w:r>
        <w:rPr>
          <w:rStyle w:val="FootnoteCharacters"/>
        </w:rPr>
        <w:footnoteRef/>
      </w:r>
      <w:r>
        <w:rPr/>
        <w:t xml:space="preserve"> </w:t>
      </w:r>
      <w:r>
        <w:rPr/>
        <w:t>Там же.</w:t>
      </w:r>
    </w:p>
  </w:footnote>
  <w:footnote w:id="126">
    <w:p>
      <w:pPr>
        <w:pStyle w:val="Normal"/>
        <w:jc w:val="both"/>
        <w:rPr/>
      </w:pPr>
      <w:r>
        <w:rPr>
          <w:rStyle w:val="FootnoteCharacters"/>
        </w:rPr>
        <w:footnoteRef/>
      </w:r>
      <w:r>
        <w:rPr/>
        <w:t xml:space="preserve"> </w:t>
      </w:r>
      <w:r>
        <w:rPr/>
        <w:t>Архив ВСЕХБ. Папка №28</w:t>
      </w:r>
    </w:p>
    <w:p>
      <w:pPr>
        <w:pStyle w:val="Footnote"/>
        <w:rPr/>
      </w:pPr>
      <w:r>
        <w:rPr/>
      </w:r>
    </w:p>
  </w:footnote>
  <w:footnote w:id="127">
    <w:p>
      <w:pPr>
        <w:pStyle w:val="Normal"/>
        <w:ind w:left="60" w:hanging="0"/>
        <w:jc w:val="both"/>
        <w:rPr/>
      </w:pPr>
      <w:r>
        <w:rPr>
          <w:rStyle w:val="FootnoteCharacters"/>
        </w:rPr>
        <w:footnoteRef/>
      </w:r>
      <w:r>
        <w:rPr/>
        <w:t xml:space="preserve"> </w:t>
      </w:r>
      <w:r>
        <w:rPr/>
        <w:t>Архив ВСЕХБ, папка №28</w:t>
      </w:r>
    </w:p>
    <w:p>
      <w:pPr>
        <w:pStyle w:val="Footnote"/>
        <w:rPr/>
      </w:pPr>
      <w:r>
        <w:rPr/>
      </w:r>
    </w:p>
  </w:footnote>
  <w:footnote w:id="128">
    <w:p>
      <w:pPr>
        <w:pStyle w:val="Normal"/>
        <w:ind w:left="180" w:hanging="0"/>
        <w:jc w:val="both"/>
        <w:rPr/>
      </w:pPr>
      <w:r>
        <w:rPr>
          <w:rStyle w:val="FootnoteCharacters"/>
        </w:rPr>
        <w:footnoteRef/>
      </w:r>
      <w:r>
        <w:rPr/>
        <w:t xml:space="preserve">  </w:t>
      </w:r>
      <w:r>
        <w:rPr/>
        <w:t xml:space="preserve">Архив ВСЕХБ, папка №28, документ №16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405"/>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6"/>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5"/>
        </w:tabs>
        <w:ind w:left="435" w:hanging="435"/>
      </w:pPr>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center"/>
      <w:outlineLvl w:val="3"/>
    </w:pPr>
    <w:rPr>
      <w:sz w:val="24"/>
      <w:u w:val="single"/>
    </w:rPr>
  </w:style>
  <w:style w:type="paragraph" w:styleId="Heading5">
    <w:name w:val="Heading 5"/>
    <w:basedOn w:val="Normal"/>
    <w:next w:val="Normal"/>
    <w:qFormat/>
    <w:pPr>
      <w:keepNext w:val="true"/>
      <w:numPr>
        <w:ilvl w:val="4"/>
        <w:numId w:val="1"/>
      </w:numPr>
      <w:spacing w:lineRule="auto" w:line="480"/>
      <w:jc w:val="center"/>
      <w:outlineLvl w:val="4"/>
    </w:pPr>
    <w:rPr>
      <w:sz w:val="3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4z0">
    <w:name w:val="WW8Num34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sz w:val="24"/>
    </w:rPr>
  </w:style>
  <w:style w:type="paragraph" w:styleId="2">
    <w:name w:val="Основной текст с отступом 2"/>
    <w:basedOn w:val="Normal"/>
    <w:qFormat/>
    <w:pPr>
      <w:ind w:left="840" w:hanging="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8296" w:leader="dot"/>
      </w:tabs>
      <w:spacing w:lineRule="auto" w:line="480"/>
    </w:pPr>
    <w:rPr>
      <w:lang w:val="en-US" w:eastAsia="en-US"/>
    </w:rPr>
  </w:style>
  <w:style w:type="paragraph" w:styleId="Contents2">
    <w:name w:val="TOC 2"/>
    <w:basedOn w:val="Normal"/>
    <w:next w:val="Normal"/>
    <w:pPr>
      <w:tabs>
        <w:tab w:val="clear" w:pos="720"/>
        <w:tab w:val="right" w:pos="8296" w:leader="dot"/>
      </w:tabs>
      <w:spacing w:lineRule="auto" w:line="480"/>
      <w:ind w:left="200" w:hanging="0"/>
    </w:pPr>
    <w:rPr>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21:06:00Z</dcterms:created>
  <dc:creator>OH</dc:creator>
  <dc:description/>
  <cp:keywords/>
  <dc:language>en-US</dc:language>
  <cp:lastModifiedBy>da-da-da</cp:lastModifiedBy>
  <cp:lastPrinted>1997-01-01T00:42:00Z</cp:lastPrinted>
  <dcterms:modified xsi:type="dcterms:W3CDTF">2007-04-29T20:23:00Z</dcterms:modified>
  <cp:revision>3</cp:revision>
  <dc:subject/>
  <dc:title>План дипломной работы</dc:title>
</cp:coreProperties>
</file>